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Картотека физмин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— это обязательный фрагмент каждого учебного занятия с дошкольниками. В соответствии с возрастными особенностями детей им необходимо подвигаться и размяться после каждых 10-15 минут непрерывного сидения за партой или в другом положении. Кроме того, малыши должны отдохнуть не только физически, но и получить эмоциональную разрядку.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данный процесс проходил организованно и весело, рекомендуется выполнять такие физкультурные минутки со стихотворным сопровождением. Дошкольники быстро запоминают эти стишки, охотно их рассказывают. Таким образом, малыши не путаются, а правильно и последовательно выполняют нужные движения. Представляем картотеку физминуток в детском сад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ленький - большо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побыть я маленьким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ленкам я прижму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, прижимают подбородок к коленкам, а руками обхватывают их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как вырасту большим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лампе дотянусь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рямляются, поднимают руки вверх и хорошо потягиваются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з и дв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стем все выше, выше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станем выше крыш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вверх и машут ими, покачиваясь вправо – вле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 – потян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ыкают руки в «замок», выворачивают их наружу и потягиваются, слегка прогибаясь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 – ручки вниз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пускают руки вниз, встряхивают им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евочки и мальчи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и и мальчи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 все, как мячи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тавят руки на пояс и подпрыгив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уками хлопаю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хлопают в ладоши и снова ставят руки на пояс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огами топаю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топают нога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ками моргаю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и раза зажмуривают глаза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— все отдыхаю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вободно опускают руки вниз и три раза встряхивают им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оя семь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у нас живет в квартире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топ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, 8, 7, 6, 5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могу я посчит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хлопают в ладош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папа, брат, сестренка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выполняют наклоны вперед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Мурка, три котенка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раво – вле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щенок, хомяк и я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ют повороты туловища в стороны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ся моя семья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ироко расставляют рук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 семье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домой пришел мой пап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аф убрала мама шляпу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ют на цыпочки, тянутся вверх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кровать залез наш пес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руками обхватывают колен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омой арбуз принес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ироко расставляют рук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мпот из фруктов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варим мы компо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нужно фруктов. Во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ами показывают «много»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и мы измельчи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ируют постукивающие движения ножом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шку резать поспеши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будто режут ножом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бавим клюквы с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наливают что-т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пем сахарный пес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, как берут щепотку сахара и высыпают его в компо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ный сварим мы компо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ируют помешивание в кастрюл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остим честной народ!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месте и хлопают в ладош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рибни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а по лесу поше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рибочек там наш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грибок, 2 – грибок –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наклоны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собрал он в кузов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 в ладош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йчи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 – скок, прыг – скок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нул зайчик на пене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гибают руки в локтях и прижимают к телу, пры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холодно сидеть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рекрещивают руки и дрожа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 лапки он погре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ут ладони друг о друга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– вверх, лапки – вниз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и опускают рук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разверн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ворачиваются вокруг себ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м лапки на бочо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скок – скок – ск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подпрыгив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вприсядку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 мерзнут лап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 на руки, пытаясь их согреть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й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и, где ж вы пропадали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казывают руками ушки зайчиков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капусте отдыха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рожат от страха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чем капусту съели?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ставят на пояс, качаю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ишь носиком заде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льцем дотрагиваются к носу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вас надо наказ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розят пальцем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, попробуйте догн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ыстро прыгают на мест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Щено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вору бежал щенок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бегу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т — пирога кус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удку утащил и съе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подносят руки ко рту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вольный засоп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ют, склоняют голову набок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тенчи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енчики в гнезде сидят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а улицу глядя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ся на носочк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улять они хотел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а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ихоньку улете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, как крыльям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абоч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 цветок, потом проснулся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седают, склоняются к коленям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ть уже не захот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вят руки на пояс и поворачиваются вправо – вле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ельнулся, потянулся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вверх, потягиваю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верх он улет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, как крылья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солнышко проснется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а кружит и вьется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должают махи руками и кружатся на месте)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лнышко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солнце встало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ижимают основание ладошек друг к другу, а пальцы растопырив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в окошко постучало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учат кулачком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ручкой мы помаш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ой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солнышком попляш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анцую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лен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дерево качает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наклоняе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вверх и в таком положении делают наклоны влево – впра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наклон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перед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– наклон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гибаются назад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шумит листвою клен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ряхивают кистями, изображая движения листьев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еревь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дворе растет сосна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олнцу тянется он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днимают руки и тянутся вверх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 тополь рядом с не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 стать еще длинне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раются подпрыгивать повыш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сильный налета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з деревья раскача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в разные стороны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уться ветки взад – вперед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качает ветер, гне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ют рывки согнутыми руками перед грудью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с ними приседать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охнули от душ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 парты мы спеши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дятся на свои мест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истопад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дают с дерева листья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саду листопад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лавно взмахивают рука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е, желтые листья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ются по ветру, летят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ужатся на мест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источ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чки мы осенние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еточках сиди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держат руки перед собой, трясут кистя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терок подует вдруг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ружно полети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ут по кругу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летели мы, летел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на землю се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ветер набежа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источки вновь подня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ут по кругу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нежин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нежинки, как пушинк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ружиться мы не проч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  кружа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— снежинки-балеринк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танцуем день и ноч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танцовыв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станем мы в кружок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новятся в кружок и берутся за рук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получится снеж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треш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хлопали в ладош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дружные матреш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хлопают в ладош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гах у них сапожк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них блестят застеж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ляют вперед правую ногу, ставят на  пятку, затем левую)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девчонки озорные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атрешки расписные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дна рука согнута перед собой, вторая опирается на нее; указательный палец второй руки приставлен к щеке; выполняют наклоны головы вправо – вле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рафанах ярких пестрых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хожи словно  сестры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оя на месте, поворачиваются вправо – вле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наклонились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наклоны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накомым поклонил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яют поклон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лобо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 чудесный уголо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лянул вдруг колобок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хлопают в ладош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им и звери по порядку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дружно на зарядку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ли ровно, руки на пояс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чали голово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чают головой влево – вправо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итопнули ного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опают нога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 подняли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ножко помаха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и машу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ими мы поприседаем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работе приступаем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дятся за парты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амолети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ик загуде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гибают руки в локтях и вращают ими перед грудью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ик полет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ставляют прямые руки в стороны и показывают, как летит самоле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у тихо сел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ют, руки кладут на  колен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  вновь полете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новь показывают, как летит самоле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лыб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нам всем отдохнуть,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усталость отряхну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встают, встряхивают рукам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встали, потянул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тягиваю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 – вправо повернул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ворачиваю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соседу прикоснул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рами берутся за руки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руг другу улыбнулис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лыбаются друг другу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ыгал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вместе мы скак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ыгают на мест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ем на правой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правой ног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ем на левой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рыгивают на левой ноге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дняли руч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ы тянемся до туч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вверх, тянутся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тучку нам достать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выше нам скак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раются подпрыгивать повыш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селая заряд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топаем ногами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 – топ – топ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топ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хлопаем руками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 – хлоп – хлоп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й мы покачаем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чают головой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множко полетаем —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шут руками и кружатся)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музыкальные физминутки.</w:t>
      </w:r>
    </w:p>
    <w:p>
      <w:pPr>
        <w:pStyle w:val="Normal"/>
        <w:shd w:fill="FFFFFF" w:val="clear"/>
        <w:spacing w:lineRule="atLeast" w:line="345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Детский сад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, детский сад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сегда ребятам рад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ки на каждое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в садике играт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 жеста «ку-ку» - спрят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нструктор собира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ы кистей соприкас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грушки за собой убир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движутся вправо-вл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бойко танцеват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е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епить, и рисова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ировать лепку, рис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песни каждый день напев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сложить "замком" перед соб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очки и мальчики прыгают, как мячик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ле слов выполняют прыжки под музыку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ами хлоп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ки три раза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ами топ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опают три раза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ами морг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итмичное зажмуривание глаз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тдых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ют, руки свободные)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ирамидк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большая пирамидк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януться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селый мячик звонкий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жки на мест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кий мишка косолапый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и на месте, на внешней стороне стоп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живут в большой коробке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ать большой квадра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огда ложусь я спат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од щеку, закрыть гла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ют все играт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зобразить любое движение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Кто живёт у нас в квартире? 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ем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ивёт у нас в квартир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ем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ыжки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могу пересчита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ем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мама, брат, сестр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ем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Мурка, два котёнк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 туловища вправо, вл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сверчок, щегол и я -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вороты туловища вправо, вл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я моя семь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ем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Фрукты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варить компот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ршировать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ов нужно много. Вот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ать руками - "много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яблоки крошит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шу будем мы рубит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жмем лимонный сок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в положим и песок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ировать, как крошат, рубят, отжимают, кладут, насыпают пес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м, варим мы компот,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вернуться вокруг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стим честной народ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ть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Яблоко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яблоко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тали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 стороны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у сладкого полно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на пояс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у протяните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тянули руки вперед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о сорвите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верх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ветер веточку качать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чаем вверху руками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 яблоко достат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тянулись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ыгну, руку протян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прыгнули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ыстро яблоко сорву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ок в ладоши над головой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яблоко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тали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 стороны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у сладкого полно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на пояс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Овощ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ород пойде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и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жай собере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ркови натаскаем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аскаю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ртошки накопа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пают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жем мы кочан капусты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срезают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, сочный, очень вкусны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ют круг руками три раза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авеля нарвем немножко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вут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рнемся по дорожк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и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ой же урожа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стоят лицом в круг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ыстрее собирай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ой рукой выполняют хвата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ижение и опускают руку в друг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рон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опай картошку с гряд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ация копания огорода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всё в порядк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цы сорви быстре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иться, правой рук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ъесть их поскорей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сорвать огурец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ижение зубам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рытым ртом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жь капусту, посол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ую руку согнуть в локте,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жать в кулак, выполн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ижение руки справа – нале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с папой угост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сти поочерёдно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право – вле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рни морковь, редиску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ация выдёргивания овоще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ись им в пояс низко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полнить наклон туловища вперёд, правую руку отвести от груди впра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, какой же урожа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риставить к виска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ив наклоны голов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 корзину загружай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развести в стороны, направив их движение к себе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На огороде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тоим на огород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ляемся природ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—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алат, а здесь укроп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морковь у нас растё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ой рукой коснуться левой ступни, потом наобор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ботаем с тобо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някам объявим бой —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рнем будем выдирать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пониже присед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е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бора всем на диво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шно разрослась крапив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её не будем трогать —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жглись уже немного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перё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лили мы из лейк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адимся на скамей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ад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Овощи и фрукты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иться вниз, достать до пола руками (огород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рямиться, потянуться руками вверх (сад)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ные продукт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ладить правой рукой по животику, затем левой рук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ороде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низ, достать руками до пола (собираем урожай на грядка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саду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прямиться, потянуться руки вверх (собираем урожай в сад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еды я их найду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ладить правой рукой по животику, затем левой рукой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За малиной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линой в лес пойдем, в лес пойд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одят хоровод, взявшись за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лых ягод наберем, набер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дут по кругу, наклоняясь, как бы собирая я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высоко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ют лицом в круг, тянутся руками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лесу тропинк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яются и пытаются достать п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ая ты моя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дут по кругу, взявшись за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годка-малинк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о ягоды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шли-шли-шл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ршируют по кругу, держа руки на пояс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клюквы нашл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яются, правой рукой достают носок левой ноги, не сгибая колен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пять идут по к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пять идем иск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яются, левой рукой касаются носка правой ноги, не сгибая колен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Один, два, три, четыре, пять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два, три, четыре, пять — топаем ногам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два, три, четыре, пять — хлопаем рукам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два, три, четыре, пять — занимаемся опят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лесу растёт черник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лесу растёт черни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ика, голубик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ягоду сорват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глубже присед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ни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улялся я в лесу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зинку с ягодой несу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на месте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рибы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дети в лес пош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и с высоким подниманием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г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есу грибы наш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меренное присе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ялись, собира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 впер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ге растеря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тмичное разведение рук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иша шел-шел-шел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и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гриб наше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— грибок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пере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— грибо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пере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- грибок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пере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 их в кузово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кладут грибы»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Деревья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лянка, а вокруг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пы выстроились в круг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ироким жестом развести руки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пы кронами шумя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ы в их листве гудя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однять вверх и покачать ими из стороны в сторон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з верхушки пригибают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чают их, кач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ившись вперед, покачать туловищем из стороны в сторону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Клен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подняты вверх, движения по тексту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тихо клен качае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, вправо наклоняе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— наклон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ва наклон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шумел листвою клен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 дворе стоит сосн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ебу тянется он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оль вырос рядом с не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он хочет подлинней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оя на одной ноге, потягиваемся —руки вверх, потом то же, стоя на другой ног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сильный налетал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ревья раскачал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корпуса вперёд-наза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и гнутся взад-вперёд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их качает, гнёт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ывки руками перед грудью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месте приседать -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ни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змялись от душ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о вновь спешим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дут на места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ен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Листочки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истики осенни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тках мы сиди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нул ветер – полетел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етели, мы летел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землю тихо сел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снова набежа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источки все подня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жились – полетел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землю тихо сел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ждик осенний из туч мороси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роски расслабленными кистями р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, сбросив листочки, стои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верх, пальцы направлены вверх (ветви деревье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осенний ветви качае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вно покачивают ру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под деревом ветер гоняе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аживаются и «ворошат листья» под деревом, имитируя их шелест: «ш-ш-ш-ш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ет ветер, дует, дует, задувае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хи руками на себ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е листочки с дерева срывае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ужатся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етят листоч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ат по дорожк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цыпочках проходят круг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т листочки прямо к нам под ножки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ернувшись вокруг себя на мест , приседаю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еловек. Части те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опрыгай!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каждую строчку стихотворения — четыре пры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вой ножкой — прыг, прыг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й ножкой — прыг, прыг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прыгаем на двух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, ух, ух, ух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 мы попрыгае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 мы попрыгае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перед пойдем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зад отойдем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О левой и правой руке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-ка, вот две руки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я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тягиваем руки вперед, показы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в ладоши могут бить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ем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мне могут нос зажать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очереди зажимаем нос правой и левой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ошкой могут рот прикрыть -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крываем рот той и друг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у могут показать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ем направление то правой, то левой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правою, и с левою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ружеское рукопожа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гут ласковыми быть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имут вас, ко мне прижмут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ая, и левая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хватываем себя руками – “обнимаем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уш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Мишк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ай, миш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ай, миш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едай со мной, братиш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верх, вперед и вниз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айся и садис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Матрешк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ают в ладошк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опать в ладоши перед соб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ые матреш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торить хлопки еще ра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гах сапож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ую ногу вперед на пятку, левую ногу вперед на пятку, руки на пояс, затем в И.П.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ают матрешк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, вправо наклонис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право – вле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знакомым поклонис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 головы вперед с поворотом туловища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чонки озорные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право-вле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решки расписны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 назад, руки в стороны, откинуться на спинку стула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рафанах наших пестрых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ороты туловища направо-налево, руки к плечам, повторить повороты туловища еще ра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хожи словно сестры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ушки, ладуш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ок в ладоши перед соб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е матреш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ок по парте, повторить еще раз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Посуд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шку в руки я бер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 рту я поднош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 я наклоняю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 до дна я выпиваю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т большой стеклянный чайни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надули животик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ый, как начальни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дну руку поставили на пояс, другую изогнул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фарфоровые чаш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ли, одну руку поставили на пояс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крупные, бедняжк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фарфоровые блюдц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ужатся, «рисуя» руками круг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тукни — разобьются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еребряные лож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янулись, сомкнули руки над голов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на тонкой ножк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ластмассовый поднос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гли, вытянулись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суду нам принес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нам пришла Федор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зяйка, а умор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у согнуть в локте, прове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льной стороной ладони по лб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ачкала всю посуду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очерёдно потереть ладонь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донь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кричит: «Не буду!»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ы в локтях, лад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, повороты головы вправо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ле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фейник, чайник и стакан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 не видывали кран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перё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рница, блюдце, вилк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ш, молочник и бутылк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перё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кал, маслёнка, самовар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то приняли загар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вытирают» лицо ладон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юдо, перечница, солонк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 головы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чут в углу тихонько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собирают слёзы» в ладошк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ей бежим к водице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г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опить, умыться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ытирают» лицо ладон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 – вниз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укты питания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агазин мы все ходили и продукты там куп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дут по круг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а, мяса, молока, масла, рыбы, творог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мах руками влево, впра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 обеду припасл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ямо, широко разводят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ь до дома донесл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приходим в магаз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лукошек и корзин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гибают руки в локтях, прижимая кисть к пояс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хлеб купить, батон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гибают пальцы правой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вой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басу и макарон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, зефир и пастил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колад и пахлав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ко, кефир, сметан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фе, чай и два банан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родал их продавец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ы в локтя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гибают и разгибают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купили, наконец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опожатие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дежда. Головные уборы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заходит Мойдодыр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с ним только мир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жимают одну ладонь друг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ашка чистая виси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однять вперёд и опуст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йка впереди зашит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гибают правую руку в локте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ируют шитьё иголк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альцем больше не грози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розят пальцем, повороты головой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альто на месте не виси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однимают вверх и опуск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рты, брюки и хала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гибают по очереди пальц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афу на вешалке вися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ки и опускают 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фан, костюм, жилет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очерёдно загибают пальц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ще в гардеробе не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олову поднимают вверх, повор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ловы в стороны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ув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Речевая подвижная игра «Сапожки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провизация движений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или ножки в новые сапожк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шагайте, ножки, прямо по дорожк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шагайте, топайте, по лужам не шлепайт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язь не заходите, сапожки не рвит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на полки обувь став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поочерёдно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её считаем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гибают пальцы по порядк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ги, кроссовки, туфл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ёпанцы, сандалии в кухн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соножки, кеды, боты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сокие ботфорты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ки, лапти, калош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выпачкивать не гож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ороты головы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читай, скажи отве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ы в локтях,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ед грудью, пальцы раздвинут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шь, сколько или нет?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прятать руки за спину, поворач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лову в стороны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Зим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имой в снежки играем, мы игра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ация лепки снежков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угробам мы шагаем, мы шага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аем, высоко поднимая колен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лыжах мы бежим, мы бежи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ужинистые движения на месте, широкие взмахи руками, руки согнуты в локтя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ьках по льду скользим, мы скользи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лавные пружинистые движения руки согнуты в локтя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егурку лепим мы, лепим м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ответствующие движени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ью-зиму любим мы, любим м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вести руки в поклоне и поставить на пояс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неговик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, дружок, смелей, дружок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дут по кругу, изображая, будто катят перед собой снежный ком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и по снегу свой снежок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евратится в толстый ко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Рисуют» руками большой круг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нет ком снеговико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исуют» снеговика из трех комков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улыбка так светла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ироко улыбаютс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глаза, шляпа, нос, метл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ют глаза, прикрывают голову ладошкой, дотрагиваются до носа, встают прямо, как бы держат воображаемую метл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олнце припечет слегка —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ленно приседают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ы! — и нет снеговика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водят руками, пожимают плечами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Новогодний праздник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елка велик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уговое движение ру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елка высок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вать на носо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мамы, выше папы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есть и встать на но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ет до потолк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ну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есело плясать. Эх, эх, эх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есни распевать. Ля-ля-ля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елка захотел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к нам прийти опять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яшут, притопывая ногами, разводя руками в стороны и ставя на поя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имующие птиц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Воробушк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поют воробушк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ть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й день зимы?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 стороны на поя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ыжили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ть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жили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ыгать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ивы! Живы мы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ть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Вороны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д елочкой зеленой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ут весело вороны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пры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-кар-кар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ть над головой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они кричал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вороты туловища влево-в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ть ребятам не давали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 туловища влево-в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-кар-кар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ом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ть над головой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 ночи умолка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хать руками как крыл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вместе засыпают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сть на корточки, руки под щеку — зас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-кар-кар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их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пать над головой в ладо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икие животны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ем, надо отдохнут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альчики встряхнут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йтесь, ручки, вверх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елитесь, пальчики,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шевелят ушкам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нькие зайчик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демся тихо на носочках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исы бродят по лесочку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озирается круго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головки поверне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садимся тише, тише –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тихнем, словно в норках мыш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Мишка»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провизация движений в такт стихотворения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топаем, как мишка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-топ-топ-топ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хлопаем, как мишка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-хлоп-хлоп-хлоп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ы вверх мы поднима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Лос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ку вышли лос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крестить руки и поднять их над головой (пальцы прямые, раздвинут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ая семья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лось идет с рогам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ют на месте, высоко поднимая колен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лосенок с рожками;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месте переступают с носочка на носочек (отрывая от пол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лько пятки), указательные пальцы обеих рук приставляют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 лбу (рож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длинными ногам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реходят на высокий шаг с «большими рогами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лосенок – ножкам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торяют шаги лосенка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зарядкой белочке не лень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ься целый ден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дной ветки, прыгнув влево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учке она присел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 прыгнула пото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ужилась над дупло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 – вправо целый день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ть белочке не лен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машние животны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Котят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отятки мыли лапки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ли ушки, мыли брюшки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они устал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о, сладко засыпали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Киск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прогне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выгнет спинк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у вытянет вперед -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елает зарядк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Маркиз -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истый ко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шет он себя за ушко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мурит глазки и урчи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аркиза все в порядке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ти, шерсть и аппети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бел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ровати можно спа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ь в локтях, соедини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доши, поднести их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ому ух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, стол – переставля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ь в локтях, выдвину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перёд, сжав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ула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аф я книги буду стави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очерёдно поднимать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 и опускать их 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ла буду застил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ь в локтях, вытя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перёд, развернув лад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лки буду пыль стира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ой рукой выполнять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ва направо, руки перед грудью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бу – в чистоте держ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вой рукой выполнять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ва направо,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уровне груд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жу вам без прикрас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две руки согнуть в локтя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тянуть их вперёд, подняв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мебель – просто класс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ольшие пальцы вверх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анспорт. Правила дорожного движ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Самолеты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ы загуде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ащение перед грудью согнутыми в локтях ру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ы полете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 стороны, поочередные наклоны влево и в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ку тихо сел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есть, руки к коле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снова полетел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Теплоход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зеленого причал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олкнулся пароход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два, раз – дв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азад шагнул сначал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два, раз – дв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шагнул вперед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два, раз – дв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плыл, поплыл по речк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рая полный ход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амолет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ставим все вразлет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лся самоле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 крылом туда-сюд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«раз» и делай «два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два! Раз – два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 стороны держит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на друга посмотрит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два! Раз – два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стили руки вниз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о все садис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аздник 23 февраля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солдаты, мы солдаты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дрым шагом мы иде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у армию, ребят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так не попадеш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быть умелыми, сильными и смелым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тойкий оловянный солдатик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итесь все вперед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наоборо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, вправо наклонитес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яйтесь, не ленитесь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ноге постой-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ты солдатик стойкий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ты прижми к груд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смотри, не упади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верх, руки в бок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е- скок, скок, скок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ом вдох, а выдох рто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шим глубже, а потом…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 на место не спеш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машние птиц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етух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л по берегу петух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ысокий шаг, «крылья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знулся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«мельница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чку - бух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знать петух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пред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розят указательным пальцем правой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под ноги смотреть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о же левой рук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ит по двору индюк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и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уток и подруг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увидел он грач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тановиться, удивленно посмотреть 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ердился сгоряч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горяча затопа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опать ногам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ми захлопа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ами, словно крыльям, похлопать себя по бокам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раздулся, словно шар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на пояс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медный самовар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цепить округленные руки перед грудью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яс бородою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мотать головой, приговаривая «бала – бала – бала», как индюк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сся стрелою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г на месте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Гусак-физкультурник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гусак встает на зорьке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тягиваются, руки за голов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 реке сбегает с гор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гусиную зарядк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ршируют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делать по порядку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чала — бег на месте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гут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 врозь, а лапки вмест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водят руки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для ше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ижения головой вниз, вперед, наза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росла еще длиннее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для хвост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ют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— бултых с моста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гают впере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лывет на середину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лавно раздвигает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ит лапки, моет спину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одят руки за спин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кнул селезень: кряк — кряк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ик наш гусак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есна.  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мин праздни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 весной проснулс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лее движения по текс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улся, улыбнулся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телся, огляделся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сался, причесался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ился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й из ручья умылся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янутся вверх на носках, руки в стороны. Далее движения по текс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ился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шел по лес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олесить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сь, лесной народ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ь голодный идет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по-медвеж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ыбаются все люд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, весна, весна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говорят улыбаясь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езде, она повсюду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асна, красна, красна - повороты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угу, лесу и полян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дет, идет, идет – шагают на месте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лнышке скорей погреться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овет, зовет, зовет – руки «рупором»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ручейке лесном задорно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венит – 3 раза, щелчки пальцами)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живое сразу слышит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сенний звон – 2 раза, хлоп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елетные птиц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Лебед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ди летят, крыльями машу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улись на водо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ют головой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и гордо умеют держаться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есшумно на воду садятся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Аист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т, аист длинноноги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 домой дорогу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т отвечает: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ай правою ного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ай левою ногой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– правою ного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– левою ногой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– правою ногой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– левою ногой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огда придешь домой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ный грач по полю ходи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ноги поднимая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дут, высоко поднимая колен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талинкам шагае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 помахивая руками (крыльями)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ячков в земле находи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Гусь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ь гуляет по дорожке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вперевалку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ь играет на гармошке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ация игры на гармошк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рдится гармонист: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за спину, выпятить грудь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а - Га - Га! Я - гармонист!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учит ладошкой в грудь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оопарк (Животные Севера. Животные жарких стран)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-слониха топает тихо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ют тих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слоненок Ромка топает громко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ют, высоко поднимая кол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Топает, пляшет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яшут вприся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хоботочком машет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шут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ингвины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 себе вразвалочк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пают вперевалочк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-пап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-мам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ынишка пингвинишка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рном фраке и манишк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ировать движения пингвинов, шагать по кругу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Мартышки»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вторяют все то, о чем говорится в стихотворени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- веселые мартышк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граем громко слишко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огами топае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уками хлопае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уваем щечк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ем на носочках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прыгнем к потолку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 поднесем к виск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даже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чки покажем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е рот откроем 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масы все сострои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кажу я слово тр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 гримасами замр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лон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оопарке ходит слон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и, хобот, серый он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й своей кивае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головы впере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в гости приглашае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олову прям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 — вперёд наклон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 — теперь назад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 вперёд, наз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й качает слон —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зарядку делать рад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бородок к груди, затем голову запрокинуть наз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зарядка коротк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охнули мы слегк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ад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«Космос»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Ракета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, дет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етаем на ракете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ски приподнимись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руки вниз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йка на носках, руки вверх, ладоши образуют «купол ракеты»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, четыре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новная сто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летит ракета ввысь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ираем, на чем летим? – На ракете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ем костюм космонавта – скафандр, проверяем его герметичность. Готовим ракету. Крылья у ракеты: руки назад, соединяем лопатки. Считаем 1-2-3-4-5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ели. Считаем звёзды: кисти рук в виде бинокля прижимаем к глазам и поворачиваем голову налево, направо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холодно – надо согреться: растираем ладони и пальцы рук, хлопаем в ладоши 5-10 раз. Полетели обратно. Для расслабления выполняем диафрагмальное дыхание 3-4 раза. Прилетели на Землю, снимаем с головы скафандр, костю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Луна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плавает лун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лавные покачивания влево и вправо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ка зашла он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два, три, четыре, пять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ки в ладош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м мы луну доста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ь, семь, восемь, девять, десять —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ки над головой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ниже перевеси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ять, девять, восемь, семь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луна светила вс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тихо садятся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шофёр, помыл машину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 за руль, расправил спину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удел мотор и шины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шуршали у машины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ация вождения автомоби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метает дворник двор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ирает дворник сор. (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ме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охранник на посту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 смотрит в темноту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вороты, приставив ладони к глаз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апожник сапог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юбой сошьёт ног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погам прибьёт подковки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яши без остановк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итьё, прибивание молотком, пля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лётчики – пилоты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лись к полёту. (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 стороны, наклоны корпу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ртной сошьёт для нас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ки – просто высший класс. (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ация шит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- маляр, шагаю к вам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истью и ведром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ей краской буду сам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ть новый дом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вные взмахи руками вверх-вн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в профессии играе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дут по круг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явшись за руки, останавливаютс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 друзьями называе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, учитель, адвока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ждый ребёнок делает ш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перё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и диплома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ж, дворник, музыкан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каждого талан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у сгибать в локте и поднимать указательный палец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карь, швея, продавец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ждый ребёнок делает шаг вперё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джер и певец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хозник и акушер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овод, милиционер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офессии нужны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по кругу, взявшись за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офессии важн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ша Родина – Россия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тране горы-высоки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и глубоки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и широки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а большие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- ребята вот такие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олица нашей Родины – Москва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ки поднять вверх, пальцами правой руки обхватить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вой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хать очень долго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дв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ять указательный и сред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ы правой руки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ысокой, главной башне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яться на носки, поднять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урантами на ней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вверх, потянутьс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площадью огромной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вести руки в стороны на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д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званием скромны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ь в локтях, вытянуть их вперёд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вётся она Красной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мотрится прекрасно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ев там не перечест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гнуть руки в локтях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топырить все пальцы рук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ы, памятники ес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гнуть левой рукой два паль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ой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дим в гости мы к друзьям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ь в локтях, поочерё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двигая их вперё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ы сжаты в кула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рассказать об этом ва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гнуть руки в локтях и вытя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х вперёд, ладонями вверх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секомы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узнечи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йте плечик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нергичные движения плеч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йте, кузнечики, Прыг-скок, прыг-скок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п! Сели, Травушку покушал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ину послушали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се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, выше, высоко Прыгай на носках легко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ыжки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отор включился, Пропеллер закрутился, Ж-ж-ж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ащательные движения руками перед соб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лакам поднялись, И шасси убралис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очередное поднимание кол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лес - мы тут Приготовим парашют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чивания руками, разведенными в разные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чок, прыжок, Летим, дружок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ыжок вверх,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шюты все раскрылись, Дети мягко приземлились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ние, руки в стороны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Бабочки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шагаем друг за друго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ом и зеленым луго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 пестрые мелькают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е бабочки летают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 на цветок – замри!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ок – чок, каблучок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опать ногам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нце кружится сверчок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ружитьс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узнечик без ошибк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ет вальс на скрипк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ижения руками, как при игре на скрипк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я бабочки мелькают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ижения руками, как крыльям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уравьем она порхае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ружиться парам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ко хлопают ладошки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хлопать в ладош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! Устали ножки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ето. Цветы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л цветок и вдруг проснулся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ть, руки на поя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спать не захотел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ельнулся, потянулся,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вверх, потянуться вправо, влево, ввер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вился вверх и полетел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Вместе по лесу идём»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по лесу идём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пешим, не отстаём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ыходим мы на луг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на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а цветов вокруг!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ромашка, василёк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уница, кашка, клевер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илается ковёр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право и налево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иться и коснуться левой ступни правой рукой, потом наоборот — правой ступни левой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ебу ручки протянул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ночник растянул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вер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охнуть мы все успели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о снова сел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ад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лугу растут цветы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ывалой красот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лнцу тянутся цветы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и потянись и ты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гивания — руки ввер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дует иногда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это не беда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машут руками, изображая ве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яются цветочки,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скают лепесточки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кл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опять встают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-прежнему цветут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Школьные принадлежност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шагаю в первый класс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на месте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а вокруг трава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согнуты в локтях, поочерё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одить руки от себя в стороны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ва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 форму посмотри –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вести тыльной ст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дони от плеча вниз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ри.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тыре – всё в порядке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ижение правой рукой вперё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няв большой палец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– не забыл ничего взя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чать по бокам рукам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ь – ручки и тетради ес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гибать правой рукой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вой руки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 – я школьник совсе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ой рукой прикасаемся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уди ладонью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емь – лень отбросим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движутся от себя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ять - в лучшее верить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гл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нять вверх)</w:t>
      </w:r>
    </w:p>
    <w:p>
      <w:pPr>
        <w:pStyle w:val="Normal"/>
        <w:shd w:fill="FFFFFF" w:val="clear"/>
        <w:spacing w:lineRule="atLeast" w:line="300" w:before="0" w:after="15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ять – сентябрь отличный месяц.</w:t>
      </w:r>
    </w:p>
    <w:p>
      <w:pPr>
        <w:pStyle w:val="Normal"/>
        <w:shd w:fill="FFFFFF" w:val="clear"/>
        <w:spacing w:lineRule="atLeast" w:line="300" w:before="0" w:after="0"/>
        <w:ind w:firstLine="375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развести в стороны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44:00Z</dcterms:created>
  <dc:creator>Лариса</dc:creator>
  <dc:description/>
  <cp:keywords/>
  <dc:language>en-US</dc:language>
  <cp:lastModifiedBy>Лариса</cp:lastModifiedBy>
  <dcterms:modified xsi:type="dcterms:W3CDTF">2019-09-07T08:26:00Z</dcterms:modified>
  <cp:revision>9</cp:revision>
  <dc:subject/>
  <dc:title/>
</cp:coreProperties>
</file>