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Конспект</w:t>
      </w:r>
    </w:p>
    <w:p>
      <w:pPr>
        <w:pStyle w:val="Normal"/>
        <w:autoSpaceDE w:val="false"/>
        <w:spacing w:before="0" w:after="24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 xml:space="preserve">непрерывной образовательной </w:t>
      </w:r>
    </w:p>
    <w:p>
      <w:pPr>
        <w:pStyle w:val="Normal"/>
        <w:autoSpaceDE w:val="false"/>
        <w:spacing w:before="0" w:after="240"/>
        <w:jc w:val="center"/>
        <w:rPr>
          <w:b/>
          <w:b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sz w:val="40"/>
          <w:szCs w:val="40"/>
        </w:rPr>
        <w:t xml:space="preserve">деятельности </w:t>
      </w:r>
      <w:r>
        <w:rPr>
          <w:b/>
          <w:sz w:val="40"/>
          <w:szCs w:val="40"/>
        </w:rPr>
        <w:t>«</w:t>
      </w:r>
      <w:r>
        <w:rPr>
          <w:rFonts w:cs="Times New Roman CYR" w:ascii="Times New Roman CYR" w:hAnsi="Times New Roman CYR"/>
          <w:b/>
          <w:sz w:val="40"/>
          <w:szCs w:val="40"/>
        </w:rPr>
        <w:t>Весна</w:t>
      </w:r>
      <w:r>
        <w:rPr>
          <w:b/>
          <w:sz w:val="40"/>
          <w:szCs w:val="40"/>
        </w:rPr>
        <w:t>»</w:t>
      </w:r>
    </w:p>
    <w:p>
      <w:pPr>
        <w:pStyle w:val="Normal"/>
        <w:autoSpaceDE w:val="false"/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4-5 лет</w:t>
      </w:r>
    </w:p>
    <w:p>
      <w:pPr>
        <w:pStyle w:val="Normal"/>
        <w:autoSpaceDE w:val="false"/>
        <w:spacing w:before="0" w:after="12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пользуемые современные  образовательные технологии:  игровые, здоровьесберегающие технологии.</w:t>
      </w:r>
    </w:p>
    <w:p>
      <w:pPr>
        <w:pStyle w:val="Normal"/>
        <w:autoSpaceDE w:val="false"/>
        <w:spacing w:before="0" w:after="12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left="2832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Разработала </w:t>
      </w:r>
    </w:p>
    <w:p>
      <w:pPr>
        <w:pStyle w:val="Normal"/>
        <w:autoSpaceDE w:val="false"/>
        <w:spacing w:before="0" w:after="120"/>
        <w:ind w:left="283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узьминых О.Н.</w:t>
      </w:r>
    </w:p>
    <w:p>
      <w:pPr>
        <w:pStyle w:val="Normal"/>
        <w:autoSpaceDE w:val="false"/>
        <w:spacing w:before="0" w:after="120"/>
        <w:ind w:left="2832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читель-логопед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т – Петербург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2018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лексико-грамматического строя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расширять и уточнять естественнонаучные представления, знания детей по теме «Весна»;</w:t>
      </w:r>
    </w:p>
    <w:p>
      <w:pPr>
        <w:pStyle w:val="Normal"/>
        <w:rPr/>
      </w:pPr>
      <w:r>
        <w:rPr>
          <w:sz w:val="28"/>
          <w:szCs w:val="28"/>
        </w:rPr>
        <w:t>- закреплять умения выделять и называть признаки весны;</w:t>
      </w:r>
    </w:p>
    <w:p>
      <w:pPr>
        <w:pStyle w:val="Normal"/>
        <w:rPr/>
      </w:pPr>
      <w:r>
        <w:rPr>
          <w:sz w:val="28"/>
          <w:szCs w:val="28"/>
        </w:rPr>
        <w:t>- уточнять и расширять словарь по темам: «Весна, признаки весны», «Первоцветы»;</w:t>
      </w:r>
    </w:p>
    <w:p>
      <w:pPr>
        <w:pStyle w:val="Normal"/>
        <w:rPr/>
      </w:pPr>
      <w:r>
        <w:rPr>
          <w:sz w:val="28"/>
          <w:szCs w:val="28"/>
        </w:rPr>
        <w:t>- закреплять навыки словоизменения: учить образовывать существительные    с уменьшительно-ласкательными суффиксами, учить согласовывать числительные с существительными в роде и падеже;</w:t>
      </w:r>
    </w:p>
    <w:p>
      <w:pPr>
        <w:pStyle w:val="Normal"/>
        <w:rPr/>
      </w:pPr>
      <w:r>
        <w:rPr>
          <w:sz w:val="28"/>
          <w:szCs w:val="28"/>
        </w:rPr>
        <w:t>- развивать умение правильно употреблять предлоги;</w:t>
      </w:r>
    </w:p>
    <w:p>
      <w:pPr>
        <w:pStyle w:val="Normal"/>
        <w:rPr/>
      </w:pPr>
      <w:r>
        <w:rPr>
          <w:sz w:val="28"/>
          <w:szCs w:val="28"/>
        </w:rPr>
        <w:t>- развивать связную речь: закреплять умение отвечать на вопросы полным пред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 развивать речевое дыхание;</w:t>
      </w:r>
    </w:p>
    <w:p>
      <w:pPr>
        <w:pStyle w:val="Normal"/>
        <w:rPr/>
      </w:pPr>
      <w:r>
        <w:rPr>
          <w:sz w:val="28"/>
          <w:szCs w:val="28"/>
        </w:rPr>
        <w:t>- совершенствовать фонематическое восприятие и фонематические представления;</w:t>
      </w:r>
    </w:p>
    <w:p>
      <w:pPr>
        <w:pStyle w:val="Normal"/>
        <w:rPr>
          <w:rFonts w:ascii="Arial CYR" w:hAnsi="Arial CYR" w:cs="Arial CYR"/>
          <w:color w:val="000000"/>
          <w:sz w:val="28"/>
          <w:szCs w:val="28"/>
        </w:rPr>
      </w:pPr>
      <w:r>
        <w:rPr>
          <w:sz w:val="28"/>
          <w:szCs w:val="28"/>
        </w:rPr>
        <w:t xml:space="preserve">- развивать </w:t>
      </w:r>
      <w:r>
        <w:rPr>
          <w:color w:val="000000"/>
          <w:sz w:val="28"/>
          <w:szCs w:val="28"/>
        </w:rPr>
        <w:t xml:space="preserve"> память, внимание;</w:t>
        <w:br/>
        <w:t>- совершенствовать координацию движений, развивать мелкую</w:t>
      </w:r>
      <w:r>
        <w:rPr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торику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ое воображение, фантазию.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- формировать навыки сотрудничества, взаимопонимания, доброжелательности, инициативности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формировать привычку самоконтроля;</w:t>
        <w:br/>
        <w:t>- воспитывать любовь и бережное отношение к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едварительная работа:</w:t>
      </w:r>
      <w:r>
        <w:rPr>
          <w:color w:val="000000"/>
          <w:sz w:val="28"/>
          <w:szCs w:val="28"/>
        </w:rPr>
        <w:t xml:space="preserve"> наблюдение за весенними признаками в природе на прогулке, рассматривание иллюстрационного материала, чтение художественных произведений по теме, разучивание стихотворений, закличек, пальчиковых упражнений, подвижных иг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изображение солнца на ватмане,  лучики, таблицы с изображением цветов, картинки с изображениями признаков весны, игрушка ёжик, яблоко полое, нарциссы, две куклы, «чудо-дерево», полоски разной длины, картинки с животными, игрушка белка, угощение для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, ребята, мы отправимся в гости. А вот к кому, вы должны догадаться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ходит с добром, веет теп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том солнечным красна, а зовут её …. (дети договаривают: ве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Готовы отправляться? (Гото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да вставайте в круг, мы начинаем своё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в середину группы и встают вкру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кличка» (составление предло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рады весне, ждут её с нетерпением. В старину считали, что весна не приходит сама. Раньше весну зазывали в гости и говорили таки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 красна! В гости прос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и скорей! Принеси с соб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мы тоже позовём весну, и каждый из вас у неё что-нибудь попр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передаёт картинку – солнышко, определяя очередность ответов с обращением  к ребё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хочешь, чтобы весна принесла тебе? ( примерные ответы детей: хорошую погоду, тёплое солнышко, зелёную травку, тёплый ветерок, поющих птиц, первые подснежники, хорошее настроение и т.д., отвечая на вопрос предложением: - Я хочу, чтобы весна принесла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за столы по приглашению логопед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массаж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землю вернулась красавица весна. Давайте ощутим её прикосновени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ит яркое весеннее солнышко - поглаживание и ласкает нам лицо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ещё холодный - постукивание подушечками пальцев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трам ещё иногда пощипывает морозец - пощипывание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ё-таки солнышко светит сильнее - снова поглаживание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ови ласк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вывешено стилизованное изображение солнышка на ватм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 на солнышко. Назовите, какое оно. (желтое, круглое, большое, веселое,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ожно его назвать ласковым? (Мо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его не хватает у нашего солнышка? (Луч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можем солнышку вернуть лучики. Давайте будем  ласково называть весенние слова и лучики вернуться к нашему солны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называет слово первым, а ребёнок -  слово с уменьшительно-ласкательным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: солнце – солнышко, луч – лучик,  дождь – дождик, ветер – ветерок, туча – тучка, трава – травка, ручей – ручеёк, цветок – цветочек, листок – листочек, проталина – протал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и вернули нашему солнышку все лучики. Посмотрите, как оно нам улыбается. Давайте с ним поздоров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     (соединяют большие пальцы р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небо голубое!        (соединяют указательные пальцы р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  (соединяют средние пальцы р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  (соединяют безымянные пальцы р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ивём в одном краю -         (соединяют мизин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я вас приветствую!            (прижать кулачки к груди, затем раскрыть ладони и вытяну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уки вперё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Хлопни в ладоши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ебята, а теперь будьте внимательны. Я назову слова, а вы хлопните в ладоши, если услышите слово, относящееся к весн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 пригревает, листопад, тает, вьюга, журчит, тёплое, ярче, холодно, набухают, снежинки, половодье, прилетают, проталины, мороз, капель, ледоход, метель, снегопад, солнышко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гопед просит объяснить слова: проталины, капель, ледоход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вот весной оживает природа, и просыпаются звери, проснулся и Ёжик, он решил попутешествоват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гопед обращает внимание детей на су-джок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-Джок-терапия «Сказка про Ёжика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очном лесу в маленьком уютном домике жил-был маленький Ежик. Показать шарик в открытой ладон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 был маленький и поэтому всего боялся. Он, то выглядывал из своего домика, то пряталс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сколько раз сжать и разжать ладонь с шариком Су-Джок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ранним весенним утром захотел Ежик погулять. Он вышел из своего домика, огляделся и побежал по дорожке своими маленькими ножками. Дорожка была узенькая, извилиста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тать шарик по ладони вперед- назад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бежал Еж. И вдруг очутился около большой бурлящей реки. А через реку был переброшен тонкий мостик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уговые движения шариком по ладони — сначала по часовой стрелке, потом против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ступил он своими маленькими ножками на узкий мостик — сделал шажок, потом второй, третий, четвертый, пятый — и перебрался на другой берег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катить шарик по каждому пальцу, начиная с большого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м поляна — большая, круглая, красивая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уговые движения шариком по ладони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е видимо-невидимо первоцветов: и подснежники, и крокусы, и мать-и- мачеха, и медуница, и тюльпаны! Красиво, как в сказке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ежик побывал на поляне, а вы хотите там побывать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ненадолго отправимся в путешествие на весеннюю полянк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закрывайте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ного помечтайт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терком я подружусь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ке окажус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 у детей закрыты глаза, логопед вывешивает картину, на ней изображена весенняя поляна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вайте посчитае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каждым ребёнком изображение полянки с растущими на ней цветами: ландышами, мать и мачехой, тюльпанами, подснежниками, нарциссами, мимозами). Полянки раздаются в зависимости от возможностей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иглашаю вас на цветущие полянки. У каждого из вас на полянках растут разные цветы. Посчитайте  и назовите их. (У меня  на полянке два подснежника. У меня на полянке три мимозы. У меня на полянке один тюльпан. У меня на полянке четыре мать и мачехи. У меня на полянке пять нарцис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веточек» (упражнение на дых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посмотрите, какие красивые цветы подарила нам весна. Это первоцветы, они появляются первыми. Давайте понюхаем  один  их н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му ребёнку дается цветок нарци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йте глубокий вдох носом, на выдохе произнесите «Ах!!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овторяется 3-4 раза. Логопед следит за правильностью вдоха и выдо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ы, в лесу!» (слуховое внимание, динамическая пау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называет имя ведущего и говорит: «…, ты в лесу! Кто позвал тебя?» Дети идут по кругу, взявшись за руки. Логопед показывает на ребёнка, который должен будет позвать ведущего по имени, изменив голос. Ведущий отгадывает, затем выбирается следующий ведущий (2-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,  посмотрите, кого мы встретили в лесу. </w:t>
      </w:r>
      <w:r>
        <w:rPr>
          <w:i/>
          <w:sz w:val="28"/>
          <w:szCs w:val="28"/>
        </w:rPr>
        <w:t>Достаются две куклы.</w:t>
      </w:r>
      <w:r>
        <w:rPr>
          <w:sz w:val="28"/>
          <w:szCs w:val="28"/>
        </w:rPr>
        <w:t xml:space="preserve"> (Это кук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их зовут, вы должны догадаться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я этой куклы начинается со звука А (немая артикуля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  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зовут куклу?  (А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я этой куклы начинается со звука У (немая артикуля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  (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зовут  куклу?   (У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ой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ы любят петь пес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песенку Ули (У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звуков в песенке (2). Назови первый. Назови вт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песенку Ани (АУ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звуков в песенке?  (3). Назови второй. Назови первый. Назови тре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предъявляется дерево с картинками вместо листоч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удо-дер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ы пришли в лес к «чудо - дере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нём вместо листьев растут картинки, начинающиеся со звуков А, 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м нужно помочь Ане и Уле собрать эти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у вы дадите картинки, начинающиеся со звука А (Ане), со звука У (У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из вас подойдет  к чудо-дереву и возьмет 2 картинки, одну для Ани, другую для У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кладывают картинки в корзин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Тропинка» Работа над слоговым составом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нам нужно помочь куклам вернуться домой. Давайте сделаем для них  троп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этом нам помогут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полоски – короткие и длинны, такие же, как слова, короткие и дли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буду называть слова, а вы выкладывайте перед собой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т, солнышко, грач, ландыши, день, подснеж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кладывают перед собой «тропинку» из полосок, проговаривая каждое слово по  слог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дложно-падежными ко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опинка готова,  она опять привела нас на по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то это? (это бе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ка хочет с вами поигр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должны сказать, где сидит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лка сидит на ветке. Белка сидит под деревом. Белка сидит за деревом. Белка сидит около дерева. Белка сидит перед дере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ка приготовила вам картинки. Посмотрите на них. Назовите животное и скажите, где оно на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сматривают картинки, составляют по ним пред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у тебя? (У меня волк. Он стоит около кам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у тебя? (У  меня ёжик. Он сидит под листи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н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ётся  шурш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это шуршит? Давайте посмотр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ётся ёжик с яб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сегодня хорошо занимались. За это ёжик выведет нас и кукол из леса и подарит вам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6" w:before="225" w:after="225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yle15"/>
        <w:shd w:fill="FFFFFF" w:val="clear"/>
        <w:spacing w:lineRule="atLeast" w:line="286" w:before="225" w:after="225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yle15"/>
        <w:shd w:fill="FFFFFF" w:val="clear"/>
        <w:spacing w:lineRule="atLeast" w:line="286" w:before="225" w:after="225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yle15"/>
        <w:shd w:fill="FFFFFF" w:val="clear"/>
        <w:spacing w:lineRule="atLeast" w:line="286" w:before="225" w:after="225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8:27:00Z</dcterms:created>
  <dc:creator>О</dc:creator>
  <dc:description/>
  <cp:keywords/>
  <dc:language>en-US</dc:language>
  <cp:lastModifiedBy>О</cp:lastModifiedBy>
  <dcterms:modified xsi:type="dcterms:W3CDTF">2020-08-27T18:38:00Z</dcterms:modified>
  <cp:revision>2</cp:revision>
  <dc:subject/>
  <dc:title/>
</cp:coreProperties>
</file>