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МЕТОДИЧЕСКАЯ РАЗРАБОТ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36"/>
          <w:szCs w:val="36"/>
        </w:rPr>
        <w:t xml:space="preserve">ОБРАЗОВАТЕЛЬНАЯ ДЕЯТЕЛЬНОСТЬ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ПО РЕЧЕВОМУ РАЗВИТИЮ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</w:rPr>
        <w:t>«ПУТЕШЕСТВИЕ В СТРАНУ ЗАНАНИЙ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  <w:t>(подготовительная группа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 использованием ИК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готовил: воспитатель МАДОУ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Детский сад № 14 г. Сосногорска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биковская Наталья Никола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Сосногор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ение знаний, полученных в течение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репить умение проводить звуковой анализ, умение читать простые слова, продолжить работу по развитию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формированию умения определять гласные и согласные буквы в сло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ть умение составлять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счёт и порядок чисе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умение ориентироваться на листе бумаги в клет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умение решать математические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мелкую моторику пальцев ру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развитию внимания, внима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мекалку, зрительную память, вообра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формированию мыслительных операций, развитию речи, умению аргументировать свои высказы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диалогическую речь, умение отвечать на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логическое мыш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овать поддержанию интереса к занят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усидчивость, умение слуша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любознательность, любовь к природе, желание учить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навыки выполнения поставленной задачи, умения оценивать результаты свое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Физическое развитие»; «Социально - коммуникативное развитие»; «Познавательное развитие»; «Художественно - эстетическое развитие»; «Речевое развит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гнитная доска, мольберт, проектор для показа презентации, письмо от Знайки, картинки с цветами, обучающие карточки «Сравним противоположности», дидактическая игра «Назови соседей чис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листы в клетку и простые карандаши на каждого ребён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проведения Н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се друг другу улыбнемся, все в сборе - взрослые и де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жем начинать, но прежде надо дружно всем «здравствуйте» сказать. Ребята, поздоровайтесь с нашими гостями. (дети здороваютс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к нам должен был прийти самый главный грамотей и умник из Цветочного города – Знайка. Но почему-то вместо него я обнаружила вот это письмо. Давайте посмотрим, что это за письмо. Ребята, это письмо от Знайки. Хотите знать, что в нём написано? Дима, прочти, пожалуйста, что написано в пись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ма:</w:t>
      </w:r>
      <w:r>
        <w:rPr>
          <w:rFonts w:cs="Times New Roman" w:ascii="Times New Roman" w:hAnsi="Times New Roman"/>
          <w:sz w:val="28"/>
          <w:szCs w:val="28"/>
        </w:rPr>
        <w:t xml:space="preserve"> «Дорогие ребята! Я улетел покорять космические просторы. Я знаю, что вы - будущие первоклассники, значит, многое умеете и знаете. Предлагаю вам отправиться в путешествие в Страну знаний. Если с заданиями справитесь, то в конце путешествия вас ждёт сюрприз. Удачи! Ваш друг Знай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Хотите попасть в Страну знаний? А на чём же мы туда отправимся? Какие виды транспорта вы зн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Водный, наземный, воздуш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м задание и узнаем на чём мы поед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1. Графический диктант (работа за столами): Отступите 3 клетки сверху и 6 клеток слева и поставьте точку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→ 2↓ 3→ 2↓ 1← 1↑ 2← 1↓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← 1↑ 2← 1↓ 2← 2↑ 4→ 2↑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телега у мен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только не было кон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друг она заржал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жала - побежал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ядите, побежа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га без ко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- Маши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зец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ваем глазки. Раз-два-три в Страну знаний попади! (картинка на экране). Вот мы и попали в Страну знаний. Ребята, в этой стране существуют правила: не перебивать друг друга, отвечать полными ответами. Ответить хочешь — не шуми, а только руку подним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первая остановка в Стране знаний «Отгадай-ка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у Знайки есть друг-поэт Цветик. Он очень любит сочинять стихи и загадки. Цветик загадал Знайке загадки. И нам с вами нужно ему помочь их отгад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– «Отгадайте загадку — сказку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А дорога – дале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рзинка – нелег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ь бы мишке на пене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сть бы вкусный пирож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Бабушка девочку очень люби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у красную ей подари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мя забыла св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, подскажите имя ее («Красная шапочка» Ш. Перр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плетая калач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л парень на п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ился по дерев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нился на царе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корей бы приблизился вечер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с долгожданный наст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не в золоченой каре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хать на сказочный бал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во дворце не узна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я, как я зов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 лишь полночь настан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бе на чердак я верн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осик круглый пятачком - им в земле удобно рытьс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 маленький крючком, вместо туфелек - копыт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 их - и до чего же братья дружные похож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без подсказки, кто герои этой сказки («Три поросенка» С. Михалк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ыбка не простая чешуей сверка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ет, ныряет, желанья исполняет! («Сказка о золотой рыбке» А. Пушкин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 Аленушки – сестрицы унесли братишку пти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 они летят, далеко они глядят («Сестрица Аленушка и братец Иванушка» русская сказ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справились с этим заданием. Вот вам первый цветок от Знайки. Как он называется (Ромаш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«Отдыхае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наверное, устали? Ну, тогда все дружно вст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потопали, ручками похлопал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осочков дотянулись, вправо, влево повернули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все на место сели. Глазки крепко закрыва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жно до 8 считаем, открываем, поморга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тешествие продолжа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остановка «Прочитай-ка!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(печка, ель, телефон, ухо, хлеб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: определите первый звук в каждом слове и составьте из этих звуков слово. Какое слово получилос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по порядку быстро расставляй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ое слово вслух вы прочитай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ужно подобрать пары, слог и картинка… в названиях каких нарисованных предметов есть эти слоги: ма – машина, бу – бусы, ли – лимон, ка – капуста, ро – ромашка, по – подушка, са – самолёт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с заданием справились. Получите ещё цветок. А называется он. (Колокольчик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кажите, какое сейчас время года? Правильно, весна. Посмотрите на это дерево, которое растёт в Стране знаний. Чего на нём не хватает? Правильно, листиков, ведь весной появляются листики на деревьях. Давайте украсим наше дерево листиками. На каждом листике есть число, мы будем вешать листик с числом на дерево и называть соседей этого числа. (Дети выполняют задание) Вот вам третий цветок от Знайки. Этот цветок называется (Лил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на остановка «Запоминай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ительный диктант (работа за столам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перед вами красивая салфетка с узорами из геометрических фигур. Назовите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внимательно на нее посмотреть и повторить узор по памяти на своих салфетках. (Дети раскладывают на картонном квадрате геометрические фигуры разного цвета и величи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яют с образ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ещё один цветок. А называется он (Календул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на ковр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недельник я купалс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 вторник рисов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у долго умывалс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четверг в футбол игр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ницу я прыгал, бега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долго танцев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убботу, воскресенье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день я отдыхал (дети ложатся на по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дохнули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6. Решение и составление задач (сидя на ковр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Попробуем решить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ама поставила в вазу 4 розы и 3 гвоздики. Сколько цветов получилось в букете? (ответ детей -7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иша положил в корзину с фруктами 10 яблок. Сколько яблок осталось в корзине? (ответ детей – "нет второго числа"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ля и Коля поливали огород. Коля полил 6 грядки, а Оля 4.Что выросло на грядках? (ответ детей - "не правильно поставлен вопрос"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умайте сами зада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, с задачами мы разобра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последний цветок от Знайки, это (Роза). Посчитаем, сколько у нас получилось цветов. А теперь я переверну цветочки другой стороной и у нас получится слово (дети читают)ШКОЛА. Знайка вас приглашает в школу 1 сентября. Молодцы, ребята, проехали весь путь, справились со всеми заданиями. Понравилось вам путешествие? На какой остановке было труднее всего? На какой легко? Какая остановка запомнилась больше всего? Молодцы, думаю, к школе вы готовы на «отлично»! Теперь двери в «Страну знаний» для вас откры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Муниципальное автономное дошкольное образовательное учреждение «детский сад № 14 г. Сосногорска»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22:00Z</dcterms:created>
  <dc:creator>Марина Дубиковская</dc:creator>
  <dc:description/>
  <cp:keywords/>
  <dc:language>en-US</dc:language>
  <cp:lastModifiedBy>Admin</cp:lastModifiedBy>
  <dcterms:modified xsi:type="dcterms:W3CDTF">2020-08-26T10:45:00Z</dcterms:modified>
  <cp:revision>4</cp:revision>
  <dc:subject/>
  <dc:title/>
</cp:coreProperties>
</file>