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Тема урока: Прошедшее время Past Simple: вопросительные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едложения.  Общий вопрос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учение построению вопросительных предложений в простом прошедшем  </w:t>
      </w:r>
    </w:p>
    <w:p>
      <w:pPr>
        <w:pStyle w:val="Normal"/>
        <w:rPr/>
      </w:pPr>
      <w:r>
        <w:rPr/>
        <w:t xml:space="preserve">           </w:t>
      </w:r>
      <w:r>
        <w:rPr/>
        <w:t>времени  Past Simple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1.   Ознакомить обучающихся с новым грамматическим материалом</w:t>
      </w:r>
    </w:p>
    <w:p>
      <w:pPr>
        <w:pStyle w:val="Normal"/>
        <w:rPr/>
      </w:pPr>
      <w:r>
        <w:rPr/>
        <w:t xml:space="preserve">      </w:t>
      </w:r>
      <w:r>
        <w:rPr/>
        <w:t>2.   Развивать коммуникативную компетенцию.</w:t>
      </w:r>
    </w:p>
    <w:p>
      <w:pPr>
        <w:pStyle w:val="Normal"/>
        <w:rPr/>
      </w:pPr>
      <w:r>
        <w:rPr/>
        <w:t xml:space="preserve">      </w:t>
      </w:r>
      <w:r>
        <w:rPr/>
        <w:t xml:space="preserve">3.   Продолжать развивать речевую компетенцию. </w:t>
      </w:r>
    </w:p>
    <w:p>
      <w:pPr>
        <w:pStyle w:val="Normal"/>
        <w:rPr/>
      </w:pPr>
      <w:r>
        <w:rPr/>
        <w:t xml:space="preserve">      </w:t>
      </w:r>
      <w:r>
        <w:rPr/>
        <w:t>4.   Развивать социокультурную компетенцию.</w:t>
      </w:r>
    </w:p>
    <w:p>
      <w:pPr>
        <w:pStyle w:val="Normal"/>
        <w:rPr/>
      </w:pPr>
      <w:r>
        <w:rPr/>
        <w:t xml:space="preserve">      </w:t>
      </w:r>
      <w:r>
        <w:rPr/>
        <w:t>5.   Актуализировать знания обучающихся по структуре предложения.</w:t>
      </w:r>
    </w:p>
    <w:p>
      <w:pPr>
        <w:pStyle w:val="Normal"/>
        <w:ind w:left="360" w:hanging="0"/>
        <w:rPr/>
      </w:pPr>
      <w:r>
        <w:rPr/>
        <w:t>6. Отработать фонетические навыки.</w:t>
      </w:r>
    </w:p>
    <w:p>
      <w:pPr>
        <w:pStyle w:val="Normal"/>
        <w:ind w:left="360" w:hanging="0"/>
        <w:rPr/>
      </w:pPr>
      <w:r>
        <w:rPr/>
        <w:t>7. Отработать навыки аудирования и устной речи.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развивать речевую компетенцию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различные методы и методические приемы, повышающие интерес к английскому языку, для роста качества знаний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Сочетать различные формы занятий с целью развития творческих способностей каждого ребенка.</w:t>
      </w:r>
    </w:p>
    <w:p>
      <w:pPr>
        <w:pStyle w:val="Normal"/>
        <w:numPr>
          <w:ilvl w:val="0"/>
          <w:numId w:val="2"/>
        </w:numPr>
        <w:rPr/>
      </w:pPr>
      <w:r>
        <w:rPr/>
        <w:t>Создать благоприятную атмосферу на уроке.</w:t>
      </w:r>
    </w:p>
    <w:p>
      <w:pPr>
        <w:pStyle w:val="Normal"/>
        <w:numPr>
          <w:ilvl w:val="0"/>
          <w:numId w:val="2"/>
        </w:numPr>
        <w:rPr/>
      </w:pPr>
      <w:r>
        <w:rPr/>
        <w:t>Воспитать в обучающихся чувство уважения к культуре страны изучаем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ноутбук или видеопроэктор, экран, презентация по теме « Прошедшее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время», интерактивная дос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риветствие и речевая размин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ood morning! Sit down, please. 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nswer my questions, please. What date is it today? (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) Open your copybooks and write down the date. </w:t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he next  questions is -  Who is on duty today?  (I am)       Who is absent? (ответ)  Thank you, sit down, please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>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ажите, ребята, а для чего мы с вами в течение уже нескольких уроков изучаем прошедшее время?  Какие виды предложений вы уже изучили в прошедшем времени? Приведите примеры утвердительного и отрицательного предложений. (ответы детей)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й, что-то я сегодня волнуюсь… о чем-то я хотела вам рассказать, а вот забыла…ребята, а в нашем классе ничего не вызывает ваш интерес?  (знак вопроса на доске) А зачем же я его принесла? Всё забыла…(ответы детей) </w:t>
        <w:br/>
        <w:t>Конечно! Молодцы! Знак вопроса! На сегодняшнем уроке мы будем говорить о вопросительных предложениях, а знак вопроса ставится в конце них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 тема нашего урока – « Вопросы в простом прошедшем времени Past Simple. Об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</w:t>
      </w:r>
      <w:r>
        <w:rPr>
          <w:sz w:val="28"/>
          <w:szCs w:val="28"/>
          <w:lang w:val="en-US"/>
        </w:rPr>
        <w:t xml:space="preserve">.» </w:t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>At  our lesson we’ll  speak about the Past Simple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)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  <w:lang w:val="en-US"/>
        </w:rPr>
        <w:br/>
        <w:t xml:space="preserve">      </w:t>
      </w:r>
      <w:r>
        <w:rPr>
          <w:sz w:val="28"/>
          <w:szCs w:val="28"/>
        </w:rPr>
        <w:t>И  цель нашего урока  я беру на себя– научить вас, ребята, составлять вопросительные  предложения на английском языке. (слайд 2)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На сегодняшнем уроке мы будем работать по плану … (читаю слайд №3)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, а как вы думаете, чему вы  сможете научиться на сегодняшнем уроке, а я помочь вам в этом деле? (ответы детей)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сравним наши задачи сегодняшнего урока (открываю слайд 4) Да, на сегодняшнем уроке мы закрепим навыки аудирования, изучим новое грамматическое правило,  постараемся как можно больше говорить по-английски, а еще я хочу воспитать в ваших сердцах любовь и уважение к языку и людям, которые говорят на этом языке. Смотрите, наши задачи урока совпали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ошу вас быть активными и внимательными на уроке. Кто же сегодня получит оценку?! Тот, кто будет наиболее активным и даст как можно больше правильных ответ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удирование. 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e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 .. Look at the poem in your books, read and  listen. What is it speaking about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>Слушаю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тихотвор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мпьютер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translate this poem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реводят кто что по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 xml:space="preserve"> В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в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рамматиче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4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>- And now be very attention! We continue to speak about the Past Simple and now I’ll  speak Russian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На какие вопросы отвечают глаголы в прошедшем времени?  А откуда  вы это знаете? ( из русского языка)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- На какие группы делятся все глаголы в прошедшем времени?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- Почему они так называются?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риведите примеры правильных и неправильных глаголов. (вызвать к доске написать примеры глаголов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лодцы!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br/>
        <w:t xml:space="preserve">На предыдущих уроках вы учились строить утвердительные и отрицательные  предложения в прошедшем времени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(слайд 5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,  как составить общий вопрос  в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>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лайды 6,7,8,9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4. Выполнение упражнения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акрепим полученные зн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Look! Here is some words. Let’s make the sentences  in  Past Simple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раздаю конверты со словами. Читают, задают друг другу вопросы и отвечают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id  you go to school yesterday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id  he  do homework  last wee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id  Tom  play football yesterday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et’s have a rest.  Please, stand up. Listen to me and do it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We go by car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nd we go by train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We go by boat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nd we go by plane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We go by land,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nd sea, and air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We go, go, go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From here to there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работка нового  материала. (если есть время)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pen your books at page 48. Exercise 19. Let’s read the task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(выполняют на местах )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’s check.  Who is ready?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роверка упражнения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од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Домашн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Answer my question, please. Do you like our lesson?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Ребята, вы все сегодня молодцы. Мне очень понравилось с вами работать. И как мы договорились в начале урока – самые активные и те, кто дал наибольшее количество правильных ответов, получаю оценки. Это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>Open your school dairies and write down your home task. Ex.1,2 on Page 53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ur lesson is over. 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-bye!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2:00Z</dcterms:created>
  <dc:creator>1</dc:creator>
  <dc:description/>
  <cp:keywords/>
  <dc:language>en-US</dc:language>
  <cp:lastModifiedBy>1</cp:lastModifiedBy>
  <dcterms:modified xsi:type="dcterms:W3CDTF">2013-10-02T11:35:00Z</dcterms:modified>
  <cp:revision>11</cp:revision>
  <dc:subject/>
  <dc:title/>
</cp:coreProperties>
</file>