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52"/>
          <w:szCs w:val="52"/>
          <w:shd w:fill="FFFFFF" w:val="clear"/>
        </w:rPr>
      </w:pPr>
      <w:r>
        <w:rPr>
          <w:rStyle w:val="StrongEmphasis"/>
          <w:rFonts w:cs="Times New Roman" w:ascii="Times New Roman" w:hAnsi="Times New Roman"/>
          <w:sz w:val="52"/>
          <w:szCs w:val="52"/>
          <w:shd w:fill="FFFFFF" w:val="clear"/>
        </w:rPr>
        <w:t xml:space="preserve">Методическая разработка </w:t>
      </w:r>
    </w:p>
    <w:p>
      <w:pPr>
        <w:pStyle w:val="Normal"/>
        <w:spacing w:lineRule="auto" w:line="360" w:before="0" w:after="200"/>
        <w:contextualSpacing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36"/>
          <w:shd w:fill="FFFFFF" w:val="clear"/>
        </w:rPr>
        <w:t>конспект  выступления с элементами практикума для педагогов детского сада на тему: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36"/>
          <w:shd w:fill="FFFFFF" w:val="clear"/>
        </w:rPr>
        <w:t>«Технология проблемного обучения в детском саду»</w:t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одготовил: воспитатель МАДОУ</w:t>
      </w:r>
    </w:p>
    <w:p>
      <w:pPr>
        <w:pStyle w:val="Normal"/>
        <w:spacing w:lineRule="auto" w:line="360" w:before="0" w:after="200"/>
        <w:contextualSpacing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«Детский сад № 14 г. Сосногорска» </w:t>
      </w:r>
    </w:p>
    <w:p>
      <w:pPr>
        <w:pStyle w:val="Normal"/>
        <w:spacing w:lineRule="auto" w:line="360" w:before="0" w:after="200"/>
        <w:contextualSpacing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убиковская Н.Н.</w:t>
      </w:r>
    </w:p>
    <w:p>
      <w:pPr>
        <w:pStyle w:val="Normal"/>
        <w:spacing w:lineRule="auto" w:line="360" w:before="0" w:after="200"/>
        <w:contextualSpacing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г. Сосногорск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020 г.</w:t>
      </w:r>
    </w:p>
    <w:p>
      <w:pPr>
        <w:pStyle w:val="Normal"/>
        <w:spacing w:lineRule="auto" w:line="240" w:before="0" w:after="200"/>
        <w:contextualSpacing/>
        <w:rPr>
          <w:rStyle w:val="StrongEmphasis"/>
          <w:rFonts w:ascii="Times New Roman" w:hAnsi="Times New Roman" w:cs="Times New Roman"/>
          <w:sz w:val="32"/>
          <w:szCs w:val="32"/>
          <w:shd w:fill="FFFFFF" w:val="clear"/>
        </w:rPr>
      </w:pPr>
      <w:r>
        <w:rP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высить мотивацию педагогов к овладению методикой проблемного обуч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contextualSpacing/>
        <w:jc w:val="both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Задачи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знакомить педагогов с понятием «проблемное обучение»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лубить знания педагогов о данной методике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собствовать повышению уровня профессиональных компетенций у педагогов в процессе  использования технологий проблемного обучения в работе с детьм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мультимедийное оборудование, карточки с  заданием на каждый стол, памятки, карточк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флексивнaя мишен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хнологическая карта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таблиц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, ручки, карандаши, фломастеры, листы бумаги, зонт, емкость с водой (таз), различные деревянные предмет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д выступления:</w:t>
      </w:r>
    </w:p>
    <w:p>
      <w:pPr>
        <w:pStyle w:val="Style17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оретическая часть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ы с вами знаем, что у выпускника детского сада должны быть сформированы такие интегративные качества как способность решать интеллектуальные и личностные задачи (проблемы), адекватные возрасту, способность применять самостоятельно усвоенные знания и способы деятельности для решения новых задач (проблем), поставленных как взрослым, так и им самим. В этой связи усилия педагога детского сада должны быть направлены на развитие у ребёнка старшего дошкольного возраста самостоятельности целеполагания и мотивации деятельности, нахождения путей и способов её осуществления, способности получить результат. Успешно решать данные задачи позволяет внедрение современных образовательных технологий, которые обогащают субъектный опыт детей, обеспечивают самостоятельную деятельность ребёнка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мы с вами рассмотрим технологию проблемного обучения, которая является специально созданной совокупностью специфических приёмов и методов, помогает детям самостоятельно добывать знания, учит самостоятельно применять их в решении новых познавательных задач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роблемного обучения легли идеи американского психолога, философа и педагога Дж. Дьюи (1859—1952, который в 1894 году основал в Чикаго опытную школу, в которой основу обучения составлял не учебный план, а игры и трудовая деятельность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тмечается многими исследователями (А.В. Брушлинский, Т.В. Кудрявцев, И.Я. Лернер, A.M. Матюшкин и др.), отвечающим задачам развития личности учащегося является именно проблемное обучение, которое, как еще подчеркивалось С.Л. Рубинштейном, связано с проблемной ситуацией – началом развития мысли челове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воение знаний есть спонтанный, неуправляемый процесс. Ребенок усваивает материал как результат удовлетворения возникшей у него потребности в знаниях, являясь активным субъектом своего обучения, условиями успешности обучения являются: - проблематизация учебного материала; - активность ребенка; - связь обучения с жизнью ребенка, игрой, трудом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роблемных ситуаций в работе с дошкольниками положительно влияет на развитие у детей творческого мышления, познавательных умений и способностей. Рубенштейн С.Л. говорил, что «Мышление обычно начинается с проблемы или вопроса, с противоречия. Проблемной ситуацией определяется вовлечение личности в мыслительный процесс. В проблеме имеются неизвестные, как бы незаполненные места. Для их заполнения, для превращения неизвестного в известное необходимы соответствующие знания и способы деятельности, которые у человека поначалу отсутствуют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ое обучение — организованный преподавателем способ активного взаимодействия субъекта с проблемно-представленным содержанием обучения, в ходе которого он приобщается к объективным противоречиям научного знания и способам их решения. Учится мыслить, творчески усваивать зна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ктуальность проблемного обучения заключается в том, что оно в отличие от традиционного доставляет  радость самостоятельного поиска и открытия и, что самое главное, обеспечивает развитие познавательной самостоятельности детей, их творческой активност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проблемного обучения - это специально созданная совокупность приёмов и методов, которые способствуют формированию самостоятельной познавательной деятельности ребёнка и развитию творческого мышл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ть проблемного обучения заключается в том, что воспитатель создает познавательную задачу, ситуацию и предоставляет детям возможность изыскивать средства ее решения, используя ранее усвоенные знания и умения. Проблемное обучение активизирует мысль детей, придает ей критичность, приучает к самостоятельности в процессе познания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ини-сценка «Зон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проблемными вопросами)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что же та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блема? (ответы педагогов)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обле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е затруднение на пути к достижению и выполнению какой-либо деятельности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ые единицы проблемного обучения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и единицами или формами организации проблемного обучения являются проблемный вопрос, задача и ситуация. Чем же отличаются перечисленные выше формы организации проблемного обучения?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их особенности.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блемный вопрос.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ируют мышление детей вопросы, которые побуждают искать ответ в воображаемом плане. Так, на летней прогулке воспитатель предлагает подумать, как изменились бы игры детей, если бы стоял морозный зимний день?</w:t>
      </w:r>
    </w:p>
    <w:p>
      <w:pPr>
        <w:pStyle w:val="Style19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 на проблемный вопрос подразумевает необходимость рассуждения, а не просто воспроизведение знаний. Это вопросы «почему?», «зачем»?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какие птицы наших краёв улетают на юг последними? (просто вопрос)</w:t>
      </w:r>
    </w:p>
    <w:p>
      <w:pPr>
        <w:pStyle w:val="Style19"/>
        <w:numPr>
          <w:ilvl w:val="0"/>
          <w:numId w:val="10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икие утки и гуси улетают на юг последними? (проблемный вопрос).</w:t>
      </w:r>
    </w:p>
    <w:p>
      <w:pPr>
        <w:pStyle w:val="Style19"/>
        <w:numPr>
          <w:ilvl w:val="0"/>
          <w:numId w:val="10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утка плавает, а курица нет?</w:t>
      </w:r>
    </w:p>
    <w:p>
      <w:pPr>
        <w:pStyle w:val="Style19"/>
        <w:numPr>
          <w:ilvl w:val="0"/>
          <w:numId w:val="10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бувь не делают из железа?</w:t>
      </w:r>
    </w:p>
    <w:p>
      <w:pPr>
        <w:pStyle w:val="Style19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блемная задача.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ую задачу можно условно разделить на две части. В ней есть условие (описание) и есть вопрос.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подруга живёт на юге и никогда не видела снега. Другая - живёт на Крайнем севере. Там снег никогда не тает.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сделать, чтобы подруга, живущая на севере, увидела деревья и цветы, а подруга, живущая на юге, увидела снег и льды. Однако, переезжать они не хотят.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лепили двух одинаковых снеговиков. Один растаял через неделю, а другой стоял до конца зимы. Почему?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облемная ситуац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остояние умственного затруднения детей, вызванное недостаточностью ранее усвоенных ими знаний и способов деятельности для решения познавательной задачи, задания или учебной проблемы. Иначе говор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облемная ситу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такая ситуация, при которой субъект хочет решить трудные для него задачи, но ему не хватает данных, и он должен сам их искать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 мыслительной деятельности  у ребенка способствуют проблемные ситуации. Проблемная ситуация – это задача, которую необходимо решить, основным звеном проблемной ситуации явля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тивореч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дагогу важно не упустить момент помочь детям увидеть несоответствие, противоречие, которое заметил на занятии один или несколько детей, и  включить их в активную поисковую деятельность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блемная  ситуация возникает, когда пе</w:t>
        <w:softHyphen/>
        <w:t>дагог преднамеренно сталкивает жизненные   представления   детей (или достигнутый ими уровень) с науч</w:t>
        <w:softHyphen/>
        <w:t>ными фактами, объяснить которые они не могу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 хватает знаний, жизнен</w:t>
        <w:softHyphen/>
        <w:t>ного опыта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right"/>
        <w:textAlignment w:val="baseline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44"/>
          <w:szCs w:val="44"/>
          <w:lang w:eastAsia="ru-RU"/>
        </w:rPr>
        <w:t>Памятка для воспитателей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актерные признаки проблемности на занятии: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ает состояние интеллектуального затруднения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ает противоречивая ситуация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осознание того, что ребенок знает и умеет и того, что ему необходимо узнать для решения задачи.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ществуют четыре уровня проблемности в обучении: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сам ставит проблему (задачу) и сам решает ее при активном слушании и обсуждении детьми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питатель ставит проблему, дети самостоятельно или под его руководством находит решение. Воспитатель направляет ребенка на самостоятельные поиски путей решения (частично-поисковый метод)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сам ставит проблему, воспитатель помогает ее решить. У ребенка воспитывается способность самостоятельно формулировать проблему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сам ставит проблему и сам ее решает. Воспитатель даже не указывает на проблему: ребенок должен увидеть ее самостоятельно, а увидев,  сформулировать и исследовать возможности и способы ее решения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ая ситуация создается воспитателем с помощью определенных приемов, методов и средств: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сти детей к противоречию и предложить им самим найти способ его разрешения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ложение различных точек зрения на один и тот же вопрос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буждение делать детей сравнения, обобщения, выводы из ситуации, сопоставление фактов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ка конкретных вопросов (на обобщение, обоснование, конкретизацию, логику рассуждения)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ка проблемных задач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Алгоритм решения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блемной ситуации :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явление проблемной ситуации – постановка проблемы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ыявление и четкое определение сущности проблемы – актуализация знаний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пределение путей выхода из ситуации, либо вынесение предположений возможного решения и их  обоснование -  выдвижение гипотез, предположений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оказательство верности вынесенных предположений и верности возможного их решения - проверка решения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верка, на сколько,  верно решение проблемы -  введение в систему знаний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right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ложение 2</w:t>
      </w:r>
    </w:p>
    <w:p>
      <w:pPr>
        <w:pStyle w:val="Style18"/>
        <w:spacing w:lineRule="auto" w:line="276"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ая кар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ятельности по проблемному обучению дошкольников</w:t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http://50ds.ru/go/d.htm" \l "618574/tabl.doc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таблица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1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постановки проблемы - основная цель воспитателя – помочь детям осознать и присвоить предложенную проблемную ситуацию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2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актуализации знаний - актуализировать необходимые знания, которые станут базовыми для следующего этапа решения проблемы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3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движения гипотез и предположений, целью является вовлечение детей сначала в процесс выдвижения предположений, а затем в процесс выделения этапов поиска и их планирование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4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верки решения – основной целью является организация деятельности по проверке решения и помощь в выборе правильного решения. Проверку можно осуществить через различные виды деятельности. Например в образовательной области "Познание" раздел "Ребенок открывает мир природы" (программа "Детство") наиболее эффективным способом проверки, является экспериментирование. Поэтому этот этап можно назвать самым оптимальным для организации опытно-исследовательской деятельности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5 этап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Введение в систему знаний» направлен на выделение новых знаний и организацию деятельности по применению полученных знаний на практике, их присво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я по данной технологической карте, воспитатель организует процесс обучения таким образом, что ребенок сам является открывателем новых знаний.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 проблемного  обучения позволяют: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ть интеллект, познавательную самостоятельность,  творческие способности дошкольник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сваивать детьми системы знаний и способов умственной практи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ть всесторонне развитую личность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ывать навыки творческого усвоения знаний (применение отдельных логических приемов и способов творческой деятельности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ывать навыки творческого применения знаний (применение усвоенных знаний в новой ситуации) и умение решать учебные проблем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ть и накапливать опыт творческой деятельности (овладение методами научного исследования и творческого отображения действительности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ть мотивы обучения, социальные, нравственные и познавательные потребности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оздавая проблемные ситуа</w:t>
        <w:softHyphen/>
        <w:t>ции, мы побуждаем детей выдвигать гипо</w:t>
        <w:softHyphen/>
        <w:t>тезы, делать выводы и, что очень важно, приучаем не бояться допускать ошибки, не читаем нравоучений. Ведь это порождает робость. Как считает A.M. Матюшкин, бо</w:t>
        <w:softHyphen/>
        <w:t>язнь допустить ошибку сковывает инициа</w:t>
        <w:softHyphen/>
        <w:t>тиву ребенка в постановке и решении ин</w:t>
        <w:softHyphen/>
        <w:t>теллектуальных проблем. «Боясь оши</w:t>
        <w:softHyphen/>
        <w:t>биться, он не будет сам решать поставлен</w:t>
        <w:softHyphen/>
        <w:t>ную проблему - он будет стремиться полу</w:t>
        <w:softHyphen/>
        <w:t>чить помощь от всезнаю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ого. Он будет решать только легкие пробле</w:t>
        <w:softHyphen/>
        <w:t>мы», что неизбежно приведет к задержке интеллектуального развития. Очень важно, что ребенок почувствовал вкус к получению новых, неожиданных сведений об окружающих его предметах и явлениях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иногда и ошибиться – пусть дети заметят ошибку, поправят. Важно воспитывать у детей интерес к чужому мнению. И не забудьте о шутке: она активизирует мысль, озадачивает детей. Неожиданные занимательные приемы пробуждают их к размышлению. Особенно, такие приемы нужны детям с недостаточной работоспособностью (неусидчивые): они мобилизуют их внимание и волевые усилия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не должны забывать, что проблемные ситуации используются не только на занятиях, допустим,  по «Окружающему  миру», но и на математике, развитии речи, грамоте, конструировании. Творчески подходить к процессу развития ребенка на занятиях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 Практиче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ложить педагогам фрагмент занятия и постараться вместе решить возникшую проблемную задачу.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сообщает детям, что вчера дети  другой группы читали сказку «Приключения Буратино» и придумывали другой конец сказки, но  у них это получилось не  до конца, просят нашей помощи, а остановились они вот на чем: «Побежал Буратино в школу, а перед ним широкая река, и мостика не видно. В школу нужно торопиться.  Думал – думал Буратино как же ему через речку перебраться».</w:t>
      </w:r>
    </w:p>
    <w:p>
      <w:pPr>
        <w:pStyle w:val="Style18"/>
        <w:shd w:fill="FFFFFF" w:val="clear"/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>Противоречие:</w:t>
      </w:r>
      <w:r>
        <w:rPr>
          <w:sz w:val="28"/>
          <w:szCs w:val="28"/>
        </w:rPr>
        <w:t xml:space="preserve"> Буратино должен перебраться через  речку, так как может опоздать  в школу, и боится войти в воду, так как   не умеет плавать и думает, что утонет.</w:t>
      </w:r>
    </w:p>
    <w:p>
      <w:pPr>
        <w:pStyle w:val="Style18"/>
        <w:shd w:fill="FFFFFF" w:val="clear"/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будем делать?  (дети предлагают различные варианты решения проблемы, выдвигают гипотезы: можно построить лодку, но это долго; попросить кого-нибудь перевезти, но рядом никого нет, а может Буратино не утонет, так как деревянный). Воспитатель предлагает детям проверить последнюю гипотезу: т.к. Буратино деревянный, дети ищут в группе деревянные предметы: кубики, карандаши, палочки, наливают в таз воду и проводят эксперимент.</w:t>
      </w:r>
    </w:p>
    <w:p>
      <w:pPr>
        <w:pStyle w:val="Style18"/>
        <w:shd w:fill="FFFFFF" w:val="clear"/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Делается вывод: дерево в воде не тонет, следовательно, Буратино не утонет, доплывет, потому что он деревянный.</w:t>
      </w:r>
    </w:p>
    <w:p>
      <w:pPr>
        <w:pStyle w:val="Style18"/>
        <w:shd w:fill="FFFFFF" w:val="clear"/>
        <w:spacing w:lineRule="auto" w:line="276" w:before="0" w:after="0"/>
        <w:contextualSpacing/>
        <w:textAlignment w:val="baseline"/>
        <w:rPr/>
      </w:pPr>
      <w:r>
        <w:rPr>
          <w:sz w:val="28"/>
          <w:szCs w:val="28"/>
        </w:rPr>
        <w:t>Дети, и какой же будет конец у сказки: «Буратино сложил одежду и азбуку на лист кувшинки, прыгнул в речку и быстро ее переплыл. В школу он успел вовремя».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ждом столе лежат карточки с заданиями: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йте и покажите фрагмент занятия с использованием проблемной ситуации на тему «Вода».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йте проблемную ситуацию и способы её решения. На прогулке зимой.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йте проблемную ситуацию с любым (и) из этих предметов.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предложенных вариантов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ая часть</w:t>
      </w:r>
    </w:p>
    <w:p>
      <w:pPr>
        <w:pStyle w:val="Style17"/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а педагога - не дать угаснуть желанию ребёнка познавать окружающий мир, поднимаясь по интеллектуальной лестнице.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ую из ступенек лесенки дошкольник обязательно должен подняться. Если какую - то из них пропустит, то дотянуться до следующей ему будет значительно труднее. Если же он очень быстро побежит по лесенке, значит, эти ступеньки он уже «перерос» - и пусть бежит. Но впереди обязательно появится такая ступенька, перед которой он приостановится. И возможно, что здесь ему надо будет помочь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Горячий воздушный шар»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ойте глаза, сделайте глубокий вдох и медленно сосчитайте от 10 до 1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епенно полностью расслабьтесь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бразите себе гигантский воздушный шар на утопающем в зелени лугу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те эту картину как можно подробнее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кладываете все свои проблемы и тревоги в корзину шара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корзина будет полной, представьте, как веревка шара сама отвязывается и он медленно набирает высоту. Шар постепенно удаляется, превращаясь в маленькую точку и унося весь груз ваших проблем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.</w:t>
      </w:r>
    </w:p>
    <w:p>
      <w:pPr>
        <w:pStyle w:val="Style17"/>
        <w:shd w:fill="FFFFFF" w:val="clear"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Рефлексивнaя мишень»</w:t>
      </w:r>
    </w:p>
    <w:p>
      <w:pPr>
        <w:pStyle w:val="Style17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исте бумаги рисуется мишень, которая делится на 4 сектора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— оценка содержания; 2 — оценка формы, методов взаимодействия; 3 — оценка деятельности ведущего; 4 — оценка своей деятельности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участник  «стреляет» в мишень четыре раза – по одному в каждый сектор, делая метку (точку, плюс и т.д.). Метка соответствует его оценке результатов состоявшегося взаимодейств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ая литература: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ихеева Е.В « Современные технологии обучения дошкольников»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елевко Г.К «Современные образовательные технологии»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Брушлинский А.В. «Психология мышления и проблемное обучение»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тернет-ресурсы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униципальное автономное дошкольное образовательное учреждение «Детский сад № 14 г. Сосногорска»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18574/tabl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21:00Z</dcterms:created>
  <dc:creator>admin</dc:creator>
  <dc:description/>
  <cp:keywords/>
  <dc:language>en-US</dc:language>
  <cp:lastModifiedBy>Admin</cp:lastModifiedBy>
  <cp:lastPrinted>2015-11-18T17:33:00Z</cp:lastPrinted>
  <dcterms:modified xsi:type="dcterms:W3CDTF">2020-08-26T10:43:00Z</dcterms:modified>
  <cp:revision>4</cp:revision>
  <dc:subject/>
  <dc:title/>
</cp:coreProperties>
</file>