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Муниципальное дошкольное образовательное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учреждение детский сад № 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пект коррекционного занятия 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формированию навыков социально-бытовой ориентировки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аршей группе компенсирующей направленности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а: В гостях у сказки «Гуси-лебед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дготовила:</w:t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Учитель-дефектолог  </w:t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высшей категории Тальянцева Л.П.</w:t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lang w:val="en-US" w:eastAsia="en-US"/>
        </w:rPr>
        <w:drawing>
          <wp:inline distT="0" distB="0" distL="0" distR="0">
            <wp:extent cx="1305560" cy="14287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520" t="17081" r="40352" b="50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</w:p>
    <w:p>
      <w:pPr>
        <w:pStyle w:val="Normal"/>
        <w:tabs>
          <w:tab w:val="clear" w:pos="708"/>
          <w:tab w:val="left" w:pos="29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г. Рыбинск, 2017</w:t>
      </w:r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коррекционного зан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формированию навыков социально-бытовой ориентиров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аршей группе компенсирующей направленности.</w:t>
      </w:r>
    </w:p>
    <w:p>
      <w:pPr>
        <w:pStyle w:val="Normal"/>
        <w:jc w:val="center"/>
        <w:rPr/>
      </w:pPr>
      <w:r>
        <w:rPr>
          <w:sz w:val="28"/>
          <w:szCs w:val="28"/>
        </w:rPr>
        <w:t>Тема: В гостях у сказки «Гуси – лебед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Цель: развитие сохранных анализаторов и способов обследования предм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ые области: познавательное развитие, речевое развитие, физическое развитие (здоровье сберегающие технологии «Зрительная гимнастика»), художественно-эстетическое разви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рмировать способы обследования предме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учать навыкам техники безопасности при пользовании различными анализато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рекционно-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вершенствовать способы восприятия предметов с помощью анализаторных систем;</w:t>
      </w:r>
    </w:p>
    <w:p>
      <w:pPr>
        <w:pStyle w:val="Normal"/>
        <w:rPr/>
      </w:pPr>
      <w:r>
        <w:rPr>
          <w:sz w:val="28"/>
          <w:szCs w:val="28"/>
        </w:rPr>
        <w:t>-развив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хранные анализаторы на практи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тактильно-осязательные, барические ощущения дет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уховое восприятие, дифференцировать различные звуки в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оняние и вкусовые ощущ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тимулировать самостоятельную речевую активность на основе использования обогащенного чувственного опыта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ны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ывать чувство взаимопомощи и эмпатии друг к другу;</w:t>
      </w:r>
    </w:p>
    <w:p>
      <w:pPr>
        <w:pStyle w:val="Normal"/>
        <w:rPr/>
      </w:pPr>
      <w:r>
        <w:rPr>
          <w:sz w:val="28"/>
          <w:szCs w:val="28"/>
        </w:rPr>
        <w:t>-учить внимательно слушать инструкцию педагога и действовать согласно инструкци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дактическое обеспечение:</w:t>
      </w:r>
    </w:p>
    <w:p>
      <w:pPr>
        <w:pStyle w:val="Normal"/>
        <w:rPr/>
      </w:pPr>
      <w:r>
        <w:rPr>
          <w:sz w:val="28"/>
          <w:szCs w:val="28"/>
        </w:rPr>
        <w:t xml:space="preserve">Таблички с различной поверхностью, на обратной стороне разрезная картинка. Пронумерованные горшочки, наполненные водой с разной температурой, прихватки. Различные натуральные фрукты (киви, банан, яблоко, апельсин, груша). Пронумерованные мешочки различные по весу, но одинаковые по объему, ключик, сундучок, запис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ическое обеспеч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нитофон, проектор, экран, видеозапись: обращение Аленушки, зрительная гимнас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удиозапись с различными звуками воды (капли воды, шум дождя, журчание ручья, плеск воды); обращение Печки, Яблоньки, Речки, мелодия «В гостях у сказ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проведения: квест-иг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русских народных сказ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/ и «Тактильные дощеч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/и «Определи по запах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/и «Определи вес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 заня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ребята. (Звучит мелодия «В гостях у сказки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Вам знакома эта мелодия? Откуда она?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У сказки можно поучитьс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на ведь мудрости полн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е герои учат жизн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х украшает доброта…</w:t>
      </w:r>
      <w:r>
        <w:rPr>
          <w:color w:val="000000"/>
          <w:sz w:val="28"/>
          <w:szCs w:val="28"/>
        </w:rPr>
        <w:br/>
      </w:r>
    </w:p>
    <w:p>
      <w:pPr>
        <w:pStyle w:val="Normal"/>
        <w:rPr/>
      </w:pPr>
      <w:r>
        <w:rPr>
          <w:sz w:val="28"/>
          <w:szCs w:val="28"/>
        </w:rPr>
        <w:t>А вы любите сказки?  Почему они вам нравятся? 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вы думаете, почему заиграла эта мелодия?</w:t>
      </w:r>
    </w:p>
    <w:p>
      <w:pPr>
        <w:pStyle w:val="Normal"/>
        <w:rPr/>
      </w:pPr>
      <w:r>
        <w:rPr>
          <w:sz w:val="28"/>
          <w:szCs w:val="28"/>
        </w:rPr>
        <w:t>Она нас приглашает в сказку. А в какую вы хотите узнать? Выполните мое перво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 часть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а «Угадай на ощупь».</w:t>
      </w:r>
    </w:p>
    <w:p>
      <w:pPr>
        <w:pStyle w:val="Normal"/>
        <w:rPr/>
      </w:pPr>
      <w:r>
        <w:rPr>
          <w:sz w:val="28"/>
          <w:szCs w:val="28"/>
        </w:rPr>
        <w:t>У вас на столах лежат дощечки с различной поверхностью. Как правильно определить поверхность предмета? (Надо кончиками пальцев прогладить по поверхности предмета, а потом всей ладошкой, а затем снова более тщательно обследовать пальчиками предмет)</w:t>
      </w:r>
    </w:p>
    <w:p>
      <w:pPr>
        <w:pStyle w:val="Normal"/>
        <w:rPr/>
      </w:pPr>
      <w:r>
        <w:rPr>
          <w:sz w:val="28"/>
          <w:szCs w:val="28"/>
        </w:rPr>
        <w:t>А как определить твердость предмета? (Надо надавить на предмет пальчиками, сжать его). Молодцы.</w:t>
      </w:r>
    </w:p>
    <w:p>
      <w:pPr>
        <w:pStyle w:val="Normal"/>
        <w:rPr/>
      </w:pPr>
      <w:r>
        <w:rPr>
          <w:sz w:val="28"/>
          <w:szCs w:val="28"/>
        </w:rPr>
        <w:t xml:space="preserve">Я попрошу вас снять очки и положить их на салфетку линзами вверх. </w:t>
      </w:r>
    </w:p>
    <w:p>
      <w:pPr>
        <w:pStyle w:val="Normal"/>
        <w:rPr/>
      </w:pPr>
      <w:r>
        <w:rPr>
          <w:sz w:val="28"/>
          <w:szCs w:val="28"/>
        </w:rPr>
        <w:t>Ребята, а почему именно так мы должны положить очки? (чтобы не поцарапать линзы). Правильно.</w:t>
      </w:r>
    </w:p>
    <w:p>
      <w:pPr>
        <w:pStyle w:val="Normal"/>
        <w:rPr/>
      </w:pPr>
      <w:r>
        <w:rPr>
          <w:sz w:val="28"/>
          <w:szCs w:val="28"/>
        </w:rPr>
        <w:t>Наденьте «затемнённые очки» и слушайте внимательно.</w:t>
      </w:r>
    </w:p>
    <w:p>
      <w:pPr>
        <w:pStyle w:val="Normal"/>
        <w:rPr/>
      </w:pPr>
      <w:r>
        <w:rPr>
          <w:sz w:val="28"/>
          <w:szCs w:val="28"/>
        </w:rPr>
        <w:t>Перед вами лежат четыре дощечки. Обследуйте первую дощечку, она расположена внизу. Какая она на ощупь? (Мягкая, пушистая, ворсистая, теплая). Что она вам напоминает? (кошку и т. д)</w:t>
      </w:r>
    </w:p>
    <w:p>
      <w:pPr>
        <w:pStyle w:val="Normal"/>
        <w:rPr/>
      </w:pPr>
      <w:r>
        <w:rPr>
          <w:sz w:val="28"/>
          <w:szCs w:val="28"/>
        </w:rPr>
        <w:t xml:space="preserve">Над первой дощечкой лежит вторая.  Что вы можете о ней сказать? (Твердая, гладкая, холодная). Что она вам напоминае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щё выше расположена третья дощечка, обследуйте вниматель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ы можете о ней сказать? Какая она на ощупь? (твердая, гладкая, шершавая, похожа на асфальт).</w:t>
      </w:r>
    </w:p>
    <w:p>
      <w:pPr>
        <w:pStyle w:val="Normal"/>
        <w:rPr/>
      </w:pPr>
      <w:r>
        <w:rPr>
          <w:sz w:val="28"/>
          <w:szCs w:val="28"/>
        </w:rPr>
        <w:t>Последняя дощечка расположена дальше всего от вас, какая она на ощупь? Правильно, ее поверхность твердая и колючая, холодная. Снимите «затемнённые очки» и наденьте свои.</w:t>
      </w:r>
    </w:p>
    <w:p>
      <w:pPr>
        <w:pStyle w:val="Normal"/>
        <w:rPr/>
      </w:pPr>
      <w:r>
        <w:rPr>
          <w:sz w:val="28"/>
          <w:szCs w:val="28"/>
        </w:rPr>
        <w:t>А теперь мы будем по очереди их переворачивать, будто перелистываем странички, на обратной стороне у вас получиться карти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, как это нужно делать. Переверните дощечки. Что у вас получилось? Что изображено на твоей картинке? (пе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что получилось у тебя? (ре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на твоей картинке? (яблон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думаете, из какой сказки эти персонажи: печка, яблонька, речка, лебед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, из сказки «Гуси-лебед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мне расскажет, что произошло в сказке? (Ответы детей)</w:t>
      </w:r>
    </w:p>
    <w:p>
      <w:pPr>
        <w:pStyle w:val="Normal"/>
        <w:rPr/>
      </w:pPr>
      <w:r>
        <w:rPr>
          <w:sz w:val="28"/>
          <w:szCs w:val="28"/>
        </w:rPr>
        <w:t>Гуси – лебеди унесли братца Иванушку за темные леса к бабе Яге. Сестрица Аленушка бросилась на поиски братц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йдите, пожалуйста, все ко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 сказку нам попасть, нужно дружно всем сказать: «Сказка, сказка - расскажись, сказка, сказка - появись».  Ну а, чтобы вернуться домой надо произнести следующие слова: «Сказка, сказка, обернись все на место возвратись». Запомнит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товы произнести волшебные слова? (Дети произносят волшебные слова).</w:t>
      </w:r>
    </w:p>
    <w:p>
      <w:pPr>
        <w:pStyle w:val="Normal"/>
        <w:rPr/>
      </w:pPr>
      <w:r>
        <w:rPr>
          <w:sz w:val="28"/>
          <w:szCs w:val="28"/>
        </w:rPr>
        <w:t>Вы теперь уже не в зале в сказку русскую попали «Гуси-лебед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вы что-нибудь слышите? Слышите, кто-то плачет. Что случилось, почему она плач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равствуй девушка, здравствуй красавица, почему ты плач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нушка: (видеозапись) «Здравствуйте, ребята. Гуси-лебеди унесли моего братца. Я не знаю, где его искать. Помогите мне, пожалуйс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Ребята, мы поможе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Не печалься. Ребята, мы поможем отыскать Иванушку? (Д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?</w:t>
      </w:r>
    </w:p>
    <w:p>
      <w:pPr>
        <w:pStyle w:val="Normal"/>
        <w:rPr/>
      </w:pPr>
      <w:r>
        <w:rPr>
          <w:sz w:val="28"/>
          <w:szCs w:val="28"/>
        </w:rPr>
        <w:t>-Давайте вспомним из сказки. Кого первого встретила Аленушка? (Печ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йдемте к печке и спросим её! Как ласково обратится к печ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сами обращаются к печ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«Печь, печурка! Не видала ли ты, куда полетели гуси-лебеди»? </w:t>
      </w:r>
    </w:p>
    <w:p>
      <w:pPr>
        <w:pStyle w:val="Normal"/>
        <w:rPr/>
      </w:pPr>
      <w:r>
        <w:rPr>
          <w:sz w:val="28"/>
          <w:szCs w:val="28"/>
        </w:rPr>
        <w:t>(звучит запись голоса печки)-Выполните моё задание. Тогда скажу.</w:t>
      </w:r>
    </w:p>
    <w:p>
      <w:pPr>
        <w:pStyle w:val="Normal"/>
        <w:rPr/>
      </w:pPr>
      <w:r>
        <w:rPr>
          <w:sz w:val="28"/>
          <w:szCs w:val="28"/>
        </w:rPr>
        <w:t>-Какое, печь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а «Горячо, еще горяче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ь: «Снимите с меня самый горячий горшоче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Ребята, а как нам узнать, какой же горшочек самый горячий? (ответы детей: надо поближе поднести руки к горшочку, но не касаться его, если горшочек очень горячий, то от него идет тепло. А если горшочек открытый, то будет видно, как от него идет пар. Потом, осторожно, прикоснуться пальчиками, что бы не обжечь ладошки…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 очереди, попробуйте дотронуться до горшочков и определить, под каким номером самый горячий горшочек. Осторожно, не обожгитесь!</w:t>
      </w:r>
    </w:p>
    <w:p>
      <w:pPr>
        <w:pStyle w:val="Normal"/>
        <w:rPr/>
      </w:pPr>
      <w:r>
        <w:rPr>
          <w:sz w:val="28"/>
          <w:szCs w:val="28"/>
        </w:rPr>
        <w:t>Дети по очереди определяют, под каким номером самый горячий горш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же нам снять горшочек, чтобы не обжечься? (надо использовать прихватки). Педагог сам снимает горшочек.</w:t>
      </w:r>
    </w:p>
    <w:p>
      <w:pPr>
        <w:pStyle w:val="Normal"/>
        <w:rPr/>
      </w:pPr>
      <w:r>
        <w:rPr>
          <w:sz w:val="28"/>
          <w:szCs w:val="28"/>
        </w:rPr>
        <w:t>Печка: «Спасибо, с заданием вы справились, идите по кочкам через болото, потом вдоль опушки леса, там, на поляне, стоит яблонька, у неё и спросите».</w:t>
      </w:r>
    </w:p>
    <w:p>
      <w:pPr>
        <w:pStyle w:val="Normal"/>
        <w:rPr/>
      </w:pPr>
      <w:r>
        <w:rPr>
          <w:sz w:val="28"/>
          <w:szCs w:val="28"/>
        </w:rPr>
        <w:t>Дети: «Яблонька, не видала ли ты, куда братца Иванушку гуси-лебеди понесли»?</w:t>
      </w:r>
    </w:p>
    <w:p>
      <w:pPr>
        <w:pStyle w:val="Normal"/>
        <w:rPr/>
      </w:pPr>
      <w:r>
        <w:rPr>
          <w:sz w:val="28"/>
          <w:szCs w:val="28"/>
        </w:rPr>
        <w:t>Яблонька: «Выполните моё задание, скажу»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Игра «Определи по запаху и вкусу». </w:t>
      </w:r>
    </w:p>
    <w:p>
      <w:pPr>
        <w:pStyle w:val="Normal"/>
        <w:rPr/>
      </w:pPr>
      <w:r>
        <w:rPr>
          <w:sz w:val="28"/>
          <w:szCs w:val="28"/>
        </w:rPr>
        <w:t>Яблоня: «Мои яблочки вкусные, сочные, румяные, вы должны по запаху и вкусу определить яблоко среди других фрукт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ньте, пожалуйста, в ряд, каждому я поднесу фрукт, вы его с закрытыми глазами понюхаете, и сразу не отвечайте, а определите и запомните его запах (лимон, апельсин, яблоко). Каким по счету было яблоко? (Вторым). Что попалось тебе? Какое оно по запаху? (ароматное, душистое, свеже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, я вам предложу попробовать фрукты на вкус. Закройте глазки. Что попалось тебе, Маша? (лимон). Какой он на вкус, опиши его? (кислый, сочный, мякоть мягкая, а корочка твердая). (Педагог спрашивает каждого ребенка).  Кому из вас попало яблоко? Какое оно на вкус? (ответы детей). Что досталось тебе? (апельсин, сладкий, сочный, мякоть мягк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блоня: «Молодцы! Бегите к речке, она укажет вам дальнейший путь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имнастика для глаз (мультимедийна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смотрите пролетают гуси-лебеди, давайте глазками проследим за их полёт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«Река-речка! Не видала ли ты, куда понесли гуси-лебеди Иванушку»?</w:t>
      </w:r>
    </w:p>
    <w:p>
      <w:pPr>
        <w:pStyle w:val="Normal"/>
        <w:rPr/>
      </w:pPr>
      <w:r>
        <w:rPr>
          <w:sz w:val="28"/>
          <w:szCs w:val="28"/>
        </w:rPr>
        <w:t>Речка: «Видала, на другом берегу реки стоит избушка Бабы-Яги. Там братец Иванушка. Но чтобы перебраться через реку, вам нужно выполнить зада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а «Определи на слух».</w:t>
      </w:r>
    </w:p>
    <w:p>
      <w:pPr>
        <w:pStyle w:val="Normal"/>
        <w:rPr/>
      </w:pPr>
      <w:r>
        <w:rPr>
          <w:sz w:val="28"/>
          <w:szCs w:val="28"/>
        </w:rPr>
        <w:t>Речка: «Встаньте все вдоль речки и внимательно слушайте различные звуки воды. Определите их. Как только вы услышите журчание ручья, то перепрыгивайте через меня. Будьте внимательны, запоминайте и другие звуки, и шум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слышали, что сказала речка, перепрыгивать только тогда, когда услышите журчание ручья. Звуки воды могут быть различными (падают капли, плеск воды, шум дождя и т.д.).  Какие ещё звуки вы услышали. Молодцы все справились с за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а вот и избушка Бабы-Яги. Только вот на двери висит замок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а «Определи вес».</w:t>
      </w:r>
    </w:p>
    <w:p>
      <w:pPr>
        <w:pStyle w:val="Normal"/>
        <w:rPr/>
      </w:pPr>
      <w:r>
        <w:rPr>
          <w:sz w:val="28"/>
          <w:szCs w:val="28"/>
        </w:rPr>
        <w:t>-Ребята, смотрите шкатулка, а в ней записка и какие-то меш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ска (Ключик от дома Баба- Яга спрятала в самый тяжелый мешоче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внимательно посмотрите на мешочки, что вы можете про них сказать? (одинакового цвета, размера, форм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же нам определить, какой мешочек самый тяжелый? (Ответы детей надо взвесить, сравнить мешочки по вес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е их взвесить без весов? (вспоминаем способ взвешивания «с помощью рук»). Дети взвешивают и сравнивают мешочки и находят самый тяжелый мешочек. В нем ключ от избушки.</w:t>
      </w:r>
    </w:p>
    <w:p>
      <w:pPr>
        <w:pStyle w:val="Normal"/>
        <w:rPr/>
      </w:pPr>
      <w:r>
        <w:rPr>
          <w:sz w:val="28"/>
          <w:szCs w:val="28"/>
        </w:rPr>
        <w:t>-А вот и ключик. С помощью него Аленушка откроет избушку и спасет братца.</w:t>
      </w:r>
    </w:p>
    <w:p>
      <w:pPr>
        <w:pStyle w:val="Normal"/>
        <w:rPr/>
      </w:pPr>
      <w:r>
        <w:rPr>
          <w:sz w:val="28"/>
          <w:szCs w:val="28"/>
        </w:rPr>
        <w:t>Аленушка:</w:t>
      </w:r>
      <w:r>
        <w:rPr>
          <w:rFonts w:eastAsia="Segoe UI Emoji;Cambria Math" w:cs="Segoe UI Emoji;Cambria Math" w:ascii="Segoe UI Emoji;Cambria Math" w:hAnsi="Segoe UI Emoji;Cambria Math"/>
          <w:sz w:val="28"/>
          <w:szCs w:val="28"/>
        </w:rPr>
        <w:t xml:space="preserve"> </w:t>
      </w:r>
      <w:r>
        <w:rPr>
          <w:rFonts w:eastAsia="Segoe UI Emoji;Cambria Math"/>
          <w:sz w:val="28"/>
          <w:szCs w:val="28"/>
        </w:rPr>
        <w:t>(видеозапись)</w:t>
      </w:r>
      <w:r>
        <w:rPr>
          <w:sz w:val="28"/>
          <w:szCs w:val="28"/>
        </w:rPr>
        <w:t xml:space="preserve"> «Спасибо вам, ребята. Без вашей помощи мне бы не справиться. Примите от нас угощение. До свидания».</w:t>
      </w:r>
    </w:p>
    <w:p>
      <w:pPr>
        <w:pStyle w:val="Normal"/>
        <w:rPr/>
      </w:pPr>
      <w:r>
        <w:rPr>
          <w:sz w:val="28"/>
          <w:szCs w:val="28"/>
        </w:rPr>
        <w:t xml:space="preserve">Ребята, а нам пора возвращаться домой. Как же нам попасть домой? Давайте попрощаемся и скажем волшебные слова. «Сказка обернись, всё на место возвратись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 вот, мы снова в детском сад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 занятия.</w:t>
      </w:r>
    </w:p>
    <w:p>
      <w:pPr>
        <w:pStyle w:val="Normal"/>
        <w:rPr/>
      </w:pPr>
      <w:r>
        <w:rPr>
          <w:sz w:val="28"/>
          <w:szCs w:val="28"/>
        </w:rPr>
        <w:t xml:space="preserve">Ребята, вам понравилось наше путешестви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опыт вы приобрели для себя?</w:t>
      </w:r>
    </w:p>
    <w:p>
      <w:pPr>
        <w:pStyle w:val="Normal"/>
        <w:rPr/>
      </w:pPr>
      <w:r>
        <w:rPr>
          <w:sz w:val="28"/>
          <w:szCs w:val="28"/>
        </w:rPr>
        <w:t>Какое задание для вас показалось трудным? Какое задание понравилось больше всего? Какие чувства вы испытали, помогая Аленушке? Только все вместе мы смогли пройти все испытания и помочь Аленушке. Молодцы! Я горжусь вами, что вы отозвались помочь Аленушке. Читайте с папами и мамами сказки. В следующий раз мы отправимся в другую сказку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 Emoji">
    <w:altName w:val="Cambria Math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6:31:00Z</dcterms:created>
  <dc:creator>Customer</dc:creator>
  <dc:description/>
  <cp:keywords/>
  <dc:language>en-US</dc:language>
  <cp:lastModifiedBy>DNS</cp:lastModifiedBy>
  <cp:lastPrinted>2017-06-09T11:13:00Z</cp:lastPrinted>
  <dcterms:modified xsi:type="dcterms:W3CDTF">2020-08-08T08:19:00Z</dcterms:modified>
  <cp:revision>6</cp:revision>
  <dc:subject/>
  <dc:title/>
</cp:coreProperties>
</file>