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кружающему миру  на 2 класс</w:t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11"/>
        <w:gridCol w:w="3051"/>
        <w:gridCol w:w="7630"/>
        <w:gridCol w:w="1110"/>
        <w:gridCol w:w="832"/>
      </w:tblGrid>
      <w:tr>
        <w:trPr>
          <w:trHeight w:val="83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Тема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ы содержан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.</w:t>
            </w:r>
          </w:p>
        </w:tc>
      </w:tr>
      <w:tr>
        <w:trPr>
          <w:trHeight w:val="23" w:hRule="atLeast"/>
        </w:trPr>
        <w:tc>
          <w:tcPr>
            <w:tcW w:w="1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 1. </w:t>
            </w:r>
            <w:r>
              <w:rPr>
                <w:rFonts w:cs="Times New Roman" w:ascii="Times New Roman" w:hAnsi="Times New Roman"/>
                <w:b/>
              </w:rPr>
              <w:t>Где мы живём? (2 ч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Город и сел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одной город (село)»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оссии. Различие города и села. Проектная деятельност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>06.0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оверим себя и оценим свои достижения по разделу «Где мы живём?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роды и  предметы рукотворного ми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 xml:space="preserve"> Природа (9 ч)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. Явления природ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ъектов природы по существенным призна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живой и живой приро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и м/у живой и неживой природо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объекты и явления природы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>20.0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о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годы за окном класса; погода как сочетание температуры воздуха, облачности, осадков, ветра; изменения в неживой и живой природе, устанавливать взаимозависимость м/у ни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.0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. Заглянем в кладовые земли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иллюстраций с описанием созвездия; моделировать созвездия Орион, Лебедь, Кассиопе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орные породы и минералы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.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здуха и воды для растений, животных и человека; охрана воздуха и воды родного кра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.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/у группами растений; классификация растений; определение растения с помощью атласа-определителя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.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 Невидимые нити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животных и их существенные признаки; разнообразие животных, сравнение животных (лягушек и жаб) на основании материала книги «Зелёные страницы», выявлять зависимость строения тела животного от его образа жизни; взаимосвязи в природе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.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орастущие и культурные раст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. Материалы книги «Великан на поляне». Дикие и домашние животные; значение домашних животных для человека и уход за ни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 Животные живого уголка. Про кошек и собак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мнатных растений для физического и психического здоровья человека. Приёмы содержания животных живого уголка в соответствии с инструкциями. Породы кошек и собак, роль кошки и собаки в хозяйстве человека и создании благоприятной психологической атмосферы в дом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ая кни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природе друг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Красная книга, или Возьмём под защиту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счезновения  изучаемых растений и животных; меры по их охране. Правила друзей природы и экологические зна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1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Жизнь города и села (5 ч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. Из чего что сделано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экономики; взаимосвязи отраслей экономики при производстве определённых продуктов; сведения об экономике и важнейших предприятиях региона и своего села; производственные цепочки, использования природных материалов для производства издели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ородского и сельского домов (по своим наблюдениям); технология возведения многоэтажного городского дома и одноэтажного сельского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а, транспорт служб экстренного выз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. Все профессии важ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ект «Профессии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образования; примеры учреждений культуры и образования, в том числе в своём регионе; названия профессий по характеру деятельности, профессии своих родителей и старших членов семьи; роль людей различных профессий в нашей жиз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урок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оверим себя и оценим свои достижения по разделу «Жизнь города и се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д зимними природными явлениями, проведёнными во время экскурсий; правила безопасного поведения на улице зим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1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</w:rPr>
              <w:t>Здоровье и безопасность (5 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. Если хочешь быть здоров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части тела человека; положение внутренних органов человека рациональный режим дня школьника; сбалансированное питание школьника; продукты растительного и животного происхож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 Школа пешехода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светофоров и дорожные знаки; правила движения по загородной дорог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. Пожар!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опасность бытовых предметов и ситуаций; правила безопасного поведения в быту; пожароопасные предметы; правила предупреждения пожара; вызов пожарной охраны по обычному и мобильному телефону; назначении предметов противопожарной безопасности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опасности пребывания у воды и в лесу; правила поведения во время купания; съедобные и ядовитые грибы; жалящие насекомые. Потенциальные опасности при контактах с незнакомыми людьми; варианты поведения в подобных ситуациях; звонок по телефону в полицию и МЧС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</w:rPr>
              <w:t>Общение ( 4 ч)</w:t>
            </w:r>
          </w:p>
        </w:tc>
      </w:tr>
      <w:tr>
        <w:trPr>
          <w:trHeight w:val="13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ект «Родословная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взаимоотношения; понятие «культура общения»; роль семейных традиций для укрепления семьи; интервью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фотографии из семейного архива; родословное древо семьи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. Правила вежливости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оллектив, совместные мероприятия в классе, школе; культуре общения в школе; правила общения с одноклассниками и взрослыми в стенах школы и вне её; привила поведения в общественном транспорте и в общении мальчика с девочкой, мужчины с женщиной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-этические аспекты дружбы на примере пословиц народов России; правила поведения за столом; правила этикета в гостя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оверим себя и оценим свои достижения по разделу «Общение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еатре (кинотеатре); правила поведения в общественном транспорт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</w:rPr>
              <w:t>Путешествия (9 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горизонта, линия горизонта, форма Земли; ориентиры на рисунке учебника, по дороге от дома до школы, в своём селе; устройство компаса и правилами работы с ним; приёмы ориентирования по компасу; способы ориентирования по солнцу, по местным природным признак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Формы земной поверхност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одные богатства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, существенные признаки этих форм земной поверх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обозначение равнин и гор на глобусе; схема холма и гор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своего края. Водоёмы естественного и искусственного происхождения; схема частей реки; водные богатства своего края; эстетическое воздействие моря на человек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годы, изменениями в неживой и живой природе весной: таяние снега, появление зелени, цветение растений, появление первых птиц; взаимосвязи весенних явлений в неживой и живой природе; воздействии пробуждения природы на человек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Города России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оссии на глобусе и карте; пейзажи России; физическая карта России; приёмы чтения карты; об истории и достопримечательностях избранного для исследования города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. Московский Кремль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на карте России; план Москвы; достопримечательности; герб Москвы; виртуальная экскурсия по Москве с помощью Интернета; значение Московского Кремля для каждого жителя России; сведения об истории Крем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на карте России; план Санкт-Петербурга; герб Санкт-Петербурга; достопримечательности; виртуальная экскурсия по Санкт-Петербургу  с помощью Интерне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планете Страны ми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Страны мира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и карта мира; океаны и материки; материки на карте мира; физическая и политическая карта мира; территория Россию и других стран на политической карте мира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оверим себя и оценим свои достижения по разделу «Путешествия»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ветущих летом трав, насекомых и других животных с помощью атласа-определителя; фото-рассказ по темам «Красота лета», «Красота животных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701" w:right="1134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7:19:00Z</dcterms:created>
  <dc:creator>admin</dc:creator>
  <dc:description/>
  <cp:keywords/>
  <dc:language>en-US</dc:language>
  <cp:lastModifiedBy>Пользователь</cp:lastModifiedBy>
  <dcterms:modified xsi:type="dcterms:W3CDTF">2016-10-02T07:22:00Z</dcterms:modified>
  <cp:revision>3</cp:revision>
  <dc:subject/>
  <dc:title/>
</cp:coreProperties>
</file>