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алендарно-тематическое планирование по лексической теме «Одежд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 неделя октября 2019 г. (с 28 октября  по 1 ноября)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Цель</w:t>
      </w:r>
      <w:r>
        <w:rPr>
          <w:color w:val="000000"/>
        </w:rPr>
        <w:t xml:space="preserve">: формирование целостных  представлений у детей о различных видах одежды 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/>
          <w:bCs/>
          <w:color w:val="000000"/>
          <w:u w:val="single"/>
        </w:rPr>
        <w:t>Задачи:</w:t>
      </w:r>
      <w:r>
        <w:rPr>
          <w:color w:val="000000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общить представления детей об истории 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лять умения классифицировать одежду по сезонам, полу, профессии; выделять общий признак, развивать умение обобщ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интерес к познавательно-исследовательской и экспериментальной деятельности;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чить различать окружающие предметы, знать  их  назначение, детали и части, определять и  характеризовать материалы, из которых они изготовлены;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креплять понятия о производстве одежды. Изучить профессии: модельер, манекенщица, портной, швея, закройщ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ть и активизировать словарь по теме «Одеж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нимание, творческое воображение и активную мыслительн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рес, любознательность и познавательную мотивацию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 дошкольников через игров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интерес к окружающему ми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сотрудничества в различных вид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уважения к труду взросл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овое мероприятие</w:t>
      </w:r>
      <w:r>
        <w:rPr>
          <w:rFonts w:cs="Times New Roman" w:ascii="Times New Roman" w:hAnsi="Times New Roman"/>
          <w:sz w:val="24"/>
          <w:szCs w:val="24"/>
        </w:rPr>
        <w:t xml:space="preserve"> – мастер-класс Герасимовой Н.Г. «Рукодельницы», мамы воспитанницы.  Цель: Познакомить с основами вязания крючком и сп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отрудничество с семьёй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родителей с темой недели «Одеж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е задание на неделю: «Организация выставки предметов рукодел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стить в родительский уголок информацию «Одежда детей зим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ить в приёмной творческую выставку детских работ за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ллекций пуговиц, тканей, бусин,  ручных и машинных шв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ить библиотеку книгами, журналами м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ренняя гимнастика – по плану инструктора по физкульту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ая  гимнастика «Клоун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оздоровительной гимнастики 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08"/>
        <w:gridCol w:w="3406"/>
        <w:gridCol w:w="2835"/>
        <w:gridCol w:w="2552"/>
        <w:gridCol w:w="425"/>
        <w:gridCol w:w="2126"/>
        <w:gridCol w:w="1836"/>
      </w:tblGrid>
      <w:tr>
        <w:trPr>
          <w:trHeight w:val="36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нтеграции образовательных областе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  деятельность детей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4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 28 октябр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й круг «Как я провел выходные. Выбор темы нед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 детьми иллюстраций из серии «Одеж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: Д/и «Чего не стало»; «Что изменилось» - развитие внимания, памяти. Самообслуживание и элементарный бытовой труд: Выбрать дежурных по центрам группы, дежурных по «столов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Кто внимательный?» Развивать слуховое внимание (на слово, обозначающее одежду, дети говорят – ОДЕЖ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у « Что без чего?»  - парные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правилах поведения в группе. Совершенствовать навыки умывания: намыливать руки до образования пены, тщательно смывать, мыть лицо, насухо вытирать полотенцем, своевременно пользоваться носовым пла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нтре «Веснушка»  разместить иллюстрации с различными предметами одеж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м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фар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атрибутов для сюжетно-ролевой игры «Магазин одежды» Самостоятельная деятельность детей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о самочувствии детей в выходные д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беседы и консультации по запросам ро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1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1. Познавательное развитие </w:t>
            </w:r>
            <w:r>
              <w:rPr>
                <w:bCs/>
                <w:color w:val="000000"/>
              </w:rPr>
              <w:t>«Из чего делают одежду?»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комить с процессом изготовления ткани,  их свойствами, видами  и качеством ткани, продолжать учить обследовать предметы. С. Дыбина 6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уд-эстетич.деятельность Рисование декоративное «Расписные ткани». Цель: учить рисовать узоры по замыслу. Используя элементы декоративно-прикладного искусства. Лыкова с.84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узыка. По плану музыкального руководителя.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езонными измен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представления о сезонных  изменениях в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Игра в загадки». Развивать связную речь, мыщ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 и «Горелки», «Охотник и зайцы». Развивать меткость, быстроту,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к перекрестку. Цель: закрепить правила дорожного дви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девочками. Упражнять в способности прыгать на одной н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Найди предметы в которых живет звук М-М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людьми: во что они одеты? Люди сейчас носят демисезонную одеж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самостоятельно одеваться и раздеваться в определенной последовательности , правильно размещать свои вещи в шкафу, аккуратно складывать и развешивать одежду на стуле перед сном, закреплять умение пользоваться разными видами застежек. Узнавать свои вещи, не путать с одеждой других де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игр цветные мелки, скакалки, большие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 на участке младшей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учить работать в коллективе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Ушинского К.Д. «Как рубашка в поле выросла». Дать представление о растительном происхождении тка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вина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гопедический час» (задания логопеда)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том, как надо одеваться осенью и как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правилах ухода за одеждо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родолжать работу по закреплению у детей привычки оказывать помощь сверстни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трафареты для штрих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: «Семья». Совершенствовать речевое общение детей в игровой деятельности.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сделать выставку изделий, сделанных руками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4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Разложим одежду по местам» Цель: классификация одежды по сез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альной сказки: «Храбрый портняжка». Развивать эмоциональное восприятие музыкаль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погодой, сравнить утреннюю и вечернюю по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нейным календ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Штрих» Учимся штриховать в разных направ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Звуковой коврик с гласными зву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способности бросать мягкий мяч друг другу от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октября, 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й круг «Ментальная карта» выбор основных направлений для раб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Изобретение иглы». Познакомить детей с эволюцией иголки от древности до наш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воспитания культурного поведения напомнить детям,  как надо вести себя во время еды за ст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акой, какая?» тренировать детей в образовании относительных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Узнаем,  из чего сделаны платье и костюмы, кто их сделал, откуда они появили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«Зачем человеку нужна одежда и обув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, что одежда должна оставаться опрятной после прима пищ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ассмотреть иллюстрации о ткачах и  станках для изготовления тка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ем одеж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ные листы, лекало, трафареты (одежда), цветн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изготовить коллекцию машинных и ручных стр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показать детям, как пользоваться иго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1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ммуникативная деятельность.   по плану логоп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вательная деятельность. ФЭМП  Цель: учить составлять число 8 из двух меньших; учить делить предмет на две, четыре части. Графический диктант Колесникова с.43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Художественно-эстетическая деятельность. Аппликация. «Кукла в красивом платье Цель: учить украшать одежу различными деталями; развивать фантазию ». Комарова с.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деревьями  Цель:  воспитывать бережное отношение к деревьям и кустам как к живому объ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Вороны  и воробьи», «На санки». Цель: упражнять в беге в разные стороны, умении ориентироваться в простран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уд в природе: подкормка птиц хлебными крошками, семечками Цель: воспитывать гуманное отношение к птиц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на огород Цель: Отметить сезонные изме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го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подбрасывание мяча вверх и ловлю его двумя руками. Предложить собрать  шишки хвойных деревьев для подел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тивный разговор «Нужно ли самому уметь одеватьс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следовательность одевания и разде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-конкурс «Порядок с кабинках» Цель: совершенствовать навыки аккуратно складывать вещи на свои ме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ынос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р игра по выбору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 сном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.И. Чуковского «Чудо-дере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деятельность по плану инструктора по физ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принести украшения, пуговицы, лоскуты разных тканей для экспериментирования.</w:t>
            </w:r>
          </w:p>
        </w:tc>
      </w:tr>
      <w:tr>
        <w:trPr>
          <w:trHeight w:val="3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гопедический час» (задания логопе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бережном отношении к игруш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, о необходимости пользоваться салфе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 Магазин одеж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умение договариваться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ы со строительным материалом Цель: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ть детей сооружать постройки из мелкого строительного материала, использовать разные детали для украшения построек, обыгрывать постройки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разных игл, определение материала и назначение. </w:t>
              <w:br/>
              <w:t>Ручной труд – шов вперед иго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чивание стихотворения А.Барто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«Я портниха»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(с опорой на мнемотаблицу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 уход за комнатными раст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воспитывать экологические представления о взаимосвязи живой природы  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Мы, весѐлые ребята». Цель: учить действовать по сигналу, ориентироваться в пространстве, развивать лов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нейным календа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равнивать две группы предметов путем наложения и приложения, находить одинаковые, уметь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 в клетку «Продолжи узо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витию мелкой моторики  «Вырезаем одежду из бума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октября, сред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й круг «Почему люди радуются?» Развитие доказатель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Cs/>
                <w:i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iCs/>
                <w:sz w:val="24"/>
                <w:szCs w:val="24"/>
                <w:lang w:bidi="ru-RU"/>
              </w:rPr>
              <w:t>«Загадывание загадок  «В каких сказках рассказывается об одежде и обув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iCs/>
                <w:sz w:val="24"/>
                <w:szCs w:val="24"/>
                <w:lang w:bidi="ru-RU"/>
              </w:rPr>
              <w:t>Показать, как ткут ткани (видео), и создать самостоятельно ткань из ни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Закончи предложение». Упражнять в согласовании числительных с существите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4 лишний» Цель: классификация предме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 одежду на ребенке. Закрепление знаний об одежде, её частях. Активизация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личной гигие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сделать коллекцию тканей, внести лоскуты разных тканей в центр «Эври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 «Оденем кукол в гости (магни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жел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центр «Эрудит» сантиметр и лекало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«Одежда ребенка в группе и на физкультурном занятии»</w:t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Лягушка – путешественниц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ая деятельность «Рисуем сказку» Цель: Использование пластилина  как новый материал для рисования. Поддержать желание детей заниматься творчество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рудом двор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 Перебежки и догонялки ». Цель: учить согласовывать свои действия с действиями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пади в цель». Цель: учить метать правой и левой рукой ши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 Уборка опавших веток деревьев. Цель: приучать к чистоте и порядку; вызывать желание трудиться в коллекти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Речевые игры и упражнения « Назови ласково» « Скажи наоборо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1,2,3 – говори» Цель: активизация глагольного словар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следовательность одевания и раздевания. Беседа «Каждой вещи - свое мест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«Как беречь здоровье» Цель: знакомить в правилами ЗО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ть природный материал для аппл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: «Выбей кеглю». Закрепить с детьми технику прокатывания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«Кто как одет». Алябьева с.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овина дня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й час (задания логопе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резентации «Театральные костюмы», сравнение с повседневной одеж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деятельность по изучению свойств тканей (мнется, намокает, сыпется, гладится, рвется, режется и т.д.). Заполнение таблица оп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нейным календ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у «Звук М-МЬ в слове» продолжать закреплять умение находить звук в трех пози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Составь предложение об одежде по сюжетной картине «На прогулке»Цель:  развитие связ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том, что нужно соблюдать правила безопасного поведения в группе и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санкой во время приема пи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лупы и пинцеты для изучения тка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ткать коврик, меняя ни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коммуникации по мнемотаблицам «Я портни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Разложи по местам» закрепить навык классифик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принести книги, журналы мод,</w:t>
            </w:r>
          </w:p>
        </w:tc>
      </w:tr>
      <w:tr>
        <w:trPr>
          <w:trHeight w:val="14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октября, четверг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й круг «Кто такой модельер?» Развитие связной речи, умению рассужда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ситуации по безопасности  с детьми. Формировать представления детей о безопасном поведении с опасными предметами: иголки, булавки, крючки, спицы.  Д/и «Опасно - не опас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Шну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Обводим, закрашиваем, вырезаем», «Выкладыва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Цель: Развитие мелкой моторики.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«Почему нужно помогать друг дру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а «Встречают по одежке, а провожают по уму».  Как понимают пословиц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в центре «Эврика» эксперименты по схемам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книги внести книги про одежду, сказки, энциклопедии, о шит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од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деятельность  по плану логоп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 ФЭМП Цель: продолжать учить решать примеры на сложение и вычитание. Логические задания  Колесникова с. 45 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представление о жизни птиц в осенний период; воспитывать желание заботиться о птицах, выделять признаки жив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ественное слов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ень - по утрам морозы, в рощах желтый листопад, листья около березы золотым ковром лежа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ездомный заяц» – развитие бега, умения прыгать на двух н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рыжках через короткую скакалку, продвигаясь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правой и левой рукой вд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/у «Опиши - не назыв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ставление описательных загад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замечать непорядок в одежде и самостоятельно его устра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о специальной профессиональной одежде: форма школьника, полицейская и военная форма, одежда пожарных, врача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гровые мо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ленточки, флажки, трубочки для определения ветра, трубочки ля поиска солнца на неб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ерки грабли. Предложить укрыть листвой цветники около веранды 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гадок по схеме «Признак , как/но не сущ» или «Действие как/но не сущ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овина дня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деятельность по плану инструктора по физкультуре на улиц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сочинить и нарисовать загадку по теме «Одежда»</w:t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й час (задания логопеда)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о пользе мебели для хранения и электроприборов для изготовления и поддержания одежды в поряд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, шаблоны, бархатная бумага. Предложить сделать узоры из шерстяных ни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и: «Атель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мение классифицировать одежду по сезонному признаку. Развивать способность связно описывать предмет, изображённый на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 «Где мы были мы не скажем, а что делали покажем» Цель: развивать творчество, умение договари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/и «Волшебный рукав» Цель: учить на ощупь определять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народной одежде. Рассматривание иллюстраций, новые слова (ушанка, косоворотка, зипун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родные узо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нейным календ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 «Укрась одежду деталями». Цель: закрепить умение ритмично располагать де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Доскажи словечко» Цель: развивать слуховое внимание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Нарисуй  картинки с нужным звуком» Цель: Развивать слуховое внима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й круг «Когда я буду…» Развивать связную речь, умение слушат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еда «Зачем нужны правила?» напомнить о правилах поведения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дгруппой детей закрепить знания домашнего адреса и телефона, имена отчества их родителей, их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У «Сложи пазл» тема «Одежда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б одежде и головных убо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воспитания культурно-гигиенических навыков и умений продолжать следить за тем, чтобы дети тщательно мыли руки с мылом и насухо вытирали полотенц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 для рисования, лепки, аппликации и художественного труда, ткани, пуговицы, нитки, ленточки, тесь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росписи народной одежды, шаблоны и трафар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 деятель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художественной литературы Н. Носов «Заплатка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 детей чувствовать и понимать характер образов художественных произведений, установить последовательность развития сюжета, замечать выразительные средства ,помогающие раскрыть содержание, понимать переносное значение некоторых словосочетаний. (стр. 42 Н .Волчкова « Развитие речи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. Игра «Ателье»  Цель: формировать представление о труде и взаимодействии взрослых в ателье. Последовательность изготовления одеж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  по плану музыкального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оября, пятниц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блюдение за сезонными изменениями  Цель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б изменениях в природе в начале зимы (ночь становится длиннее, а день убывае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«Передача солнечного зайч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казать на примере, как можно многократно отразить свет и изображение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зерк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выставки, обмен мнениями, впечат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. «Что будет, если…» - о  назначении деталей и одежды самой ,обуви и головных уб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Чего(кого) не стало» Развивать умение работать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 одежды на кукол. Учить работать с тканью, вырезать по контуру(шаблону), закреплять названия частей одеж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с вынос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троительным материалом «Постройка дома».</w:t>
              <w:br/>
              <w:t>Предложить поиск примет наступающей зим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Ш.Перро «Зол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овина дня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й час (задания логопеда)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о правилах безопасного обращения с крючками и спицам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И. «Ателье»: сюжет «Подбор материала». Учить детей подготавливать необходимые условия для игры, распределять роли, использовать предметы-замест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в центрах активности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консультирование по выполнению заданий логопеда.</w:t>
            </w:r>
          </w:p>
        </w:tc>
      </w:tr>
      <w:tr>
        <w:trPr>
          <w:trHeight w:val="14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Герасимовой Н.Г. «Рукодельницы» Цель: познакомить детей с основами вязания крючком и спицами. Воспитывать уважение к труду и желание сохранить предметы рукодел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по желанию детей с центра «Речецветик»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0" w:after="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207">
    <w:name w:val="Font Style207"/>
    <w:basedOn w:val="Style13"/>
    <w:qFormat/>
    <w:rPr>
      <w:rFonts w:ascii="Century Schoolbook" w:hAnsi="Century Schoolbook" w:cs="Century Schoolbook"/>
      <w:sz w:val="18"/>
      <w:szCs w:val="18"/>
    </w:rPr>
  </w:style>
  <w:style w:type="character" w:styleId="FontStyle245">
    <w:name w:val="Font Style245"/>
    <w:basedOn w:val="Style13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27">
    <w:name w:val="Font Style227"/>
    <w:basedOn w:val="Style1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53">
    <w:name w:val="Font Style253"/>
    <w:basedOn w:val="Style13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523" w:before="0" w:after="0"/>
      <w:jc w:val="center"/>
      <w:outlineLvl w:val="2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940"/>
      <w:jc w:val="right"/>
    </w:pPr>
    <w:rPr>
      <w:rFonts w:ascii="Times New Roman" w:hAnsi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cs="Tahoma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21" w:before="0" w:after="0"/>
      <w:ind w:firstLine="403"/>
    </w:pPr>
    <w:rPr>
      <w:rFonts w:ascii="Tahoma" w:hAnsi="Tahoma" w:cs="Tahoma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 w:before="0" w:after="0"/>
      <w:ind w:hanging="154"/>
    </w:pPr>
    <w:rPr>
      <w:rFonts w:ascii="Tahoma" w:hAnsi="Tahoma" w:cs="Tahoma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9:47:00Z</dcterms:created>
  <dc:creator>Наташа</dc:creator>
  <dc:description/>
  <cp:keywords/>
  <dc:language>en-US</dc:language>
  <cp:lastModifiedBy>Светлана</cp:lastModifiedBy>
  <dcterms:modified xsi:type="dcterms:W3CDTF">2019-11-04T04:09:00Z</dcterms:modified>
  <cp:revision>4</cp:revision>
  <dc:subject/>
  <dc:title/>
</cp:coreProperties>
</file>