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иния срав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Рукописная кни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Печатная кни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для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изготовление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е для изготовления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шение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то трудился над созданием кни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иния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Рукописная кни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Печатная кни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для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изготовление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е для изготовления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шение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то трудился над созданием кни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иния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Рукописная кни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Печатная кни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для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изготовление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е для изготовления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шение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то трудился над созданием кни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Cs/>
      <w:iCs/>
      <w:smallCaps/>
      <w:sz w:val="24"/>
      <w:szCs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0:16:00Z</dcterms:created>
  <dc:creator>TENSOR</dc:creator>
  <dc:description/>
  <cp:keywords/>
  <dc:language>en-US</dc:language>
  <cp:lastModifiedBy>TENSOR</cp:lastModifiedBy>
  <dcterms:modified xsi:type="dcterms:W3CDTF">2011-03-13T10:20:00Z</dcterms:modified>
  <cp:revision>3</cp:revision>
  <dc:subject/>
  <dc:title/>
</cp:coreProperties>
</file>