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«Аленький цвето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зыка и здоровье чело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воспитателей)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егостаева Т.И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. Пыть-Ях</w:t>
      </w:r>
    </w:p>
    <w:p>
      <w:pPr>
        <w:pStyle w:val="Style14"/>
        <w:ind w:firstLine="708"/>
        <w:jc w:val="both"/>
        <w:rPr>
          <w:bCs/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Музыка... Такая земная и неземная. Музыка – словно отражение иного пространства, иного времени, иных миров. Она звучит и в шуме водопада, и шелесте листьев, и пении птиц. Музыкой наполнены травы, тянущиеся к Солнцу, ибо Солнце – сама музыка. </w:t>
      </w:r>
    </w:p>
    <w:p>
      <w:pPr>
        <w:pStyle w:val="Style14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. “Из глубины веков” </w:t>
      </w:r>
      <w:r>
        <w:rPr>
          <w:sz w:val="28"/>
          <w:szCs w:val="28"/>
        </w:rPr>
        <w:t xml:space="preserve"> "Музыка, ее первый звук, родилась одновременно с творением мира", – так утверждали древние мудрецы. Все древнейшие учения земных цивилизаций содержат в себе подобные утверждения и опыт воздействия музыки на животных, растения и человека. В древности выделяли 3 направления влияния музыки на человек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) на духовную сущность человека;</w:t>
        <w:br/>
        <w:t>2) на интеллект;</w:t>
        <w:br/>
        <w:t>3) на физическое тело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Музыка усиливает любую радость, успокаивает любую печаль, изгоняет болезни, смягчает любую боль, и поэтому Мудрецы Древности поклонялись Единой силе Души, Мелодии и Песни".</w:t>
        <w:br/>
        <w:t>Именно "Единой силе Души, Мелодии и Песни" поклонялись друиды – кельтские жрецы древней Британии. Кельтские жрецы придавали музыке настолько большое значение, что в их ордене была установлена специальная категория – Барды – которые занимались изучением и распространением музыки. Они имели понятие о цветовых оттенках музыки, об инструментах, которые позволяют управлять; о том, как создать инструменты способные исцелять или причинять вред. Пифагор учился музыке в Египте и сделал музыку предметом науки в Италии. Получив сокровенные знания о божественной теории музыки, Пифагор основал науку о гармонии сфер, утвердив музыку как точную науку. Известно, что пифагорейцы пользовались специальными мелодиями против ярости и гнева. Они проводили занятия математикой под музыку, так как заметили, что она благотворно влияет на интеллект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н, великий Учитель древности и последователь учения Пифагора, считал музыку главным средством воспитания гармонической личности. </w:t>
        <w:br/>
        <w:t>Аристотель также утверждал, что с помощью музыки можно определенным образом влиять на формирование человека, и что музыка способна оказывать известное воздействие на этическую сторону души.</w:t>
        <w:br/>
        <w:t xml:space="preserve">Великий врачеватель древности Авиценна называл мелодию "нелекарственным" способом лечения наряду с диетой, запахами и смехом. </w:t>
        <w:br/>
        <w:t xml:space="preserve">В III в. до н.э. в Парфянском царстве был выстроен специальный музыкально-медицинский центр. Здесь музыкой лечили от тоски и душевных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переживаний.</w:t>
        <w:br/>
        <w:t xml:space="preserve">             Древние трактаты утверждают: Вселенная звучит, но привычный человеческий слух не улавливает небесных звучаний. Их воспроизводит музыка – отражение космической гармонии. Человек, как часть Вселенной, настраиваясь посредством прекрасных мелодий на гармонические звучания Космоса, обретает духовные силы и физическое здоровье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. “День сегодняшний”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XIX в. наука накопила немало жизненно важных сведений о воздействии музыки на человека и живые организмы, полученных в результате экспериментальных исследований. Особо интенсивно изучается влияние музыки в последние десятилет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ксперименты ведутся в нескольких направлениях: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) влияние отдельных музыкальных инструментов на живые организмы; </w:t>
        <w:br/>
        <w:t xml:space="preserve">2) влияние музыки великих гениев человечества; индивидуальное воздействие отдельных произведений композиторов; </w:t>
        <w:br/>
        <w:t xml:space="preserve">3) воздействие на организм человека традиционных народных направлений в музыке, а также современных направлений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епенно накапливаются научные данные, подтверждающие знания древних о том, что музыка - мощнейший источник энергий, влияющих на человека.</w:t>
        <w:br/>
        <w:t xml:space="preserve">          Еще в XIX веке ученый И. Догель установил, что под воздействием музыки меняются кровяное давление, частота сокращений сердечной мышцы, ритм и глубина дыхания, как у животных, так и у человека.</w:t>
        <w:br/>
        <w:t>Известный русский хирург академик Б. Петровский использовал музыку во время сложных операций: согласно его наблюдениям, под воздействием музыки организм начинает работать более гармонично.</w:t>
        <w:br/>
        <w:t>Выдающийся психоневролог академик Бехтерев считал, что музыка положительно влияет на дыхание, кровообращение, устраняет растущую усталость и придает физическую бодрость.</w:t>
        <w:br/>
        <w:t xml:space="preserve">С 1969 г. в Швеции существует музыкально-терапевтическое общество. Благодаря сотрудникам этой организации стало известно всему миру, что звуки колокола, содержащие резонансное ультразвуковое излучение, за считанные секунды убивают тифозные палочки, возбудителей желтухи и вирусы гриппа. (Звучит запись колокольного звона.)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осковском центре "Эйдос" музыкальная терапия используется для лечения сахарного диабета. Было установлено, что между уровнем сахара в крови и психическим состоянием существует прямая связь. Таким образом, изменяя и регулируя свое психическое состояние, человек может изменить уровень сахара в крови. В этом большую помощь оказывают звуки природных шумов: прибоя, пения птиц, рокота океанских волн, раскатов грома, шума дождя. (На усмотрение учителя можно поставить запись звуков морского прибоя или пенье птиц.)</w:t>
        <w:br/>
        <w:t>Недавно ученые из геттингемского университета в Германии провели интересный эксперимент: испытали на группе добровольцев эффективность различных средств для сна и записи колыбельных песен. На удивление специалистов, мелодии оказались намного эффективнее медикаментов: сон после них был у испытуемых крепким и глубоким. (Звучит колыбельная.)</w:t>
        <w:br/>
        <w:t>Особое внимание уделяется воздействию классической музыки на живые организмы. Вот лишь некоторые наблюдения. Ученые из Самарканда пришли к выводу, что звуки флейты-пикколо и кларнета улучшают кровообращение, а медленная и негромкая мелодия струнных инструментов снижает кровяное давление. (Учащиеся играют на струнных инструментах, мы использовали виолончель, скрипку и гитару.)</w:t>
        <w:br/>
        <w:t>По мнению французских ученых, "Дафнис и Хлоя " Равеля может быть прописан лицам, страдающим алкоголизмом, а музыка Генделя стабилизирует поведение шизофреников. Михаил Лазарев, врач педиатр, директор детского центра восстановительного лечения, описывает, какое влияние оказывает музыка на беременных женщин:</w:t>
        <w:br/>
        <w:t>классическая музыка прекрасно воздействует на формирование костной структуры плода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следования центра под руководством Лазарева показали, что музыкальные вибрации оказывают влияние на весь организм. Они благотворно влияют на костную структуру, щитовидную железу, массируют внутренние органы, достигая глубоко лежащих тканей, стимулируя в них кровообращение. Например, не так давно старейший в мире британский научный журнал "Nature" опубликовал статью американской исследовательницы из калифорнийского университета, доктора Фрэнсис Раушер, о положительном влиянии музыки Моцарта на человеческий интеллект. После 10-ти минутного прослушивания фортепианной музыки Моцарта тесты показали повышение так называемого "коэффициента интеллектуальности" у студентов - участников эксперимента в среднем на 8-9 единиц. Интересным фактом явилось то, что музыка Моцарта повышала умственные способности у всех участников эксперимента - как у тех, кто любит Моцарта, так и у тех, кому она не нравится. (Звучит произведение Моцарта.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падные медики ввели в свой лексикон новый диагноз - "музыкальный наркоман". Швейцарские ученые доказали, что после рок-концерта побывавшие на нем слушатели реагируют на природные раздражители в 3-5 раз хуже, чем обычно. Профессор Б. Раух утверждает, что прослушивание рок-музыки вызывает выделение так называемых стресс-гормонов, которые стирают значительную часть хранившейся информации в мозгу. Американские врачи утверждают, что повторяющийся ритм и низкочастотные колебания бас-гитары сильно влияют на состояние спинномозговой жидкости, и, как следствие, на функционирование желез, регулирующих секреты гормонов; существенно изменяется уровень инсулина в крови; основные показатели контроля нравственного торможения опускаются ниже порога терпимости или целиком нейтрализуются. </w:t>
        <w:br/>
        <w:t>Едва ли не "общим местом" в исследованиях такого рода считается разрушительное воздействие на человеческий организм сверхгромких звуков - подобное воздействие специалисты называют "музыкой-убийцей", "звуковым ядом". Русскому психологу Д. Азарову удалось выделить сочетание нот, сходное для всех случаев самоубийства. Несколько раз прослушав эту музыкальную фразу, ощущаешь такой прилив мрачного настроения, что сам готов полезть в петлю. Множество музыкальных произведений современности созданы из "звуков-убийц"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евний Мыслитель говорил: “слушать Прекрасное,  видеть Прекрасное – значит улучшаться”</w:t>
      </w:r>
    </w:p>
    <w:p>
      <w:pPr>
        <w:pStyle w:val="Style14"/>
        <w:rPr/>
      </w:pPr>
      <w:r>
        <w:rPr>
          <w:b/>
          <w:bCs/>
          <w:sz w:val="28"/>
          <w:szCs w:val="28"/>
        </w:rPr>
        <w:t>3. “Факты”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шем сложном земном мире любое явление можно использовать как во благо, так и во вред. Музыка - не исключение. Жаль, что новая музыка так часто аритмична. Может быть, она служит началом многих духовных язв, но вопрос о гармонии необычно сложен. Аритмичность есть разъединение, но грубый ритм есть отупение". Действительно, в последние время появилось множество новых музыкальных направлений. И большинство из них, отмечают исследователи, действуют разрушительно на живые организм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Если классическая музыка ускоряет рост пшеницы, то рок-музыка – наоборо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Если под воздействием классической музыки увеличивается количество молока у кормящих матерей и млекопитающих животных, то под воздействием рэпа оно резко снижаетс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Вообще, растения и животные предпочитают гармоничную музыку. Например, дельфины с удовольствием слушают классическую музыку, особенно Баха; услышав классические произведения, акулы собираются со всего океанского побережь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Растения и цветы под классическую музыку быстрее расправляют свои листья и лепестк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Под звуки современной "попсы" коровы ложатся и отказываются ест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В Китае, например, можно обнаружить в аптеках музыкальные альбомы - пластинки или кассеты – с названиями "Пищеварение", "Бессонница", "Печень", "Почки"... Ну, и так далее. Примерно тоже самое существует в Японии, в Инд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Монахи из монастыря Бриттани обнаружили, что коровы, получая вместе с кормами еще и музыку Моцарта, дают больше моло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В Канаде струнные квартеты Моцарта исполняются прямо на городских площадках, чтобы упорядочить уличное движение. Обнаружен и "побочный" эффект: в результате снизилось потребление наркотик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Любопытная деталь подмечена японцами: когда произведения Моцарта звучат возле дрожжей, то с их присутствием получается самая лучшая водка "сакэ"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Продуктивность дрожжей, используемых для приготовления традиционной рисовой водки, увеличивалась в 10 раз, если дрожжи "слушали" Моцарт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Музыка Моцарта оказывает, несомненно, положительное влияние на процессы высшей мозговой деятельности, требующиеся для математики и шахма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Музыка повышает способность организма к высвобождению эндорфинов - мозговых биохимических веществ, помогающих справляться с болью и стрессо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* Музыка - лучший психотерапевт. Когда человек засыпает под нежные мелодии, он всю ночь видит хорошие сн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Музыка снимает напряженность во время деловых переговоров, ученики под музыкальное сопровождение более внимательно слушают и значительно быстрее запоминают новый материал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“На заметку”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падные ученые, проведя многочисленные исследования и эксперименты, пришли к убеждению: некоторые мелодии действительно обладают сильным терапевтическим эффектом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пример, романтическая музыка Шуберта, Шумана, Чайковского, Шопена, Листа помогает снять стресс, сконцентрироваться, идеально подходит для уединенных занятий и медитации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(Предлагают прослушать несколько музыкальных моментов.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жаз, блюз, диксиленд, соул, калипсо и регги поднимают настроение, избавляют от депресс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к-музыка в стиле "Роллинг Стоунз" в небольших количествах способна снять нервное и мышечное напряжение, нейтрализовать воздействие других громких, неприятных звуков. (Мы использовали синтезатор для демонстрации каждого стиля.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уховная, религиозная музыка восстанавливает душевное равновесие, дарит чувство покоя. Если сравнивать музыку с лекарствами, то религиозная музыка – анальгетик в мире звуков, то есть она облегчает боль.(При подборе необходимо учитывать региональный компонент.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самый большой эффект, по мнению специалистов, на пациентов оказывают мелодии Моцарта. Этот музыкальный феномен, до конца еще не объясненный, так и назвали – "эффект Моцарта"...</w:t>
      </w:r>
    </w:p>
    <w:p>
      <w:pPr>
        <w:pStyle w:val="Style14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В музыке можно найти все: и успокоение, и энергию, и здоровье. Надо лишь уметь слушать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0:37:00Z</dcterms:created>
  <dc:creator>Специалисты</dc:creator>
  <dc:description/>
  <cp:keywords/>
  <dc:language>en-US</dc:language>
  <cp:lastModifiedBy>Виктор</cp:lastModifiedBy>
  <cp:lastPrinted>2004-10-28T09:24:00Z</cp:lastPrinted>
  <dcterms:modified xsi:type="dcterms:W3CDTF">2020-07-09T05:02:00Z</dcterms:modified>
  <cp:revision>5</cp:revision>
  <dc:subject/>
  <dc:title/>
</cp:coreProperties>
</file>