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дошкольное образовательное автономное учреждение</w:t>
      </w:r>
    </w:p>
    <w:p>
      <w:pPr>
        <w:pStyle w:val="Normal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развития ребенка – детский сад «Аленький цветочек»</w:t>
      </w:r>
    </w:p>
    <w:p>
      <w:pPr>
        <w:pStyle w:val="Normal"/>
        <w:widowControl/>
        <w:autoSpaceDE w:val="true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узыка – средство активизации умственных и физических способностей</w:t>
      </w:r>
    </w:p>
    <w:p>
      <w:pPr>
        <w:pStyle w:val="Normal"/>
        <w:widowControl/>
        <w:autoSpaceDE w:val="true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онсультация для воспитателей)</w:t>
      </w:r>
    </w:p>
    <w:p>
      <w:pPr>
        <w:pStyle w:val="Normal"/>
        <w:widowControl/>
        <w:autoSpaceDE w:val="true"/>
        <w:ind w:firstLine="708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right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Музыкальный руководитель:</w:t>
      </w:r>
    </w:p>
    <w:p>
      <w:pPr>
        <w:pStyle w:val="Normal"/>
        <w:widowControl/>
        <w:autoSpaceDE w:val="true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Легостаева Т.И.</w:t>
      </w:r>
    </w:p>
    <w:p>
      <w:pPr>
        <w:pStyle w:val="Normal"/>
        <w:widowControl/>
        <w:autoSpaceDE w:val="true"/>
        <w:ind w:firstLine="708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Пыть-Ях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– средство активизации умственных и физических способностей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риятие музыки тесно связано с умственными процессами, т. е. требует внимания, наблюда</w:t>
        <w:softHyphen/>
        <w:t>тельности, сообразительности. Дети прислушивают</w:t>
        <w:softHyphen/>
        <w:t>ся к звучанию, сравнивают сходные и различные зву</w:t>
        <w:softHyphen/>
        <w:t xml:space="preserve">ки, знакомятся с их выразительным значением, </w:t>
      </w:r>
      <w:r>
        <w:rPr>
          <w:bCs/>
          <w:sz w:val="28"/>
          <w:szCs w:val="28"/>
        </w:rPr>
        <w:t>отмечают</w:t>
      </w:r>
      <w:r>
        <w:rPr>
          <w:sz w:val="28"/>
          <w:szCs w:val="28"/>
        </w:rPr>
        <w:t xml:space="preserve"> характерные смысловые особенности художественных </w:t>
      </w:r>
      <w:r>
        <w:rPr>
          <w:bCs/>
          <w:sz w:val="28"/>
          <w:szCs w:val="28"/>
        </w:rPr>
        <w:t>образов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учатся разбираться в структуре произведения. Отвечая на вопросы воспитателя, после того как отзвучало произведение, ребенок делает первые обобщения и сравнения: определяет общий характер пьесы, замечает, что литературный текст</w:t>
      </w:r>
      <w:r>
        <w:rPr>
          <w:bCs/>
          <w:sz w:val="28"/>
          <w:szCs w:val="28"/>
        </w:rPr>
        <w:t xml:space="preserve"> песн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рко выражен музыкальными средствами. Эти первые попытки эсте</w:t>
        <w:softHyphen/>
        <w:t>тической оценки требуют активной умственной деятельности и нап</w:t>
        <w:softHyphen/>
        <w:t>равляются педаго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 другие виды искусства, музыка имеет познавательное значение. В ней отражены жизненные явления, обогащающие до</w:t>
        <w:softHyphen/>
        <w:t>школьников новыми представлениями. Слушая, например, песню «Это наша Родина» Е. Тиличеевой, они чувствуют торжественность, подъем, ликование народа, прославляющего нашу Род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я ребенка эстетически и умственно, необходимо всячески поддерживать пусть еще незначительные творческие проявления, которые активизируют восприятие и представление, будят фантазию и вооб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взрослый ставит перед ребенком творческие задания, то возникает поисковая деятельность, требующая умственной актив</w:t>
        <w:softHyphen/>
        <w:t>ности. Например, в пении ребенок импровизирует, создает свой вариант мелодии, старается найти соответствие литературного тек</w:t>
        <w:softHyphen/>
        <w:t>ста выразительным интонациям.</w:t>
      </w:r>
    </w:p>
    <w:p>
      <w:pPr>
        <w:pStyle w:val="Normal"/>
        <w:rPr/>
      </w:pPr>
      <w:r>
        <w:rPr>
          <w:sz w:val="28"/>
          <w:szCs w:val="28"/>
        </w:rPr>
        <w:t>В музыкально-ритмической деятельности дети с большим удо</w:t>
        <w:softHyphen/>
        <w:t>вольствием придумывают, комбинируют движения пляски, напевая и двигаясь под музыку. Танец, народная пляска, пантомима и осо</w:t>
        <w:softHyphen/>
        <w:t>бенно музыкально-игровая драматизация побуждают детей изобра</w:t>
        <w:softHyphen/>
        <w:t>зить картину жизни, охарактеризовать какой-либо персонаж, исполь</w:t>
        <w:softHyphen/>
        <w:t>зуя выразительные движения, мимику, слово. При этом наблюда</w:t>
        <w:softHyphen/>
        <w:t>ется определенная последовательность: ребята слушают музыку, обсуждают тему, распределяют роли, затем уже действуют. На каж</w:t>
        <w:softHyphen/>
        <w:t>дом этапе возникают новые задачи, заставляющие мыслить, фан</w:t>
        <w:softHyphen/>
        <w:t>тазировать, творить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зыка, воспринимаемая слуховым рецептором, воздействует на общее состояние всего организма человека, вызывает реакции, связанные с изменением кровообращения, дыхания. В. М. Бехте</w:t>
        <w:softHyphen/>
        <w:t>рев, подчеркивая эту особенность, доказал, что если установить механизмы влияния музыки на организм, то мож</w:t>
        <w:softHyphen/>
        <w:t>но вызвать или ослабить возбуждение. П. Н. Анохин, изучавший вопросы влияния мажорного и минорного лада на состояние орга</w:t>
        <w:softHyphen/>
        <w:t>низма, делает вывод, что умелое использование мелодического, ритмического и других компонентов музыки помогает человеку во время работы и отдыха. Научные данные о физиологических осо</w:t>
        <w:softHyphen/>
        <w:t>бенностях музыкального восприятия дают материалистическое обоснование роли музыки в воспитании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ие развивает голосовой аппарат, укрепляет голосовые связ</w:t>
        <w:softHyphen/>
        <w:t>ки, улучшает речь (врачи-логопеды используют пение при лечении заикания), способствует выработке вокально-слуховой координации. Правильная поза поющих регулирует и углубляет дых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я ритмикой, основанные на взаимосвязи музыки и дви</w:t>
        <w:softHyphen/>
        <w:t>жения, улучшают осанку ребенка, координацию, вырабатывают четкость ходьбы и легкость бега. Динамика и темп музыкального произведения требуют и в движениях соответственно изменять скорость, степень напряжения, амплитуду, направление.</w:t>
      </w:r>
    </w:p>
    <w:p>
      <w:pPr>
        <w:pStyle w:val="Normal"/>
        <w:spacing w:lineRule="auto" w:line="259" w:before="40" w:after="0"/>
        <w:rPr/>
      </w:pPr>
      <w:r>
        <w:rPr>
          <w:b/>
          <w:i/>
          <w:sz w:val="28"/>
          <w:szCs w:val="28"/>
        </w:rPr>
        <w:t>Занятия музыкой способствуют общему развитию личности ре</w:t>
        <w:softHyphen/>
        <w:t>бенка. Взаимосвязь между всеми сторонами воспитания складыва</w:t>
        <w:softHyphen/>
        <w:t>ется в процессе разнообразных видов и форм музыкальной дея</w:t>
        <w:softHyphen/>
        <w:t>тельности. Эмоциональная отзывчивость и развитый музыкальный слух позволят детям в доступных формах откликнуться на добрые чувства и поступки, помогут активизировать умственную деятель</w:t>
        <w:softHyphen/>
        <w:t>ность</w:t>
      </w:r>
      <w:r>
        <w:rPr>
          <w:b/>
          <w:bCs/>
          <w:i/>
          <w:sz w:val="28"/>
          <w:szCs w:val="28"/>
        </w:rPr>
        <w:t xml:space="preserve"> и,</w:t>
      </w:r>
      <w:r>
        <w:rPr>
          <w:b/>
          <w:i/>
          <w:sz w:val="28"/>
          <w:szCs w:val="28"/>
        </w:rPr>
        <w:t xml:space="preserve"> постоянно совершенствуя движения, разовьют дошкольников физичес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5:59:00Z</dcterms:created>
  <dc:creator>Светлана</dc:creator>
  <dc:description/>
  <cp:keywords/>
  <dc:language>en-US</dc:language>
  <cp:lastModifiedBy>Виктор</cp:lastModifiedBy>
  <dcterms:modified xsi:type="dcterms:W3CDTF">2020-07-09T06:00:00Z</dcterms:modified>
  <cp:revision>3</cp:revision>
  <dc:subject/>
  <dc:title/>
</cp:coreProperties>
</file>