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думаю, что этот человек летописец,  Зовут его Нестор. Он пишет летопись. В летописи записывались важнейшие события того времени. Важными событиями тех времен бы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писи о  восточных племенах, нашествиях кочевников, первых русских князь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ки летопись называют « Повестью временных л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пись означает -  запись из  года в год,  из лета в ле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думаю, что этот человек летописец,  Зовут его Нестор. Он пишет летопись. В летописи записывались важнейшие события того времени. Важными событиями тех времен бы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писи о  восточных племенах, нашествиях кочевников, первых русских князь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ки летопись называют « Повестью временных л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пись означает -  запись из  года в год,  из лета в ле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думаю, что этот человек летописец,  Зовут его Нестор. Он пишет летопись. В летописи записывались важнейшие события того времени. Важными событиями тех времен бы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писи о  восточных племенах, нашествиях кочевников, первых русских князь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ки летопись называют « Повестью временных л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пись означает -  запись из  года в год,  из лета в ле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думаю, что этот человек летописец,  Зовут его Нестор. Он пишет летопись. В летописи записывались важнейшие события того времени. Важными событиями тех времен бы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писи о  восточных племенах, нашествиях кочевников, первых русских князь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ки летопись называют « Повестью временных л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пись означает -  запись из  года в год,  из лета в ле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2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ия с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писная кни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ная кни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 для пись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ергам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я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изготовление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монастыр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е для изготовления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асте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шение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рнаменты, цветные заста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расочные изящные миниатюры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трудился над созданием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есколько мастеров, художники украшающие книги рисунками, орнаментами, переписч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териалом для письма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гам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удием создания книги -  гусино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е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сто  для изготовления  книги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онасты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ещением для изготовления книги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астер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рашение книги  -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рнаменты, цветные заставки ,красочные изящные миниатю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ились над созданием книги - 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есколько мастеров, художники украшающие книги рисунками, орнаментами, переписчик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2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 для пись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ергам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я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изготовление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монастыр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е для изготовления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асте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шение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рнаменты, цветные заста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расочные изящные миниатюры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трудился над созданием кни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есколько мастеров, художники украшающие книги рисунками, орнаментами, переписч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териалом для письма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гам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удием создания книги -  гусино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е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сто  для изготовления  книги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онасты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ещением для изготовления книги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астер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рашение книги  -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рнаменты, цветные заставки ,красочные изящные миниатю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ились над созданием книги - 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есколько мастеров, художники украшающие книги рисунками, орнаментами, переписчик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крестил Ру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нязь Владимир – Красное солнышко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 века на Руси появилась летопись.Повесть временных лет писал монах Нес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вянскую письменность создали Кирилл и Мефод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книги на Руси писали на пергамен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для письма  перо. Над рукописной книгой трудились переплётчики, художники ,перепис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гу украшали орнаментами. миниатю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плёт делали из  досок, их обтягивали кожей , бархатной тканью. Чтобы листы книг не скручивались,  приделывали застёжки.</w:t>
        <w:br/>
        <w:t>Так появились первые кни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 века на Руси появилась летопись.Повесть временных лет писал монах Нес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вянскую письменность создали Кирилл и Мефод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книги на Руси писали на пергамен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для письма  перо. Над рукописной книгой трудились переплётчики, художники ,перепис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гу украшали орнаментами. миниатю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плёт делали из  досок, их обтягивали кожей , бархатной тканью. Чтобы листы книг не скручивались,  приделывали застёжки.</w:t>
        <w:br/>
        <w:t>Так появились первые книг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те, какие новые слова вам встрети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ергамент. киноварь ,охра,  миниатю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где мы можем найти объяснение этим сло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пециальных словарях, в энциклопедиях, в справочниках в электронных пособиях  -  Кирилл и Мефодий, в интернет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те, какие новые слова вам встрети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ергамент. киноварь ,охра,  миниатю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где мы можем найти объяснение этим сло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пециальных словарях, в энциклопедиях, в справочниках в электронных пособиях  -  Кирилл и Мефодий, в интернет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те, какие новые слова вам встрети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ергамент. киноварь ,охра,  миниатю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где мы можем найти объяснение этим сло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пециальных словарях, в энциклопедиях, в справочниках в электронных пособиях  -  Кирилл и Мефодий, в интернет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те, какие новые слова вам встрети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ергамент. киноварь ,охра,  миниатю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где мы можем найти объяснение этим сло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пециальных словарях, в энциклопедиях, в справочниках в электронных пособиях  -  Кирилл и Мефодий, в интернет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ергамент - </w:t>
      </w:r>
      <w:r>
        <w:rPr>
          <w:rFonts w:cs="Times New Roman" w:ascii="Times New Roman" w:hAnsi="Times New Roman"/>
          <w:i/>
          <w:sz w:val="28"/>
          <w:szCs w:val="28"/>
        </w:rPr>
        <w:t>кожа, выделанная из шкур молодых  телят, очень древний материал для письма. Пергамент хорошо впитывает крас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иноварь –– краска  красного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хра – краска жёлтого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иниатюра 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деланные от руки рисунки,</w:t>
      </w:r>
      <w:r>
        <w:rPr>
          <w:rFonts w:cs="Times New Roman" w:ascii="Times New Roman" w:hAnsi="Times New Roman"/>
          <w:i/>
          <w:sz w:val="28"/>
          <w:szCs w:val="28"/>
        </w:rPr>
        <w:t xml:space="preserve"> красной  краской, это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произведение искусства небольших размеров, отличающееся тонкостью исполнения а также другие элементы оформления (инициалы, заставки, концовки и т. д.) в рукописных книгах.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ергамент - </w:t>
      </w:r>
      <w:r>
        <w:rPr>
          <w:rFonts w:cs="Times New Roman" w:ascii="Times New Roman" w:hAnsi="Times New Roman"/>
          <w:i/>
          <w:sz w:val="28"/>
          <w:szCs w:val="28"/>
        </w:rPr>
        <w:t>кожа, выделанная из шкур молодых  телят, очень древний материал для письма. Пергамент хорошо впитывает крас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иноварь –– краска  красного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хра – краска жёлтого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иниатюра 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деланные от руки рисунки,</w:t>
      </w:r>
      <w:r>
        <w:rPr>
          <w:rFonts w:cs="Times New Roman" w:ascii="Times New Roman" w:hAnsi="Times New Roman"/>
          <w:i/>
          <w:sz w:val="28"/>
          <w:szCs w:val="28"/>
        </w:rPr>
        <w:t xml:space="preserve"> красной  краской, это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произведение искусства небольших размеров, отличающееся тонкостью исполнения а также другие элементы оформления (инициалы, заставки, концовки и т. д.) в рукописных книгах.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 рукописных книг было мног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т, очень трудно было написать книгу. Так как это трудоёмко, требовалось много сил,  для изготовления  и в те времена  было мало грамотных людей. Считалось, что изготовления книги - это дорогой труд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 рукописных книг было мног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т, очень трудно было написать книгу. Так как это трудоёмко, требовалось много сил,  для изготовления  и в те времена  было мало грамотных людей. Считалось, что изготовления книги - это дорогой труд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 рукописных книг было мног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т, очень трудно было написать книгу. Так как это трудоёмко, требовалось много сил,  для изготовления  и в те времена  было мало грамотных людей. Считалось, что изготовления книги - это дорогой труд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 рукописных книг было мног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т, очень трудно было написать книгу. Так как это трудоёмко, требовалось много сил,  для изготовления  и в те времена  было мало грамотных людей. Считалось, что изготовления книги - это дорогой труд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Cs/>
      <w:iCs/>
      <w:smallCaps/>
      <w:sz w:val="24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Cs/>
      <w:iCs/>
      <w:smallCaps/>
      <w:sz w:val="24"/>
      <w:szCs w:val="28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29:00Z</dcterms:created>
  <dc:creator>TENSOR</dc:creator>
  <dc:description/>
  <cp:keywords/>
  <dc:language>en-US</dc:language>
  <cp:lastModifiedBy>TENSOR</cp:lastModifiedBy>
  <dcterms:modified xsi:type="dcterms:W3CDTF">2011-03-13T13:33:00Z</dcterms:modified>
  <cp:revision>3</cp:revision>
  <dc:subject/>
  <dc:title/>
</cp:coreProperties>
</file>