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:16.03.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22</w:t>
        <w:tab/>
        <w:tab/>
        <w:tab/>
        <w:tab/>
        <w:tab/>
        <w:tab/>
        <w:tab/>
        <w:tab/>
        <w:tab/>
        <w:tab/>
        <w:tab/>
        <w:tab/>
        <w:tab/>
        <w:t>Методист: Кемм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2б</w:t>
        <w:tab/>
        <w:tab/>
        <w:tab/>
        <w:tab/>
        <w:tab/>
        <w:tab/>
        <w:tab/>
        <w:tab/>
        <w:tab/>
        <w:tab/>
        <w:tab/>
        <w:tab/>
        <w:tab/>
        <w:tab/>
        <w:t>Учитель: Спицына Т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312</w:t>
        <w:tab/>
        <w:tab/>
        <w:tab/>
        <w:tab/>
        <w:tab/>
        <w:tab/>
        <w:tab/>
        <w:tab/>
        <w:tab/>
        <w:tab/>
        <w:tab/>
        <w:tab/>
        <w:tab/>
        <w:t>Студентка: Бокачева А.В.42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Опасные незнаком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еятельности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формировать умение ориентироваться в опасных ситуациях при контакте с незнакомыми людь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Helvetica;Arial" w:ascii="Helvetica;Arial" w:hAnsi="Helvetica;Arial"/>
          <w:color w:val="333333"/>
          <w:sz w:val="28"/>
          <w:szCs w:val="28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зн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 поведения в социальной среде с незнакомыми люд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мение действовать в 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формировать целостный, социально ориентированный взгляд на мир; 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развивать мотивы учебной деятельности и формировать личностный смысл учения; 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азвивать навыки сотрудничества со взрослыми и сверстниками.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открытие нового знан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чеб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«Школа России» Плешаков А.А., учебник Плешаков А.А., 2 класс 2ч, рабочая тетрадь 2 класс 2 часть, презентация к урок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85" w:type="dxa"/>
        <w:jc w:val="left"/>
        <w:tblInd w:w="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00"/>
        <w:gridCol w:w="675"/>
        <w:gridCol w:w="7350"/>
        <w:gridCol w:w="2400"/>
        <w:gridCol w:w="2460"/>
      </w:tblGrid>
      <w:tr>
        <w:trPr/>
        <w:tc>
          <w:tcPr>
            <w:tcW w:w="21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.</w:t>
            </w:r>
          </w:p>
        </w:tc>
        <w:tc>
          <w:tcPr>
            <w:tcW w:w="6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97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24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4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ьте свою готовность к уро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итесь.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Самостоятельно организовывать свое рабочее место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знан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еда.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мы проверим домашнее задание, по прошлой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233045</wp:posOffset>
                  </wp:positionV>
                  <wp:extent cx="3107690" cy="20485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44" t="9871" r="17277" b="53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ие правила поведения на воде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ядовитые ягоды и грибы вы знаете?(Волчье лыко, вороний глаз, бледная поганка, мухомор ядовиты. )</w:t>
            </w:r>
          </w:p>
        </w:tc>
        <w:tc>
          <w:tcPr>
            <w:tcW w:w="24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 по домашнему заданию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, чтобы не было беды у в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ядовитые ягоды и грибы.</w:t>
            </w:r>
          </w:p>
        </w:tc>
        <w:tc>
          <w:tcPr>
            <w:tcW w:w="24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phStyle"/>
              <w:widowControl w:val="false"/>
              <w:bidi w:val="0"/>
              <w:snapToGrid w:val="false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ей партнёров в сотрудничестве при выработке общего решения, в совместной деятельности; -слушать собеседника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фрагмент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.</w:t>
            </w:r>
          </w:p>
        </w:tc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к новой тем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окажу вам фрагмент из мультфильма, после просмотра вы ответите на мои вопросы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рагмент из м/ф «Волк и семеро козлят», там, где козлята не впустили волка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козлята не впустили волка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потому что он чужой, а чужих в дом пускать нельзя)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Молодцы! </w:t>
              <w:br/>
              <w:t xml:space="preserve">-Как вы думаете, какая будет тема нашего урока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мы будем говорить об опасных незнакомцах)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овершенно верно! Сегодня мы будем говорить о поведении с незнакомыми и подозрительными людьми.</w:t>
            </w:r>
          </w:p>
        </w:tc>
        <w:tc>
          <w:tcPr>
            <w:tcW w:w="24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 с видео и наводящих вопросов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урок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пределять и 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:Перерабатывать полученную информацию: делать выводы в результате совместной работы всего класса.</w:t>
            </w:r>
          </w:p>
        </w:tc>
      </w:tr>
      <w:tr>
        <w:trPr>
          <w:trHeight w:val="1470" w:hRule="atLeast"/>
        </w:trPr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анализ изображений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ев кадры из мультфильма, чему мы смогли убедиться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 что не все взрослые, стучащие и звонящие в нашу дверь или подходящие к нам на улице, благожелательны настроены по отношению к нам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Можно ли по внешнему виду определить: хороший человек или плохой? Честный это человек или вор, бандит или может даже убийц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т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льно. По внешнему виду этого определить нельзя. Вору и обманщику важно выглядеть так же, как все. Поэтому, чтобы обезопасить себя от общения с такими людьми, надо соблюдать определенные правила. Эти правила мы сформулируем к концу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делать, если к тебе обратился незнакомый человек? </w:t>
              <w:br/>
              <w:t xml:space="preserve">-Если тебя спросили о том, где находится магазин или автобусная остановка, то, конечно, надо вежливо ответить. </w:t>
              <w:br/>
              <w:t>Если незнакомец начинает с тобой о чем-то беседовать, что делать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 извинится и пройди мимо, отойти в сторону. Не вступать в разговоры.)</w:t>
              <w:b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но  во время таких разговоров детям предлагают конфеты, игрушки, посмотреть на кошечек, собачек, поиграть на компьютере, прокатиться на машине. Никто вас сразу не пугает, не хватает за руки и за ноги. Наивные и доверчивые дети сами идут с незнакомыми людьми.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этому запомните правило №1: Не разговаривай с незнакомцами</w:t>
              <w:br/>
              <w:t>-Правило №2: Не принимай никаких приглашений незнакомца и не садись к нему в машину!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учебники и рассмотрите рисунки на стр.30. Какие ситуации здесь изображены? Что показано на нижнем рисунк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знакомец пытается силой утащить мальч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ужно вести себя в подобных ситуац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кто-то силой пытается вас увести, то кричите о том, что вы не знаете этого человека, зовите на помощь. Услышав ваши крики, кто-нибудь вам поможет или вызовет пол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по изображениями ( стр 30-31)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 ,как нужно поступить в задан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запоминать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зображения в учеб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</w:t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твечать на вопросы учителя, опираясь на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Р.:выполнять задание в соответствии с целью,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Учиться высказывать своё предположение (версию) на основе работы с иллюстрацией учебник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ческая пауза</w:t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 «Капитан краб»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</w:t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 ЗОЖ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итуац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Откройте в учебнике стр. 32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Давайте научимся избегать беды на ситуациях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Прочитаем первую ситуацию. «Потерялась»(Рассказ девочки Лены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Что же делать тем, кто потерялся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Давайте сравним свои ответы с ответами в учебнике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На основе полученных сведений, какую мы можем составить памятку?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(Не уходить  с того места, где оставили родители. Обратиться за помощью к  мамам, бабушкам, которые гуляют во дворе. В магазине: подойти к продавцу, важно помнить свою фамилию.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На основе полученных сведений заполните памятку в рабочей тетради на странице 21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Разберем ситуацию 2 на стр.34.: «Мамина подруга»(Рассказ мальчика Пети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Давайте прочтем эту ситуацию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Обсудите с ребятами эту ситуацию. Как  бы вы стали действовать на месте Пети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 Какой мы можем сделать вывод по этой ситуац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огда взрослые подходят к вам, называют по имени и представляются знакомыми ваших родителей. Не надо сразу этому верить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равним наши выводы с учебником, прочитайте .</w:t>
              <w:br/>
              <w:t>-А теперь, на основе полученных данных составьте памятку, как в 1 ситуации в рабочей тетради.</w:t>
              <w:br/>
              <w:t xml:space="preserve">*-Рассмотрите верхний рисунок на стр.31. Кем представился человек, позвонивший в двер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есарем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Можно ли открывать сразу дверь слесарю, сантехнику, врачу, полицейскому. Если вы одни дома? Можно ли сразу открывать дверь, если дома взрослы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нет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льзя ни в том, ни в другом случае. Если дома есть родители, то нужно позвать их. </w:t>
              <w:br/>
              <w:t>Правило №3: Никого не впускайте в квартиру!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итуацию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данн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ыводы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амятк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2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данн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ыводы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амятк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ображения</w:t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Р.:выполнять задание в соответствии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:Отвечать на вопросы учителя,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 по карточк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 материал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 вас на столах лежат листочки с тестом-подпишите фамилию и имя. Вам нужно выбрать правильный ответ и обвести в кружок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ст</w:t>
            </w:r>
          </w:p>
          <w:p>
            <w:pPr>
              <w:pStyle w:val="TextBody"/>
              <w:widowControl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Выбери неверное утверждени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:</w:t>
              <w:br/>
              <w:t>1.Дверь можно открывать, если звонит незнакомый человек.</w:t>
              <w:br/>
              <w:t>2.Если в дверь звонит почтальон, монтёр, врач, милиционер, всё равно не открывай, если ты не знаешь этих людей.</w:t>
              <w:br/>
              <w:t>3.Преступник может переодеться в любую форму.</w:t>
              <w:br/>
              <w:t>2.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 вы ответите, если незнакомый человек спросит по телефону, дома ли родители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 Что родителей, нет дома;</w:t>
              <w:br/>
              <w:t>2.Что родители дома, но заняты;</w:t>
              <w:br/>
              <w:t>3.Когда придут родители.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Что можно принимать от незнакомых людей?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 Конфеты;</w:t>
              <w:br/>
              <w:t>2.Деньги;</w:t>
              <w:br/>
              <w:t>3.Игрушки,</w:t>
              <w:br/>
              <w:t>4.Ничего не брать.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.Что нельзя делать, если незнакомый человек пытается увести тебя силой?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Вырываться, убежать,</w:t>
              <w:br/>
              <w:t>2.Броситься за помощью к прохожим,</w:t>
              <w:br/>
              <w:t>3.Кричать изо всех сил, привлекая внимание.</w:t>
              <w:br/>
              <w:t>4.Спокойно пойти с незнакомцем.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.В каком случае можно поехать с незнакомцем на машине?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Если ты не успел на автобус, троллейбус,</w:t>
              <w:br/>
              <w:t>2.Если он приехал по поручению родителей;</w:t>
              <w:br/>
              <w:t>3.Ни в каком случае.</w:t>
              <w:br/>
              <w:t>4. Если ты опаздываешь.</w:t>
              <w:br/>
            </w:r>
          </w:p>
          <w:p>
            <w:pPr>
              <w:pStyle w:val="TextBody"/>
              <w:widowControl/>
              <w:spacing w:lineRule="auto" w:line="240" w:before="0" w:after="1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Ваше время истекло, передаем листочки вперед.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Р.:выполнять задан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бобщать и закреплять пройденное; </w:t>
            </w:r>
          </w:p>
        </w:tc>
      </w:tr>
      <w:tr>
        <w:trPr>
          <w:trHeight w:val="2256" w:hRule="atLeast"/>
        </w:trPr>
        <w:tc>
          <w:tcPr>
            <w:tcW w:w="2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тог урока. Рефлекс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ParagraphStyle"/>
              <w:widowControl w:val="false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теперь подведем итог урока.</w:t>
            </w:r>
          </w:p>
          <w:p>
            <w:pPr>
              <w:pStyle w:val="NoSpacing"/>
              <w:widowControl w:val="false"/>
              <w:bidi w:val="0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была тема урока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пасные незнакомцы)</w:t>
            </w:r>
          </w:p>
          <w:p>
            <w:pPr>
              <w:pStyle w:val="NoSpac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ести себя при встрече с незнакомыми людьми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 извинится и пройди мимо, отойти в сторону. Не вступать в разговоры.)</w:t>
            </w:r>
          </w:p>
          <w:p>
            <w:pPr>
              <w:pStyle w:val="NoSpac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кому нужно обратиться, если вы потерялись?(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Обратиться за помощью к  мамам, бабушкам, которые гуляют во дворе. В магазине: подойти к продавцу )</w:t>
            </w:r>
          </w:p>
          <w:p>
            <w:pPr>
              <w:pStyle w:val="NoSpac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нельзя приводить незнакомцев в квартиру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огут пропасть ценные вещ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Проведем рефлексию. Оцените себя. Оцените товарища за парто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Если вам понравился урок-покажите лайк, нет — дизлайк.</w:t>
            </w:r>
          </w:p>
          <w:p>
            <w:pPr>
              <w:pStyle w:val="ParagraphStyle"/>
              <w:widowControl w:val="false"/>
              <w:shd w:fill="FFFFFF" w:val="clear"/>
              <w:bidi w:val="0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ru-RU"/>
              </w:rPr>
              <w:t>-Спасибо за урок.</w:t>
            </w:r>
          </w:p>
        </w:tc>
        <w:tc>
          <w:tcPr>
            <w:tcW w:w="2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ту на уроке. 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бобщ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Оценивать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850" w:right="850" w:gutter="0" w:header="0" w:top="85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ahoma">
    <w:charset w:val="01"/>
    <w:family w:val="swiss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шрифт абзаца"/>
    <w:qFormat/>
    <w:rPr/>
  </w:style>
  <w:style w:type="character" w:styleId="C0">
    <w:name w:val="c0"/>
    <w:basedOn w:val="Style1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Calibri" w:hAnsi="Calibri" w:cs="Lohit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34:00Z</dcterms:created>
  <dc:creator>DNS</dc:creator>
  <dc:description/>
  <dc:language>en-US</dc:language>
  <cp:lastModifiedBy/>
  <cp:lastPrinted>2017-09-21T01:34:00Z</cp:lastPrinted>
  <dcterms:modified xsi:type="dcterms:W3CDTF">2018-03-15T20:16:09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