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асильева Галина Борисовна,</w:t>
      </w:r>
    </w:p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етодист ГБУ ДО ЦДЮТТ </w:t>
      </w:r>
    </w:p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Красногвардейского района </w:t>
      </w:r>
    </w:p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анкт-Петербурга </w:t>
      </w:r>
    </w:p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Охта»</w:t>
      </w:r>
    </w:p>
    <w:p>
      <w:pPr>
        <w:pStyle w:val="Style21"/>
        <w:widowControl/>
        <w:spacing w:lineRule="auto" w:line="360"/>
        <w:ind w:right="-1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1"/>
        <w:widowControl/>
        <w:spacing w:lineRule="auto" w:line="360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рганизация работы по профилактике </w:t>
      </w:r>
    </w:p>
    <w:p>
      <w:pPr>
        <w:pStyle w:val="Style21"/>
        <w:widowControl/>
        <w:spacing w:lineRule="auto" w:line="360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ского дорожно-транспортного травматизма с детьми с особенными возможностями здоровья </w:t>
      </w:r>
    </w:p>
    <w:p>
      <w:pPr>
        <w:pStyle w:val="Style21"/>
        <w:widowControl/>
        <w:spacing w:lineRule="auto" w:line="360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на примере обучающихся школы-интерната № 1 им. К.К. Грота)</w:t>
      </w:r>
    </w:p>
    <w:p>
      <w:pPr>
        <w:pStyle w:val="Style3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В первой и старейшей школе-интернате имени Константина Карловича Грота обучаются дети с глубоким нарушением зрения, т.е. дети-инвалиды, страдающие сложными сочетанными патологиями (зрительная депривация - глаукома, катаракта, тотальная слепота, атрофия зрительного нерва, ренопатия недоношенных, миопия высокой степени; а также различная патология центральной нервной системы и другие сопутствующие заболевания).</w:t>
      </w:r>
    </w:p>
    <w:p>
      <w:pPr>
        <w:pStyle w:val="Style3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В школе ведутся специальные предметы «Социально-бытовое ориентирование» и «Ориентировка в пространстве», в рамках которых идет подготовка детей-инвалидов к самостоятельной жизни в обществе, привитии необходимых первичных жизненных навыков. Ребят обучают всему, что необходимо в жизни: убирать квартиру, стирать, ходить по магазинам, переходить дорогу, ориентироваться на местности, ездить в общественном транспорте и т.д. «Ориентировку в пространстве» преподают во всех «А» классах, где обучаются дети слепые и с остаточным зрением. Педагогами данного предмета разрабатываются специальные маршруты - «Школа - Дом», «Школа - Метро» с учетом всех сохранных анализаторов (обоняние, осязание, слух).</w:t>
      </w:r>
    </w:p>
    <w:p>
      <w:pPr>
        <w:pStyle w:val="Style3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Дети, обучающиеся в интернате, должны быть хорошо подготовлены к безопасному существованию в дорожной среде - это принцип выживания, на грани жизни и смерти. Поэтому эти дети такие внимательные и сосредоточенные на улицах и дорогах. Ближайший перекресток к школе (проспект Шаумяна и Таллиннская улица) оснащен звуковыми светофорами, ориентируясь на звук которых, учащиеся переходят проезжую часть. Также работниками ГИБДД установлен дорожный знак «Слепые пешеходы», предупреждающий водителей, что рядом находится школа для слепых.</w:t>
      </w:r>
    </w:p>
    <w:p>
      <w:pPr>
        <w:pStyle w:val="Style6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В связи с тем, что специфика школы-интерната не позволяет самостоятельное передвижение детей младших классов в школу и обратно домой, во время периода обучения ориентировки в большом и малом пространстве особое внимание уделяется вопросам профилактики детского дорожно-транспортного травматизма и правилам дорожного движения. Здесь работа ведется по нескольким направлениям: беседы, игры-занятия, конкурсы рисунков, викторины во время классных часов и во внеурочное время, проводимые воспитателями интерната и детского дома при интернате. Проводится ежегодный День правовых знаний, на который приходят представители ГИБДД и проводят беседы. Во время декады инвалидов проводятся соревнования по ПДД.</w:t>
      </w:r>
    </w:p>
    <w:p>
      <w:pPr>
        <w:pStyle w:val="Style6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крепление полученных навыков происходит во время экскурсий, прогулок, поездок. И надо сказать, школа-интернат имеет большой экскурсионный опыт - ребята много ходят, ездят, знакомятся с городом и пригородами Санкт-Петербурга и Ленинградской области.</w:t>
      </w:r>
    </w:p>
    <w:p>
      <w:pPr>
        <w:pStyle w:val="Style6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Этому способствуют и совместные проекты с Эрмитажем («На кончиках пальцев»), с музеем Религии («Великий остров Валаам», «Тихвинский монастырь»); и летние поездки на Черноморское побережье России. Во время таких поездок дети-инвалиды приобретают огромный опыт пользования всевозможными видами транспорта: метрополитен, городской транспорт, электропоезд со всей инфраструктурой вокзала, речной и морской транспорт. Весь педагогический персонал, который сопровождает детей дважды в год проходит инструктаж, в том числе и внеплановый - накануне передвижения детей.</w:t>
      </w:r>
    </w:p>
    <w:p>
      <w:pPr>
        <w:pStyle w:val="Style6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каждом классе создан журнал инструктажа для учащихся по технике безопасности при передвижениях по улицам, дорогам, и в транспорте. Более того перед каждой поездкой слабовидящие дети обговаривают маршрут, а незрячие - составляют макет предстоящего передвижения с ориентирами, которые встретятся на пути и запоминают его. Ориентиры для детей бывают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слуховые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(дорога, автомобили, шум) и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осязательные </w:t>
      </w:r>
      <w:r>
        <w:rPr>
          <w:rStyle w:val="FontStyle24"/>
          <w:rFonts w:cs="Times New Roman" w:ascii="Times New Roman" w:hAnsi="Times New Roman"/>
          <w:sz w:val="28"/>
          <w:szCs w:val="28"/>
        </w:rPr>
        <w:t>(ноги - различная почва, обследование тростью поребрика, растительность и т.д.).</w:t>
      </w:r>
    </w:p>
    <w:p>
      <w:pPr>
        <w:pStyle w:val="Style61"/>
        <w:widowControl/>
        <w:spacing w:lineRule="auto" w:line="360"/>
        <w:ind w:right="-222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Таким образом, учащиеся школы-интерната получают необходимые знания, умения, навыки и привычки безопасного и правопослушного поведения на улицах, дорогах и в транспорте. В этом ключе обучение ПДД следует рассматривать как составную часть образовательного процесса школы.</w:t>
      </w:r>
    </w:p>
    <w:p>
      <w:pPr>
        <w:pStyle w:val="Style61"/>
        <w:widowControl/>
        <w:spacing w:lineRule="auto" w:line="360"/>
        <w:ind w:right="-222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ем самым, достигаются цели и задачи профилактики детского дорожно-транспортного травматизма: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Создание оптимальных условий для снижения уровня Детского дорожно-транспортного травматизма.</w:t>
      </w:r>
    </w:p>
    <w:p>
      <w:pPr>
        <w:pStyle w:val="Style61"/>
        <w:widowControl/>
        <w:numPr>
          <w:ilvl w:val="0"/>
          <w:numId w:val="1"/>
        </w:numPr>
        <w:spacing w:lineRule="auto" w:line="360"/>
        <w:ind w:left="0" w:right="-222" w:firstLine="709"/>
        <w:rPr>
          <w:rStyle w:val="FontStyle24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eastAsia="en-US"/>
        </w:rPr>
        <w:t>Вовлечение всех учащихся в изучение ПДД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right="-222" w:firstLine="709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Создание информационного, кадрового, организованного и программно-методического обеспечения по вопросам профилактики детского дорожно-транспортного травматизма.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right="-222"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Привлечение родителей, опекунов к подготовке и организации работы по безопасности движения их детей по дорогам.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right="-222"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Обеспечение тесной взаимосвязи «Семья - Школа» с обязательным координированным планом их действий.</w:t>
      </w:r>
    </w:p>
    <w:p>
      <w:pPr>
        <w:pStyle w:val="Style81"/>
        <w:widowControl/>
        <w:numPr>
          <w:ilvl w:val="0"/>
          <w:numId w:val="1"/>
        </w:numPr>
        <w:spacing w:lineRule="auto" w:line="360"/>
        <w:ind w:left="0" w:right="-222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рганизация и систематизированная работа по ориентированию незрячих и слабовидящих школьников в пространстве улиц, дорог, транспорт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Georgia" w:hAnsi="Georgia" w:cs="Georgia"/>
      <w:b/>
      <w:bCs/>
      <w:sz w:val="26"/>
      <w:szCs w:val="26"/>
    </w:rPr>
  </w:style>
  <w:style w:type="character" w:styleId="FontStyle19">
    <w:name w:val="Font Style19"/>
    <w:qFormat/>
    <w:rPr>
      <w:rFonts w:ascii="Georgia" w:hAnsi="Georgia" w:cs="Georgia"/>
      <w:b/>
      <w:bCs/>
      <w:sz w:val="22"/>
      <w:szCs w:val="22"/>
    </w:rPr>
  </w:style>
  <w:style w:type="character" w:styleId="FontStyle21">
    <w:name w:val="Font Style21"/>
    <w:qFormat/>
    <w:rPr>
      <w:rFonts w:ascii="Georgia" w:hAnsi="Georgia" w:cs="Georgia"/>
      <w:i/>
      <w:iCs/>
      <w:sz w:val="26"/>
      <w:szCs w:val="26"/>
    </w:rPr>
  </w:style>
  <w:style w:type="character" w:styleId="FontStyle24">
    <w:name w:val="Font Style24"/>
    <w:qFormat/>
    <w:rPr>
      <w:rFonts w:ascii="Georgia" w:hAnsi="Georgia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6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6" w:before="0" w:after="0"/>
      <w:ind w:firstLine="1260"/>
      <w:jc w:val="both"/>
    </w:pPr>
    <w:rPr>
      <w:rFonts w:ascii="Georgia" w:hAnsi="Georgia" w:eastAsia="Times New Roman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5" w:before="0" w:after="0"/>
      <w:ind w:firstLine="1066"/>
      <w:jc w:val="both"/>
    </w:pPr>
    <w:rPr>
      <w:rFonts w:ascii="Georgia" w:hAnsi="Georgia" w:eastAsia="Times New Roman" w:cs="Georg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2" w:before="0" w:after="0"/>
      <w:ind w:firstLine="922"/>
    </w:pPr>
    <w:rPr>
      <w:rFonts w:ascii="Georgia" w:hAnsi="Georgia" w:eastAsia="Times New Roman" w:cs="Georg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0:00Z</dcterms:created>
  <dc:creator>11</dc:creator>
  <dc:description/>
  <cp:keywords/>
  <dc:language>en-US</dc:language>
  <cp:lastModifiedBy>user</cp:lastModifiedBy>
  <dcterms:modified xsi:type="dcterms:W3CDTF">2020-08-27T12:22:00Z</dcterms:modified>
  <cp:revision>3</cp:revision>
  <dc:subject/>
  <dc:title/>
</cp:coreProperties>
</file>