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ип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ознавательно-творческий; открытый; фронтальный; краткосрочны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стники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и и воспитатели старшей группы, специалисты МБДОУ № 23, родит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ан воспитателем Панышевой Т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седах с детьми выяснилось, что знания об истории Руси, ее защитниках поверхностные, полученные их современных мультфильмов и часто далеки от реальной действительности. Поэтому мы с детьми решили узнат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БЫЛИ ПЕРВЫЕ ЗАЩИТНИКИ ЗЕМЛИ РУССК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е о героическом прошлом русского народа, истории Руси через чтение художественной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звать у детей интерес к первым защитникам русской земли – богатыр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ширять кругозор на основе материала, доступного пониманию детей: былин, рассказов об исторических событиях нашей Родины, музыкальных произведений, иллюстраций картин худож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ть детям элементарные знания о былинах как жанре народ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ить названия элементов костюма русского богатыря (кольчуга, рубаха, шлем, сапоги, названия оружия русского воина (палица, копье, щит, меч, стрелы, булава, лук)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познавательную и творческую активность детей, вызвать положительные эмоции и чувства детей в процессе п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ать почувствовать свою причастность к истории нашего великого наро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оспитывать интерес к национальной культуре, чувство гордости за своих пред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рать иллюстрации, картинки с изображением богатырей, богатырских доспех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рать былины, сказки, стихи, загадки, пословицы о богатыр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книжный уголок книги, альбомы о защитниках Оте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екта осуществляется через различные виды детской деятельности: игровую, продуктивную, музыкально-художественную, коммуникативную, познавательную, восприятие художественной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ализация проек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былин «Илья Муромец», сказок: «Святослав», «Сказки о богатырях»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по прочитанному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былиной как с литературным жанром. Развитие литературной речи. Приобщение к словесному искусству, в т.ч., художественного восприятия и эстетического вкуса. Расширение словарного запас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иллюстраций в детских книгах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вязной речи - формируем навыки составления предложений по картине и составления короткого рассказа по картин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гатырская Ру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 по картине Васнецова "Три богатыря". Рассматривание картин о русском быте, богатырях, сражениях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ем умение рассматривать картину. Формируем умение составлять сюжетный рассказ по картине, используя приобретенные ранее навыки. Самостоятельное придумывание события (предшествующее, последующее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эмоциональную отзывчивость на происходящее; воспитывать чувство патриотизма, любви к Родин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о гербах. Рассказ воспитателя об украшении щитов различными эмблемам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одеждой и оружием богатырей. Знакомить с историей русского костюм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тивная деятель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ор  для щи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с гравюрой. Учить составлять узор для щита.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 Изготовление кольчуг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о способами изготовления кольчуг «пятерочка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ов о богатырях диафильма «Добрыня Никитич»;  «Алеша Попович и Тугарин Змей» «Илья Муромец и змей Горыныч», «Ратибор»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представление о прошлом древних богатырей, их жизненном укладе. Воспитывать гордость за богатырскую мощь Росси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ного альбома «Богатырское оружие»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щать словарь, правильно употреблять местоимения и предлоги в речи; обогащать речь эмоционально окрашенной лексико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Кресова Е.А. о оружии и доспехах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одеждой и оружием богатырей. Знакомить с историей русского костюм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песни в грамзаписи «Богатырская сила» муз. А. Пахмутовой, сл. Н. Добронравова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гордость за богатырскую мощь России. Развивать эмоциональную отзывчивость на происходящее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разминки с мальчиками в парах «Богатырская сила»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ем интерес к русской истории, объяснить, что успех обороны зависел от дисциплины и слаженности всех воин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ие игр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есла на Рус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авянская семья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представление о прошлом русских людей, их жизненном уклад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тивная деятель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кошник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оставлять декоративный узор из знакомых элемент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ые игры на тему проек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ем социальные навык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шивание картинок на тему «Богатыри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, подбирать цвета для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а с с родител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богатырских доспехов (меч, щит, одежды (кольчуга) мальчикам и головных уборов - кокошников девочкам и шлем – мальчи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езентация совместных детско-родительских проектов по выбору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итаем сказ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тература для детей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представление о прошлом русских людей, их жизненном укла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особенностями книг для детского чтения. Рекомендовать произведения для домашнего чт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мероприятие  проекта: развлекательная спортивно-познавательная программа «Богатырские забавы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, полученные в ходе работы по проек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физические качества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нав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6055</wp:posOffset>
            </wp:positionH>
            <wp:positionV relativeFrom="paragraph">
              <wp:posOffset>38735</wp:posOffset>
            </wp:positionV>
            <wp:extent cx="5943600" cy="4450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79775</wp:posOffset>
            </wp:positionH>
            <wp:positionV relativeFrom="paragraph">
              <wp:posOffset>4912360</wp:posOffset>
            </wp:positionV>
            <wp:extent cx="2969895" cy="39598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86055</wp:posOffset>
            </wp:positionH>
            <wp:positionV relativeFrom="paragraph">
              <wp:posOffset>4912360</wp:posOffset>
            </wp:positionV>
            <wp:extent cx="2969895" cy="39598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</wp:posOffset>
            </wp:positionH>
            <wp:positionV relativeFrom="paragraph">
              <wp:posOffset>-83820</wp:posOffset>
            </wp:positionV>
            <wp:extent cx="5400040" cy="405003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</wp:posOffset>
            </wp:positionH>
            <wp:positionV relativeFrom="paragraph">
              <wp:posOffset>4750435</wp:posOffset>
            </wp:positionV>
            <wp:extent cx="5400040" cy="405003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9915</wp:posOffset>
            </wp:positionH>
            <wp:positionV relativeFrom="paragraph">
              <wp:posOffset>1193800</wp:posOffset>
            </wp:positionV>
            <wp:extent cx="4876800" cy="3657600"/>
            <wp:effectExtent l="0" t="0" r="0" b="0"/>
            <wp:wrapTight wrapText="bothSides">
              <wp:wrapPolygon edited="0">
                <wp:start x="-42" y="0"/>
                <wp:lineTo x="-42" y="21540"/>
                <wp:lineTo x="21600" y="21540"/>
                <wp:lineTo x="21600" y="0"/>
                <wp:lineTo x="-42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43890</wp:posOffset>
            </wp:positionH>
            <wp:positionV relativeFrom="paragraph">
              <wp:posOffset>5348605</wp:posOffset>
            </wp:positionV>
            <wp:extent cx="4876800" cy="3657600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11.25pt;margin-top:6.25pt;width:431.9pt;height:45.3pt;mso-wrap-style:none;v-text-anchor:middle" type="_x0000_t136">
            <v:path textpathok="t"/>
            <v:textpath on="t" fitshape="t" string="БОГАРЫРСКИЕ ЗАБАВЫ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6070</wp:posOffset>
            </wp:positionH>
            <wp:positionV relativeFrom="paragraph">
              <wp:posOffset>273050</wp:posOffset>
            </wp:positionV>
            <wp:extent cx="4885055" cy="3657600"/>
            <wp:effectExtent l="0" t="0" r="0" b="0"/>
            <wp:wrapTight wrapText="bothSides">
              <wp:wrapPolygon edited="0">
                <wp:start x="-42" y="0"/>
                <wp:lineTo x="-42" y="21540"/>
                <wp:lineTo x="21600" y="21540"/>
                <wp:lineTo x="21600" y="0"/>
                <wp:lineTo x="-42" y="0"/>
              </wp:wrapPolygon>
            </wp:wrapTight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6245</wp:posOffset>
            </wp:positionH>
            <wp:positionV relativeFrom="paragraph">
              <wp:posOffset>4749165</wp:posOffset>
            </wp:positionV>
            <wp:extent cx="4754880" cy="3782060"/>
            <wp:effectExtent l="0" t="0" r="0" b="0"/>
            <wp:wrapTight wrapText="bothSides">
              <wp:wrapPolygon edited="0">
                <wp:start x="-43" y="0"/>
                <wp:lineTo x="-43" y="21544"/>
                <wp:lineTo x="21600" y="21544"/>
                <wp:lineTo x="21600" y="0"/>
                <wp:lineTo x="-43" y="0"/>
              </wp:wrapPolygon>
            </wp:wrapTight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0880</wp:posOffset>
            </wp:positionH>
            <wp:positionV relativeFrom="paragraph">
              <wp:posOffset>558800</wp:posOffset>
            </wp:positionV>
            <wp:extent cx="4885055" cy="3657600"/>
            <wp:effectExtent l="0" t="0" r="0" b="0"/>
            <wp:wrapTight wrapText="bothSides">
              <wp:wrapPolygon edited="0">
                <wp:start x="-42" y="0"/>
                <wp:lineTo x="-42" y="21540"/>
                <wp:lineTo x="21600" y="21540"/>
                <wp:lineTo x="21600" y="0"/>
                <wp:lineTo x="-42" y="0"/>
              </wp:wrapPolygon>
            </wp:wrapTight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0880</wp:posOffset>
            </wp:positionH>
            <wp:positionV relativeFrom="paragraph">
              <wp:posOffset>4839970</wp:posOffset>
            </wp:positionV>
            <wp:extent cx="4885055" cy="3657600"/>
            <wp:effectExtent l="0" t="0" r="0" b="0"/>
            <wp:wrapTight wrapText="bothSides">
              <wp:wrapPolygon edited="0">
                <wp:start x="-42" y="0"/>
                <wp:lineTo x="-42" y="21540"/>
                <wp:lineTo x="21600" y="21540"/>
                <wp:lineTo x="21600" y="0"/>
                <wp:lineTo x="-42" y="0"/>
              </wp:wrapPolygon>
            </wp:wrapTight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885</wp:posOffset>
            </wp:positionH>
            <wp:positionV relativeFrom="paragraph">
              <wp:posOffset>213995</wp:posOffset>
            </wp:positionV>
            <wp:extent cx="4885055" cy="3657600"/>
            <wp:effectExtent l="0" t="0" r="0" b="0"/>
            <wp:wrapTight wrapText="bothSides">
              <wp:wrapPolygon edited="0">
                <wp:start x="-42" y="0"/>
                <wp:lineTo x="-42" y="21540"/>
                <wp:lineTo x="21600" y="21540"/>
                <wp:lineTo x="21600" y="0"/>
                <wp:lineTo x="-42" y="0"/>
              </wp:wrapPolygon>
            </wp:wrapTight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8965</wp:posOffset>
            </wp:positionH>
            <wp:positionV relativeFrom="paragraph">
              <wp:posOffset>169545</wp:posOffset>
            </wp:positionV>
            <wp:extent cx="4752975" cy="3701415"/>
            <wp:effectExtent l="0" t="0" r="0" b="0"/>
            <wp:wrapTight wrapText="bothSides">
              <wp:wrapPolygon edited="0">
                <wp:start x="-43" y="0"/>
                <wp:lineTo x="-43" y="21542"/>
                <wp:lineTo x="21600" y="21542"/>
                <wp:lineTo x="21600" y="0"/>
                <wp:lineTo x="-43" y="0"/>
              </wp:wrapPolygon>
            </wp:wrapTight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Развитие речи и творчества дошкольников»(игры, упражнения, конспекты занятий, под ред. О. С. Ушаковой, Москва ТЦ "Сфера", 200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Дошкольникам о защитниках Отечества» под ред. Л. А. Кондрыкинской, Москва ТЦ "Сфера", 200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«Моя Родина – Россия» комплект пособий, Москва «Школьная пресса», 2009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. Н. Данилина «Дошкольнику об истории и культуре России», Москва, «Аркти»,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22:21:00Z</dcterms:created>
  <dc:creator>офис</dc:creator>
  <dc:description/>
  <cp:keywords/>
  <dc:language>en-US</dc:language>
  <cp:lastModifiedBy>1096415</cp:lastModifiedBy>
  <cp:lastPrinted>2015-12-08T12:04:00Z</cp:lastPrinted>
  <dcterms:modified xsi:type="dcterms:W3CDTF">2020-08-27T07:50:00Z</dcterms:modified>
  <cp:revision>10</cp:revision>
  <dc:subject/>
  <dc:title/>
</cp:coreProperties>
</file>