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ЕДАГОГИЧЕСКИЙ ПРОЕКТ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mc:AlternateContent>
          <mc:Choice Requires="wps">
            <w:drawing>
              <wp:inline distT="0" distB="0" distL="0" distR="0">
                <wp:extent cx="3275965" cy="1181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000" cy="118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мир театр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93.05pt;width:257.9pt;height:92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мир театра"</w:t>
                      </w:r>
                    </w:p>
                  </w:txbxContent>
                </v:textbox>
                <v:path textpathok="t"/>
                <v:textpath on="t" fitshape="t" string="&quot;мир театра&quot;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Автор: </w:t>
      </w:r>
      <w:r>
        <w:rPr>
          <w:rFonts w:cs="Times New Roman" w:ascii="Times New Roman" w:hAnsi="Times New Roman"/>
          <w:sz w:val="28"/>
          <w:szCs w:val="32"/>
        </w:rPr>
        <w:t xml:space="preserve">воспитатель МАДОУ 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«Детский сад № 14 г. Сосногорска»</w:t>
      </w:r>
    </w:p>
    <w:p>
      <w:pPr>
        <w:pStyle w:val="Style19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Колесник Екатерина Сергеевна 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                                                                    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. Сосногорск 2019 г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ОДЕРЖА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ПАСПОРТ ПРО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АКТУ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ОЖИДАЕМЫЙ РЕЗУЛЬТА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ПЛАН РЕАЛИЗАЦИИ ПРО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ПРОДУКТ ПРО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1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РЕСУРСЫ, ОБОРУД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1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ЛИТЕРА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17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ПРИЛОЖЕНИЕ -  сценарий театрализованного представления «Лесная сказка»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ПАСПОРТ ПРОЕКТА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название проекта, автор проек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«Мир театра», воспитатель старшей группы Колесник Екатерина Сергее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возраст детей, на которых рассчитан проек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дети 5-6 л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название и форма итогового мероприят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театрализованная постановка «Лесная сказк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дата проведения итогового мероприят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27 марта 2019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вид проекта (по продолжительности, по типу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среднесрочный, информационно-творческ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цель проекта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: приобщать детей к театральному искусству, к театральной деятельности.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: способствовать формированию творческой личности: развивать речь и коммуникативные навыки у детей; создать условия для развития творческой активности детей, обеспечить условия взаимосвязи с другими видами деятельности в целостном педагогическом процесс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задачи проекта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я воспитанников о театре, его видах, атрибутах, костюмах, декорациях, о театральных профессиях.</w:t>
            </w:r>
          </w:p>
          <w:p>
            <w:pPr>
              <w:pStyle w:val="Normal"/>
              <w:shd w:fill="FFFFFF" w:val="clear"/>
              <w:spacing w:lineRule="atLeast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у детей интерес к театру, желание участвовать в театрализованной деятельности.</w:t>
            </w:r>
          </w:p>
          <w:p>
            <w:pPr>
              <w:pStyle w:val="Normal"/>
              <w:shd w:fill="FFFFFF" w:val="clear"/>
              <w:spacing w:lineRule="atLeast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развитию творческой активности детей, эмоциональности и выразительности в речи и движениях.</w:t>
            </w:r>
          </w:p>
          <w:p>
            <w:pPr>
              <w:pStyle w:val="Normal"/>
              <w:shd w:fill="FFFFFF" w:val="clear"/>
              <w:spacing w:lineRule="atLeast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ать детям первичные навыки в области театрального искусства (использование мимики, жестов, голоса).</w:t>
            </w:r>
          </w:p>
          <w:p>
            <w:pPr>
              <w:pStyle w:val="Normal"/>
              <w:shd w:fill="FFFFFF" w:val="clear"/>
              <w:spacing w:lineRule="atLeast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условия для организации совместной театральной деятельности детей и взрослых, направленных на сближение детей, родителей и педагогов ДОО.</w:t>
            </w:r>
          </w:p>
          <w:p>
            <w:pPr>
              <w:pStyle w:val="Normal"/>
              <w:shd w:fill="FFFFFF" w:val="clear"/>
              <w:spacing w:lineRule="atLeast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в ДОО художественно-эстетическую творчески развивающую предметную среду.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ать родителей к театрально - культурной жизни ДО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участни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педагоги, родители и дети старшей группы</w:t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ПРОЕКТА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ТУАЛЬНОСТЬ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 w:before="0" w:after="280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Тема театра в детском саду всегда актуальна и интересна дошкольникам, родителям, педагогам. Представляя себя в определенном образе, ребенок приобретает навыки взаимодействия с окружающим миром, у него пропадает неуверенность и страх, развивается культура речи. Постановка спектакля разнообразит строгий распорядок дня и создаст особый эмоциональный фон. Но театрализованная деятельность не должна носить случайный характер. Как любой проект, она требует планирования, подготовки, следования определенным принципам и должна быть направлена на решение конкретных задач.  </w:t>
      </w:r>
    </w:p>
    <w:p>
      <w:pPr>
        <w:pStyle w:val="Normal"/>
        <w:shd w:fill="FFFFFF" w:val="clear"/>
        <w:spacing w:lineRule="auto" w:line="276" w:before="28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к показывает педагогический опыт, значение театрализованной деятельности для разностороннего развития ребенка достаточно велико. Поэтому она должна занимать достойное место в системе воспитательно-образовательной работы с детьми. </w:t>
      </w:r>
    </w:p>
    <w:p>
      <w:pPr>
        <w:pStyle w:val="Normal"/>
        <w:spacing w:lineRule="auto" w:line="276" w:before="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 условиях введения федерального государственного образовательного стандарта дошкольного образования, утв. приказом Минобрнауки России от  17.10.2013 № 1155 (далее — ФГОС ДО), тема театра в детском саду не теряет своей актуальности.</w:t>
      </w:r>
    </w:p>
    <w:p>
      <w:pPr>
        <w:pStyle w:val="Normal"/>
        <w:shd w:fill="FFFFFF" w:val="clear"/>
        <w:spacing w:lineRule="auto" w:line="276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32"/>
        </w:rPr>
        <w:t>ЦЕЛЬ ПРОЕКТА:</w:t>
      </w:r>
      <w:r>
        <w:rPr>
          <w:sz w:val="28"/>
          <w:szCs w:val="28"/>
        </w:rPr>
        <w:t xml:space="preserve"> приобщать детей к театральному искусству, к театральной деятельности; способствовать формированию творческой личности: развивать речь и коммуникативные навыки у детей; создать условия для развития творческой активности детей, обеспечить условия взаимосвязи с другими видами деятельности в целостном педагогическом процессе</w:t>
      </w:r>
    </w:p>
    <w:p>
      <w:pPr>
        <w:pStyle w:val="Normal"/>
        <w:shd w:fill="FFFFFF" w:val="clear"/>
        <w:spacing w:lineRule="auto" w:line="276" w:before="280" w:after="1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ятся  представления воспитанников о театре, его видах, атрибутах, костюмах, декорациях и театральных профессия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сится  интерес у детей к театру, желание участвовать в театрализованной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дут сформированы первичные навыки детей в области театрального искусства (использование мимики, жестов, голоса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высится интерес родителей к театрально - культурной жизни ДОО</w:t>
      </w:r>
    </w:p>
    <w:p>
      <w:pPr>
        <w:pStyle w:val="Normal"/>
        <w:jc w:val="center"/>
        <w:rPr/>
      </w:pPr>
      <w:r>
        <w:rPr/>
        <w:t>ПЛАН РЕАЛИЗАЦИИ ПРО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1482"/>
        <w:gridCol w:w="30"/>
        <w:gridCol w:w="897"/>
      </w:tblGrid>
      <w:tr>
        <w:trPr>
          <w:trHeight w:val="2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.</w:t>
            </w:r>
          </w:p>
        </w:tc>
      </w:tr>
      <w:tr>
        <w:trPr>
          <w:trHeight w:val="19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ЭТАП - ПОДГОТОВИТЕЛЬНЫ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1. Определение темы проект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2. Составление плана работы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3. Выявление предварительных знаний детей по теме проекта: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«Что мы знаем о театре, кто ставит спектакль?»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Театр – большое красивое здание, там показывают спектакл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В театре есть артисты, они репетируют роли,  играют в спектакле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Спектакли бывают детские и для взрослых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Театры бывают разные, у нас в группе есть кукольный, настольный и другие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«Что мы хотим узнать?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Какие еще бывают театры, чем они отличаются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как артисты готовятся к постановке спектакля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Трудно ли быть артистом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Кто работает в театре и помогает ставить спектакли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Как зрители узнают какой будет спектакль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Что такое декорации?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«Что сделать чтобы узнать?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Поискать в интернете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Спросить у мамы и папы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Рассмотреть иллюстраци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Посмотреть ТВ канал «Культура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Анкетирование родителей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 xml:space="preserve">5. Подбор наглядного материала, подготовка презентац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25-26 февра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1542"/>
        <w:gridCol w:w="867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>2 ЭТАП - ПРАКТИЧЕСКИЙ</w:t>
            </w:r>
          </w:p>
        </w:tc>
      </w:tr>
      <w:tr>
        <w:trPr>
          <w:trHeight w:val="30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вая неделя «Мы пришли в театр»</w:t>
            </w:r>
          </w:p>
        </w:tc>
      </w:tr>
      <w:tr>
        <w:trPr>
          <w:trHeight w:val="10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С ДЕТЬМИ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1.Знакомство с понятием «театр» (пока слайдов, картин, фотографий). Виды театров (кукольный, драматический, театр зверей и др.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2.Знакомство детей со сказочными героям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3.Знакомство с театральными профессиями (художник, гример, декоратор, музыкант, костюмер, артист)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4.Сюжетно-ролевая игра «Поездка  в театр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5.Просмотр видеофрагментов о различных видах театров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6.Оформление альбома «Театры для всех» о различных видах театров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7. Беседа о правилах поведения в театре, дать понятие выражения «Зрительская культура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8. Показ театра (по выбору воспитателя)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8"/>
                <w:u w:val="single"/>
              </w:rPr>
              <w:t>Совместная образовательная деятельность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Игры-беседы, чтение сказок с показом театра «В гостях у сказки», «Любимые герои сказок» и др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Художественное творчество «Мой любимый герой».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С РОДИТЕЛЯМИ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1.Оформление информационного стенда, папки-передвижки на тему: «Театр и дети». Беседа с родителями по теме недел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2.Оформление альбома на тему «Театральные профессии» (актеры, художник по костюмам, художник – оформитель, гример, режиссер и др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цель: дать детям представление о театре: расширять знания о театре, как вида искусства; воспитывать эмоционально- положительное отношение к театр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Цель: развитие интереса к театральной деятельност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Цель: формировать представления детей о театральных профессиях; активизировать интерес к театральному искусству; расширять словарный запа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>Цель: познакомить с правилами поведения в театре; вызвать интерес и желание играть (играть роль «кассира», «билетера», «буфетчицы», «гардеробщицы», «зрителя»); воспитывать дружеские взаимоотношения между детьми.</w:t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цель: дать детям представления о правилах поведения в общественных местах; формировать личностное отношение к несоблюдению и нарушению правил.</w:t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цель: пробудить эмоциональный отклик у детей на просмотр сказки</w:t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Цель: учить детей передавать в рисунке  образ любимого персонажа сказки.</w:t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27 февраля – 5 марта 2019 год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 и родители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родители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1482"/>
        <w:gridCol w:w="927"/>
      </w:tblGrid>
      <w:tr>
        <w:trPr>
          <w:trHeight w:val="13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ая неделя «Куклы-артисты»</w:t>
            </w:r>
          </w:p>
        </w:tc>
      </w:tr>
      <w:tr>
        <w:trPr>
          <w:trHeight w:val="1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С ДЕТЬМИ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1.Знакомство с видами театров для детей (настольный, театр кукол би-ба-бо, куклы марионетки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2.Рассмативание с детьми кукол би-ба-бо. Беседа о том, как правильно пользоваться куклами, что является инструментом для вождения кукол би-ба-бо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3.Чтение русской народной сказки (согласно возрасту детей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4.Показ прочитанной сказки с использованием игрушек би-ба-б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5.Театральное кукольное представление  (по выбору детей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6.Знакомство с куклами марионеткам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7.Самостоятельная деятельность в театральном уголке. Этюды  с настольными куклами на основе хорошо знакомых русских народных сказках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Совместная образовательная деятельнос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«Куклы-игрушки» и «куклы-артисты» (беседа с детьми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 xml:space="preserve">«Веселые сочинялки» - пересказ одной из знакомых сказок с использованием элементов кукольного театра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С РОДИТЕЛЯМИ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1.Консультация для родителей «Чтобы сказка не стала скучной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2.Оформление масок и атрибутов к костюмам  для театрализованной постановки «Лесная сказ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цель: познакомить детей с разными видами театров; углублять интерес к театрализованным играм; обогащать словарный запас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Цель: развивать у детей интерес к сценическому творчеству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Цель: совершенствовать приемы кукловождения, закреплять знания о правилах манипуляции театральными куклам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Цель: совершенствовать приемы кукловождения. Закреплять знания о правилах манипуляции театральными куклами разных систем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Цель побуждать детей сочинять несложные истории с героями знакомых произведений. Воспитывать чувство юмора, способствовать повышению самооценки детей. Развивать связную реч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6-12 марта 2019 го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родители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1470"/>
        <w:gridCol w:w="93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я неделя «Наши руки не для скуки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С ДЕТЬМИ: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1.Знакомство детей с пальчиковым театром, театром-рукавичкой, театром теней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2.Пальчиковая гимнастика «Птичка», «Сова»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3. Работа с одним из видов театров: рассматривание персонажей; диалоги: волк-лиса; волк-медведь; мышка-волк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4. Игра «Придумай веселый и грустный диалог между Мышкой и Зайчиком»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5.Игры-детей со звучащими инструментами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6.Вечер загадок по произведениям: «Сказка о рыбаке и рыбке», «Красная шапочка», «Федорино горе», «Муха-Цокотуха»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7. Игра «Попробуйте сами» - пальчиковый театр «Курочка Ряба» - показ для детей младшей группы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8.С/р игра «Поездка в кукольный театр»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Совместная образовательная деятельность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/>
            </w:pPr>
            <w:r>
              <w:rPr>
                <w:sz w:val="28"/>
              </w:rPr>
              <w:t>Изготовление игрушек-самоделок   оригами-сказки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Коллективная аппликация «Стоит в поле теремок» 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sz w:val="28"/>
              </w:rPr>
            </w:pPr>
            <w:r>
              <w:rPr>
                <w:sz w:val="28"/>
              </w:rPr>
              <w:t>Коллективная аппликация «Колобок»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С РОДИТЕЛЯМИ: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Оформление и изготовление декораций к  театрализованной постановке «Лесная сказ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цель: дать детям представления об особенностях данного вида театров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цель: развивать связную речь детей, сообразительность, пространственное мышление, творческие способности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цель: развивать умение детей строить диалоги между героями в придуманных обстоятельствах. Развивать связную речь. Следить за выразительностью образа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цель: развивать коммуникативные качества. Разнообразить интонационную выразительность детей, обращать особое внимание на дикцию детей.  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цель: дать представление детям о музыкальном оформлении спектаклей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цель: закреплять знания детей о персонажах и действиях в знакомых произведениях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цель: развивать умение детей использовать пальчиковый театр, распределять персонажей, передавать характерные особенности   героев сказки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цель: познакомить детей с устройством театрального здания, обратить внимание на архитектуру и красивый фасад. Обогащать словарь детей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цель: развивать умение детей самостоятельно изготавливать персонажей к сказке. Воспитывать аккуратность в работе с бумагой. Развивать внимание, память, творчество и фантазию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цель: совершенствовать умение детей вырезать круги из квадратов разного размера, развивать мелкую моторику рук, развивать творческие способности и умение составлять композицию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цель: совершенствовать умение детей наклеивать готовые формы, развивать творческие способности и умение составлять композици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13-19 марта 2019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родители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1470"/>
        <w:gridCol w:w="939"/>
      </w:tblGrid>
      <w:tr>
        <w:trPr>
          <w:trHeight w:val="15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твертая неделя «Мы артисты»</w:t>
            </w:r>
          </w:p>
        </w:tc>
      </w:tr>
      <w:tr>
        <w:trPr>
          <w:trHeight w:val="15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С ДЕТЬМИ: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1.Упражнение «Расскажи стихи А.Барто с помощью мимики и жестов»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2.Психогимнастика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- «Грустный и веселый щенок» (по сказке Н.Сутеева «Кто сказал, мяу?»)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- «Фраза по кругу»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3. Игры «Передай позу», «Что мы делали не скажем!» 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4.Работа над альбомом «Все о театре»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5. С/р игра «Мы артисты» (постановка детьми хорошо знакомой сказки)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6.С/р игра «В гости к трем медведям»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7. Знакомство детей со сценарием театрализованной постановки «Лесная сказка» и распределение ролей. 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Совместная образовательная деятельнос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sz w:val="28"/>
              </w:rPr>
            </w:pPr>
            <w:r>
              <w:rPr>
                <w:sz w:val="28"/>
              </w:rPr>
              <w:t>Импровизация по мотивам русских народных сказо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sz w:val="28"/>
              </w:rPr>
            </w:pPr>
            <w:r>
              <w:rPr>
                <w:sz w:val="28"/>
              </w:rPr>
              <w:t>Работа по постановке сказ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sz w:val="28"/>
              </w:rPr>
            </w:pPr>
            <w:r>
              <w:rPr>
                <w:sz w:val="28"/>
              </w:rPr>
              <w:t>Мастерская актер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sz w:val="28"/>
              </w:rPr>
            </w:pPr>
            <w:r>
              <w:rPr>
                <w:sz w:val="28"/>
              </w:rPr>
              <w:t>Заучивание стихотворения В.Степанова  «Артист»: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8"/>
              </w:rPr>
            </w:pPr>
            <w:r>
              <w:rPr>
                <w:sz w:val="28"/>
              </w:rPr>
              <w:t>В кино снимается артист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8"/>
              </w:rPr>
            </w:pPr>
            <w:r>
              <w:rPr>
                <w:sz w:val="28"/>
              </w:rPr>
              <w:t>Артист  играет роль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8"/>
              </w:rPr>
            </w:pPr>
            <w:r>
              <w:rPr>
                <w:sz w:val="28"/>
              </w:rPr>
              <w:t>в кино артист – то футболист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8"/>
              </w:rPr>
            </w:pPr>
            <w:r>
              <w:rPr>
                <w:sz w:val="28"/>
              </w:rPr>
              <w:t>То летчик, то король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8"/>
              </w:rPr>
            </w:pPr>
            <w:r>
              <w:rPr>
                <w:sz w:val="28"/>
              </w:rPr>
              <w:t>Любых профессий и времен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8"/>
              </w:rPr>
            </w:pPr>
            <w:r>
              <w:rPr>
                <w:sz w:val="28"/>
              </w:rPr>
              <w:t>Сыграть героя может он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С РОДИТЕЛЯМИ: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1.Оформление афиши к театрализованной постановке «Лесная сказ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цель: учить передавать образы персонажей с помощью выразительных пластических движений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Развивать творчество, воображение и фантазию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цель: учить пользоваться интонациями, произнося фразы грустно, радостно, сердито, удивленно. Учить строить диалоги, самостоятельно выбрав партнера. Воспитывать выдержку, терпение, соучастие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цель: развивать находчивость, воображение, фантазию. Воспитывать доброжелательность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цель: учить детей обобщать полученный опыт, делиться впечатлениями о новых знаниях. Развивать эстетический вкус в оформлении альбома (совместная работа детей и родителей)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цель: познакомить детей со сценарием сказки. Учить детей выражать свое мнение по поводу сказки на новый лад. Дополнить сказку новыми эпизодами. Воспитывать умение прислушиваться к мнению других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цель: побуждать детей к творческой интерпретации известных сюжетов, используя сюжетно-ролевые игры, игры-драматизации и импровизации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цель: развивать воображение, фантазию и творческие навыки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цель: развивать память, умение читать стихотворение с выражением и интонацией. Воспитывать интерес к художественному слову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20-27 марта 2019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осп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ЭТАП - ЗАКЛЮЧИТЕЛЬНЫЙ</w:t>
            </w:r>
          </w:p>
        </w:tc>
      </w:tr>
      <w:tr>
        <w:trPr>
          <w:trHeight w:val="30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показ театрализованной постановки «Лесная сказка для воспитанников и родителей дошкольной организации – 27 марта 2019 г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фотоотчёт на официальном сайте ДО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дведение итогов проекта на педагогическом часу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6"/>
        <w:shd w:fill="FFFFFF" w:val="clear"/>
        <w:spacing w:lineRule="auto" w:line="276"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Style w:val="C9"/>
          <w:b/>
          <w:color w:val="111111"/>
          <w:sz w:val="28"/>
          <w:szCs w:val="28"/>
        </w:rPr>
        <w:t>ПРОДУКТ ПРОЕКТА:</w:t>
      </w:r>
    </w:p>
    <w:p>
      <w:pPr>
        <w:pStyle w:val="C6"/>
        <w:numPr>
          <w:ilvl w:val="0"/>
          <w:numId w:val="12"/>
        </w:numPr>
        <w:shd w:fill="FFFFFF" w:val="clear"/>
        <w:spacing w:lineRule="auto" w:line="276" w:before="0" w:after="0"/>
        <w:rPr/>
      </w:pPr>
      <w:r>
        <w:rPr>
          <w:rStyle w:val="C3"/>
          <w:color w:val="111111"/>
          <w:sz w:val="28"/>
          <w:szCs w:val="28"/>
        </w:rPr>
        <w:t>альбом «Театр для всех», альбом «Театральные профессии»</w:t>
      </w:r>
    </w:p>
    <w:p>
      <w:pPr>
        <w:pStyle w:val="C6"/>
        <w:numPr>
          <w:ilvl w:val="0"/>
          <w:numId w:val="12"/>
        </w:numPr>
        <w:shd w:fill="FFFFFF" w:val="clear"/>
        <w:spacing w:lineRule="auto" w:line="276" w:before="0" w:after="0"/>
        <w:rPr/>
      </w:pPr>
      <w:r>
        <w:rPr>
          <w:rStyle w:val="C3"/>
          <w:color w:val="111111"/>
          <w:sz w:val="28"/>
          <w:szCs w:val="28"/>
        </w:rPr>
        <w:t>театральные маски, атрибуты, костюмы, декорации, афиша к театрализованной постановке «Лесная сказка»</w:t>
      </w:r>
    </w:p>
    <w:p>
      <w:pPr>
        <w:pStyle w:val="C6"/>
        <w:numPr>
          <w:ilvl w:val="0"/>
          <w:numId w:val="12"/>
        </w:numPr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rStyle w:val="C3"/>
          <w:color w:val="111111"/>
          <w:sz w:val="28"/>
          <w:szCs w:val="28"/>
        </w:rPr>
        <w:t>театрализованная постановка «Лесная сказка»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СУРСЫ, ОБОРУДОВАНИЕ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Театрально-игровой центр, где размещены: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атры разных видов (пальчиковый, настольный, кукол би-ба-бо, театр на фланелеграфе и др.)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ма настольная, ширма напольная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зыкальные инструменты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зыкальный центр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Д диски с записями песен и сказок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остюмерная в группе и в детском саду, где имеются костюмы, маски и другие атрибуты к показу сказок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Центр книги:</w:t>
      </w:r>
    </w:p>
    <w:p>
      <w:pPr>
        <w:pStyle w:val="Style19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иги с народными сказками и стихами</w:t>
      </w:r>
    </w:p>
    <w:p>
      <w:pPr>
        <w:pStyle w:val="Style19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люстрации к сказкам</w:t>
      </w:r>
    </w:p>
    <w:p>
      <w:pPr>
        <w:pStyle w:val="Style19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бомы для рассматривания по теме «Театр»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пина Е.А., Театрализованная деятельность в детском саду: Игры, упражнения, сценарии. 2-е изд. перераб. – М.: ТЦ Сфера , 2009 . – 128 с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Антипина Е.А., Театрализованная деятельность в детском саду: Сценарии с нотным приложением. - М.: ТЦ Сфера , 2010 . – 128 с.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темова Л.В., театрализованные игры для дошкольников. Кн. Для воспитателей детского сада. – М.: Просвещение, 1991. – 127 с.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нчарова О.В., Театральная палитра: Программа художественно-эстетического воспитания. – М.: ТЦ Сфера , 2010 . – 128 с.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рофеева Т.И., Игра-драматизация /Воспитание детей в игре/. -  М.: Просвещение, 1994. – 128 с.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ханева М.Д., Театрализованные занятия в детском саду: пособие для работников детских садов. – М. Сфера, 2010. – 128 с.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гунова Е.В.,  Театральная педагогика в детском саду. – М: ТЦ Сфера,  2009. – 128 с.</w:t>
      </w:r>
    </w:p>
    <w:p>
      <w:pPr>
        <w:pStyle w:val="Normal"/>
        <w:numPr>
          <w:ilvl w:val="0"/>
          <w:numId w:val="0"/>
        </w:numPr>
        <w:spacing w:lineRule="auto" w:line="360"/>
        <w:textAlignment w:val="baseline"/>
        <w:outlineLvl w:val="0"/>
        <w:rPr>
          <w:rFonts w:ascii="Times New Roman" w:hAnsi="Times New Roman" w:cs="Times New Roman"/>
          <w:b/>
          <w:b/>
          <w:bCs/>
          <w:caps/>
          <w:color w:val="2A2A2A"/>
          <w:kern w:val="2"/>
          <w:sz w:val="28"/>
          <w:szCs w:val="28"/>
        </w:rPr>
      </w:pPr>
      <w:r>
        <w:rPr>
          <w:rFonts w:cs="Times New Roman"/>
          <w:b/>
          <w:bCs/>
          <w:caps/>
          <w:color w:val="2A2A2A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textAlignment w:val="baseline"/>
        <w:outlineLvl w:val="0"/>
        <w:rPr>
          <w:b/>
          <w:b/>
          <w:bCs/>
          <w:caps/>
          <w:color w:val="2A2A2A"/>
          <w:kern w:val="2"/>
          <w:sz w:val="28"/>
          <w:szCs w:val="28"/>
        </w:rPr>
      </w:pPr>
      <w:r>
        <w:rPr>
          <w:b/>
          <w:bCs/>
          <w:caps/>
          <w:color w:val="2A2A2A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textAlignment w:val="baseline"/>
        <w:outlineLvl w:val="0"/>
        <w:rPr>
          <w:b/>
          <w:b/>
          <w:bCs/>
          <w:caps/>
          <w:color w:val="2A2A2A"/>
          <w:kern w:val="2"/>
          <w:sz w:val="28"/>
          <w:szCs w:val="28"/>
        </w:rPr>
      </w:pPr>
      <w:r>
        <w:rPr>
          <w:b/>
          <w:bCs/>
          <w:caps/>
          <w:color w:val="2A2A2A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textAlignment w:val="baseline"/>
        <w:outlineLvl w:val="0"/>
        <w:rPr>
          <w:b/>
          <w:b/>
          <w:bCs/>
          <w:caps/>
          <w:color w:val="2A2A2A"/>
          <w:kern w:val="2"/>
          <w:sz w:val="28"/>
          <w:szCs w:val="28"/>
        </w:rPr>
      </w:pPr>
      <w:r>
        <w:rPr>
          <w:b/>
          <w:bCs/>
          <w:caps/>
          <w:color w:val="2A2A2A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textAlignment w:val="baseline"/>
        <w:outlineLvl w:val="0"/>
        <w:rPr>
          <w:b/>
          <w:b/>
          <w:bCs/>
          <w:caps/>
          <w:color w:val="2A2A2A"/>
          <w:kern w:val="2"/>
          <w:sz w:val="28"/>
          <w:szCs w:val="28"/>
        </w:rPr>
      </w:pPr>
      <w:r>
        <w:rPr>
          <w:b/>
          <w:bCs/>
          <w:caps/>
          <w:color w:val="2A2A2A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textAlignment w:val="baseline"/>
        <w:outlineLvl w:val="0"/>
        <w:rPr>
          <w:b/>
          <w:b/>
          <w:bCs/>
          <w:caps/>
          <w:color w:val="2A2A2A"/>
          <w:kern w:val="2"/>
          <w:sz w:val="28"/>
          <w:szCs w:val="28"/>
        </w:rPr>
      </w:pPr>
      <w:r>
        <w:rPr>
          <w:b/>
          <w:bCs/>
          <w:caps/>
          <w:color w:val="2A2A2A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textAlignment w:val="baseline"/>
        <w:outlineLvl w:val="0"/>
        <w:rPr>
          <w:b/>
          <w:b/>
          <w:bCs/>
          <w:caps/>
          <w:color w:val="2A2A2A"/>
          <w:kern w:val="2"/>
          <w:sz w:val="28"/>
          <w:szCs w:val="28"/>
        </w:rPr>
      </w:pPr>
      <w:r>
        <w:rPr>
          <w:b/>
          <w:bCs/>
          <w:caps/>
          <w:color w:val="2A2A2A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textAlignment w:val="baseline"/>
        <w:outlineLvl w:val="0"/>
        <w:rPr>
          <w:b/>
          <w:b/>
          <w:bCs/>
          <w:caps/>
          <w:color w:val="2A2A2A"/>
          <w:kern w:val="2"/>
          <w:sz w:val="28"/>
          <w:szCs w:val="28"/>
        </w:rPr>
      </w:pPr>
      <w:r>
        <w:rPr>
          <w:b/>
          <w:bCs/>
          <w:caps/>
          <w:color w:val="2A2A2A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textAlignment w:val="baseline"/>
        <w:outlineLvl w:val="0"/>
        <w:rPr>
          <w:b/>
          <w:b/>
          <w:bCs/>
          <w:caps/>
          <w:color w:val="2A2A2A"/>
          <w:kern w:val="2"/>
          <w:sz w:val="28"/>
          <w:szCs w:val="28"/>
        </w:rPr>
      </w:pPr>
      <w:r>
        <w:rPr>
          <w:b/>
          <w:bCs/>
          <w:caps/>
          <w:color w:val="2A2A2A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textAlignment w:val="baseline"/>
        <w:outlineLvl w:val="0"/>
        <w:rPr>
          <w:b/>
          <w:b/>
          <w:bCs/>
          <w:caps/>
          <w:color w:val="2A2A2A"/>
          <w:kern w:val="2"/>
          <w:sz w:val="28"/>
          <w:szCs w:val="28"/>
        </w:rPr>
      </w:pPr>
      <w:r>
        <w:rPr>
          <w:b/>
          <w:bCs/>
          <w:caps/>
          <w:color w:val="2A2A2A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textAlignment w:val="baseline"/>
        <w:outlineLvl w:val="0"/>
        <w:rPr>
          <w:b/>
          <w:b/>
          <w:bCs/>
          <w:caps/>
          <w:color w:val="2A2A2A"/>
          <w:kern w:val="2"/>
          <w:sz w:val="28"/>
          <w:szCs w:val="28"/>
        </w:rPr>
      </w:pPr>
      <w:r>
        <w:rPr>
          <w:b/>
          <w:bCs/>
          <w:caps/>
          <w:color w:val="2A2A2A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textAlignment w:val="baseline"/>
        <w:outlineLvl w:val="0"/>
        <w:rPr>
          <w:b/>
          <w:b/>
          <w:bCs/>
          <w:caps/>
          <w:color w:val="2A2A2A"/>
          <w:kern w:val="2"/>
          <w:sz w:val="28"/>
          <w:szCs w:val="28"/>
        </w:rPr>
      </w:pPr>
      <w:r>
        <w:rPr>
          <w:b/>
          <w:bCs/>
          <w:caps/>
          <w:color w:val="2A2A2A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textAlignment w:val="baseline"/>
        <w:outlineLvl w:val="0"/>
        <w:rPr>
          <w:b/>
          <w:b/>
          <w:bCs/>
          <w:caps/>
          <w:color w:val="2A2A2A"/>
          <w:kern w:val="2"/>
          <w:sz w:val="28"/>
          <w:szCs w:val="28"/>
        </w:rPr>
      </w:pPr>
      <w:r>
        <w:rPr>
          <w:b/>
          <w:bCs/>
          <w:caps/>
          <w:color w:val="2A2A2A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textAlignment w:val="baseline"/>
        <w:outlineLvl w:val="0"/>
        <w:rPr>
          <w:b/>
          <w:b/>
          <w:bCs/>
          <w:caps/>
          <w:color w:val="2A2A2A"/>
          <w:kern w:val="2"/>
          <w:sz w:val="28"/>
          <w:szCs w:val="28"/>
        </w:rPr>
      </w:pPr>
      <w:r>
        <w:rPr>
          <w:b/>
          <w:bCs/>
          <w:caps/>
          <w:color w:val="2A2A2A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textAlignment w:val="baseline"/>
        <w:outlineLvl w:val="0"/>
        <w:rPr>
          <w:b/>
          <w:b/>
          <w:bCs/>
          <w:caps/>
          <w:color w:val="2A2A2A"/>
          <w:kern w:val="2"/>
          <w:sz w:val="28"/>
          <w:szCs w:val="28"/>
        </w:rPr>
      </w:pPr>
      <w:r>
        <w:rPr>
          <w:b/>
          <w:bCs/>
          <w:caps/>
          <w:color w:val="2A2A2A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textAlignment w:val="baseline"/>
        <w:outlineLvl w:val="0"/>
        <w:rPr>
          <w:b/>
          <w:b/>
          <w:bCs/>
          <w:caps/>
          <w:color w:val="2A2A2A"/>
          <w:kern w:val="2"/>
          <w:sz w:val="28"/>
          <w:szCs w:val="28"/>
        </w:rPr>
      </w:pPr>
      <w:r>
        <w:rPr>
          <w:b/>
          <w:bCs/>
          <w:caps/>
          <w:color w:val="2A2A2A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textAlignment w:val="baseline"/>
        <w:outlineLvl w:val="0"/>
        <w:rPr>
          <w:b/>
          <w:b/>
          <w:bCs/>
          <w:i/>
          <w:i/>
          <w:caps/>
          <w:color w:val="2A2A2A"/>
          <w:kern w:val="2"/>
          <w:sz w:val="28"/>
          <w:szCs w:val="28"/>
        </w:rPr>
      </w:pPr>
      <w:r>
        <w:rPr>
          <w:b/>
          <w:bCs/>
          <w:i/>
          <w:caps/>
          <w:color w:val="2A2A2A"/>
          <w:kern w:val="2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textAlignment w:val="baseline"/>
        <w:outlineLvl w:val="0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СЦЕНАРИЙ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textAlignment w:val="baseline"/>
        <w:outlineLvl w:val="0"/>
        <w:rPr/>
      </w:pPr>
      <w:r>
        <w:rPr>
          <w:b/>
          <w:bCs/>
          <w:caps/>
          <w:kern w:val="2"/>
          <w:sz w:val="28"/>
          <w:szCs w:val="28"/>
        </w:rPr>
        <w:t>ТЕАТРАЛИЗОВАННОГО ПРЕДСТАВЛЕНИЯ «ЛЕСНАЯ СКАЗКА»</w:t>
      </w:r>
    </w:p>
    <w:p>
      <w:pPr>
        <w:pStyle w:val="Normal"/>
        <w:shd w:fill="FFFFFF" w:val="clear"/>
        <w:spacing w:lineRule="auto" w:line="276"/>
        <w:textAlignment w:val="baseline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ворческих способностей детей средствами театрализованной деятельности.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овершенствовать умение детей логично и выразительно драматизировать сказку. Закреплять умение последовательно излагать мысл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456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эмоции, возникающие в ходе ролевых и сюжетных игровых действ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456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артистические качества, раскрыть творческий потенциал детей, вовлекая их в различные театрализованные представления.</w:t>
      </w:r>
    </w:p>
    <w:p>
      <w:pPr>
        <w:pStyle w:val="Normal"/>
        <w:shd w:fill="FFFFFF" w:val="clear"/>
        <w:spacing w:lineRule="auto" w:line="276"/>
        <w:ind w:left="456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</w:t>
      </w:r>
    </w:p>
    <w:p>
      <w:pPr>
        <w:pStyle w:val="Normal"/>
        <w:shd w:fill="FFFFFF" w:val="clear"/>
        <w:spacing w:lineRule="auto" w:line="276" w:before="0" w:after="300"/>
        <w:jc w:val="center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стоят в кругу.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ветствие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лись все дети в круг,</w:t>
        <w:br/>
        <w:t>Я – твой друг и ты – мой друг.</w:t>
        <w:br/>
        <w:t>Вместе за руки возьмемся</w:t>
        <w:br/>
        <w:t>И друг другу  улыбнемся!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 w:before="0" w:after="300"/>
        <w:jc w:val="center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сказочная музыка…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сказчик: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е в море – океане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 острове Буяне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терем – теремок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верях висит замок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замочек отопрём,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у в гости позовём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а в двери к нам стучится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ем, сказке  заходи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рисказка, ребята,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а будет впереди…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янке, под сосной,</w:t>
        <w:br/>
        <w:t>Жил — был заинька косой,</w:t>
        <w:br/>
        <w:t>Но не просто белый заяц,</w:t>
        <w:br/>
        <w:t>А известный всем портной</w:t>
      </w:r>
    </w:p>
    <w:p>
      <w:pPr>
        <w:pStyle w:val="Normal"/>
        <w:shd w:fill="FFFFFF" w:val="clear"/>
        <w:spacing w:lineRule="auto" w:line="276"/>
        <w:jc w:val="center"/>
        <w:textAlignment w:val="baseline"/>
        <w:rPr/>
      </w:pPr>
      <w:r>
        <w:rPr>
          <w:color w:val="000000"/>
          <w:sz w:val="28"/>
          <w:szCs w:val="28"/>
        </w:rPr>
        <w:br/>
      </w:r>
      <w:r>
        <w:rPr>
          <w:bCs/>
          <w:i/>
          <w:color w:val="000000"/>
          <w:sz w:val="28"/>
          <w:szCs w:val="28"/>
        </w:rPr>
        <w:t>(Выходит Заяц, исполняет танец зайчика)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Заяц: </w:t>
      </w:r>
      <w:r>
        <w:rPr>
          <w:color w:val="000000"/>
          <w:sz w:val="28"/>
          <w:szCs w:val="28"/>
        </w:rPr>
        <w:t>Да! Я Заяц не простой,</w:t>
        <w:br/>
        <w:t>Самый лучший я портной!</w:t>
        <w:br/>
        <w:t>Что, друзья, мне сшить для вас?</w:t>
        <w:br/>
        <w:t>Я приму любой заказ?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Рассказчик: 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том, что есть в лесу портной,</w:t>
        <w:br/>
        <w:t>Узнал лохматый пес,</w:t>
        <w:br/>
        <w:t>И он примчался к мастерской,</w:t>
        <w:br/>
        <w:t>И свой заказ принес!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Cs/>
          <w:i/>
          <w:color w:val="000000"/>
          <w:sz w:val="28"/>
          <w:szCs w:val="28"/>
        </w:rPr>
        <w:t>(Выходит собака Дружок, исполняет песню «Маленький щенок»)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ружок: </w:t>
      </w:r>
      <w:r>
        <w:rPr>
          <w:color w:val="000000"/>
          <w:sz w:val="28"/>
          <w:szCs w:val="28"/>
        </w:rPr>
        <w:t>Днем и ночью дом большой я стерегу,</w:t>
        <w:br/>
        <w:t>Службу верно и усердно я несу! Гав!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Заяц:</w:t>
      </w:r>
      <w:r>
        <w:rPr>
          <w:color w:val="000000"/>
          <w:sz w:val="28"/>
          <w:szCs w:val="28"/>
        </w:rPr>
        <w:t> Ну зачем же так кричать?</w:t>
        <w:br/>
        <w:t>Что желаешь заказать?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Дружок:</w:t>
      </w:r>
      <w:r>
        <w:rPr>
          <w:color w:val="000000"/>
          <w:sz w:val="28"/>
          <w:szCs w:val="28"/>
        </w:rPr>
        <w:t> Ты мне, Заинька, скорей,</w:t>
        <w:br/>
        <w:t>Шапку новую пошей.</w:t>
        <w:br/>
        <w:t>Ночью холодно. Боюсь,</w:t>
        <w:br/>
        <w:t>Очень скоро простужусь!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Заяц: </w:t>
      </w:r>
      <w:r>
        <w:rPr>
          <w:color w:val="000000"/>
          <w:sz w:val="28"/>
          <w:szCs w:val="28"/>
        </w:rPr>
        <w:t>Завтра встретимся мы снова,</w:t>
        <w:br/>
        <w:t>Будет шапочка готова!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Дружок:</w:t>
      </w:r>
      <w:r>
        <w:rPr>
          <w:color w:val="000000"/>
          <w:sz w:val="28"/>
          <w:szCs w:val="28"/>
        </w:rPr>
        <w:t> Буду очень, очень рад!</w:t>
        <w:br/>
        <w:t>Позову к  тебе зверят,</w:t>
        <w:br/>
        <w:t>Кого встречу на дороге,</w:t>
        <w:br/>
        <w:t>Чтоб заказов было много!</w:t>
      </w:r>
    </w:p>
    <w:p>
      <w:pPr>
        <w:pStyle w:val="Normal"/>
        <w:shd w:fill="FFFFFF" w:val="clear"/>
        <w:spacing w:lineRule="auto" w:line="276"/>
        <w:jc w:val="center"/>
        <w:textAlignment w:val="baseline"/>
        <w:rPr/>
      </w:pPr>
      <w:r>
        <w:rPr>
          <w:color w:val="000000"/>
          <w:sz w:val="28"/>
          <w:szCs w:val="28"/>
        </w:rPr>
        <w:br/>
      </w:r>
      <w:r>
        <w:rPr>
          <w:bCs/>
          <w:i/>
          <w:color w:val="000000"/>
          <w:sz w:val="28"/>
          <w:szCs w:val="28"/>
        </w:rPr>
        <w:t>(Дружок убегает, на полянку под музыку выходит мышка, исполняет песню «Весёлая мышка»)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Рассказчик: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ка — модница шуршит,</w:t>
        <w:br/>
        <w:t>Свой заказ несёт спешит.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ышки: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заинька — косой,</w:t>
        <w:br/>
        <w:t>Я слыхала — ты портной.</w:t>
        <w:br/>
        <w:t>Сшей перчатки мне скорей,</w:t>
        <w:br/>
        <w:t>Жду я к ужину гостей.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b/>
          <w:bCs/>
          <w:color w:val="000000"/>
          <w:sz w:val="28"/>
          <w:szCs w:val="28"/>
        </w:rPr>
        <w:t>Заяц:</w:t>
      </w:r>
      <w:r>
        <w:rPr>
          <w:color w:val="000000"/>
          <w:sz w:val="28"/>
          <w:szCs w:val="28"/>
        </w:rPr>
        <w:t> Хорошо, приму заказ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исполню в тот же час.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од музыку входит кошка, поёт песню «Серенькая кошечка»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шка:</w:t>
      </w:r>
      <w:r>
        <w:rPr>
          <w:color w:val="000000"/>
          <w:sz w:val="28"/>
          <w:szCs w:val="28"/>
        </w:rPr>
        <w:t> Заяц, мой тебе привет!</w:t>
        <w:br/>
        <w:t>Узнаешь меня, иль нет?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Заяц:</w:t>
      </w:r>
      <w:r>
        <w:rPr>
          <w:color w:val="000000"/>
          <w:sz w:val="28"/>
          <w:szCs w:val="28"/>
        </w:rPr>
        <w:t> Не угодно ли присесть?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Кошка:</w:t>
      </w:r>
      <w:r>
        <w:rPr>
          <w:color w:val="000000"/>
          <w:sz w:val="28"/>
          <w:szCs w:val="28"/>
        </w:rPr>
        <w:t> Небольшое дело есть!</w:t>
        <w:br/>
        <w:t>Для моей пушистой спинки</w:t>
        <w:br/>
        <w:t>Сшей мне, зайка, пелеринку!</w:t>
        <w:br/>
      </w:r>
      <w:r>
        <w:rPr>
          <w:b/>
          <w:bCs/>
          <w:color w:val="000000"/>
          <w:sz w:val="28"/>
          <w:szCs w:val="28"/>
        </w:rPr>
        <w:t>Заяц:</w:t>
      </w:r>
      <w:r>
        <w:rPr>
          <w:color w:val="000000"/>
          <w:sz w:val="28"/>
          <w:szCs w:val="28"/>
        </w:rPr>
        <w:t> За обновой будьте в среду,</w:t>
        <w:br/>
        <w:t>Буду ждать я вас к обеду.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Кошка:</w:t>
      </w:r>
      <w:r>
        <w:rPr>
          <w:color w:val="000000"/>
          <w:sz w:val="28"/>
          <w:szCs w:val="28"/>
        </w:rPr>
        <w:t> Что ж, надеюсь я на Вас,</w:t>
        <w:br/>
        <w:t>До свиданья!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Заяц: </w:t>
      </w:r>
      <w:r>
        <w:rPr>
          <w:color w:val="000000"/>
          <w:sz w:val="28"/>
          <w:szCs w:val="28"/>
        </w:rPr>
        <w:t>В добрый час!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сказчик: 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 в лесу зимой</w:t>
        <w:br/>
        <w:t>Мишке в шубе меховой</w:t>
        <w:br/>
        <w:t>Он  танцует и поёт</w:t>
        <w:br/>
        <w:t>Очень весело живёт</w:t>
      </w:r>
    </w:p>
    <w:p>
      <w:pPr>
        <w:pStyle w:val="Normal"/>
        <w:shd w:fill="FFFFFF" w:val="clear"/>
        <w:spacing w:lineRule="auto" w:line="276"/>
        <w:jc w:val="center"/>
        <w:textAlignment w:val="baseline"/>
        <w:rPr/>
      </w:pPr>
      <w:r>
        <w:rPr>
          <w:color w:val="000000"/>
          <w:sz w:val="28"/>
          <w:szCs w:val="28"/>
        </w:rPr>
        <w:br/>
      </w:r>
      <w:r>
        <w:rPr>
          <w:bCs/>
          <w:i/>
          <w:color w:val="000000"/>
          <w:sz w:val="28"/>
          <w:szCs w:val="28"/>
        </w:rPr>
        <w:t>Исполняется  «Песня медведя»,  выходит  медведь</w:t>
      </w:r>
    </w:p>
    <w:p>
      <w:pPr>
        <w:pStyle w:val="Normal"/>
        <w:shd w:fill="FFFFFF" w:val="clear"/>
        <w:spacing w:lineRule="auto" w:line="276"/>
        <w:textAlignment w:val="baseline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дведь:</w:t>
      </w:r>
      <w:r>
        <w:rPr>
          <w:color w:val="000000"/>
          <w:sz w:val="28"/>
          <w:szCs w:val="28"/>
        </w:rPr>
        <w:t> Здравствуй, зайка,</w:t>
        <w:br/>
        <w:t>Шубку  мишке  залатай-ка.</w:t>
        <w:br/>
        <w:t>В шубке снежною порой</w:t>
        <w:br/>
        <w:t>Будет мне тепло зимой!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Заяц:</w:t>
      </w:r>
      <w:r>
        <w:rPr>
          <w:color w:val="000000"/>
          <w:sz w:val="28"/>
          <w:szCs w:val="28"/>
        </w:rPr>
        <w:t> Ваши теплые обновы</w:t>
        <w:br/>
        <w:t>Завтра будут все готовы!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Cs/>
          <w:i/>
          <w:color w:val="000000"/>
          <w:sz w:val="28"/>
          <w:szCs w:val="28"/>
        </w:rPr>
        <w:t>(Под музыку выходит Лиса с мешком, поёт песню Лисы)</w:t>
      </w: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а:</w:t>
      </w:r>
      <w:r>
        <w:rPr>
          <w:color w:val="000000"/>
          <w:sz w:val="28"/>
          <w:szCs w:val="28"/>
        </w:rPr>
        <w:t> О шляпках и нарядах</w:t>
        <w:br/>
        <w:t>Я думаю всегда,</w:t>
        <w:br/>
        <w:t>Но кто же будет шить их?</w:t>
        <w:br/>
        <w:t>Конечно заяц, да, да, да!</w:t>
        <w:br/>
        <w:t>К нему скорее побегу,</w:t>
        <w:br/>
        <w:t>Его я быстро украду!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jc w:val="center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Бежит под музыку, останавливается у дома Зайца)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а:</w:t>
      </w:r>
      <w:r>
        <w:rPr>
          <w:color w:val="000000"/>
          <w:sz w:val="28"/>
          <w:szCs w:val="28"/>
        </w:rPr>
        <w:t> Здравствуй, заинька — косой,</w:t>
        <w:br/>
        <w:t>Знаю — модный ты портной,</w:t>
        <w:br/>
        <w:t>Платье бархатное сшей</w:t>
        <w:br/>
        <w:t>Мне, голубчик, поскорей!</w:t>
        <w:br/>
      </w:r>
      <w:r>
        <w:rPr>
          <w:b/>
          <w:bCs/>
          <w:color w:val="000000"/>
          <w:sz w:val="28"/>
          <w:szCs w:val="28"/>
        </w:rPr>
        <w:t>Заяц: </w:t>
      </w:r>
      <w:r>
        <w:rPr>
          <w:color w:val="000000"/>
          <w:sz w:val="28"/>
          <w:szCs w:val="28"/>
        </w:rPr>
        <w:t>Платье? (Трет глаза, Лиса подкрадывается сзади).</w:t>
        <w:br/>
        <w:t>Хорошо, сошью!</w:t>
      </w:r>
    </w:p>
    <w:p>
      <w:pPr>
        <w:pStyle w:val="Normal"/>
        <w:shd w:fill="FFFFFF" w:val="clear"/>
        <w:spacing w:lineRule="auto" w:line="276"/>
        <w:jc w:val="center"/>
        <w:textAlignment w:val="baseline"/>
        <w:rPr/>
      </w:pP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(Лиса берет мешок)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Лиса:</w:t>
      </w:r>
      <w:r>
        <w:rPr>
          <w:color w:val="000000"/>
          <w:sz w:val="28"/>
          <w:szCs w:val="28"/>
        </w:rPr>
        <w:t xml:space="preserve">  </w:t>
      </w:r>
      <w:r>
        <w:rPr>
          <w:i/>
          <w:color w:val="000000"/>
          <w:sz w:val="28"/>
          <w:szCs w:val="28"/>
        </w:rPr>
        <w:t>(накрывает мешком)</w:t>
      </w:r>
      <w:r>
        <w:rPr>
          <w:color w:val="000000"/>
          <w:sz w:val="28"/>
          <w:szCs w:val="28"/>
        </w:rPr>
        <w:br/>
        <w:t>Посидишь в мешке косой,</w:t>
        <w:br/>
        <w:t>Славный заинька — портной!</w:t>
        <w:br/>
        <w:t>Поскорее б унести лапы,</w:t>
        <w:br/>
        <w:t>Пока спит Дружок лохматый!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(Под музыку появляется Дружок)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Дружок:</w:t>
      </w:r>
      <w:r>
        <w:rPr>
          <w:color w:val="000000"/>
          <w:sz w:val="28"/>
          <w:szCs w:val="28"/>
        </w:rPr>
        <w:t> Кто-то ходит здесь в лесу.</w:t>
        <w:br/>
        <w:t>Чую рыжую Лису!</w:t>
        <w:br/>
        <w:t>Здесь Лисица?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Заяц: </w:t>
      </w:r>
      <w:r>
        <w:rPr>
          <w:color w:val="000000"/>
          <w:sz w:val="28"/>
          <w:szCs w:val="28"/>
        </w:rPr>
        <w:t>Да!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Дружок:</w:t>
      </w:r>
      <w:r>
        <w:rPr>
          <w:color w:val="000000"/>
          <w:sz w:val="28"/>
          <w:szCs w:val="28"/>
        </w:rPr>
        <w:t> Не уйти ей никуда!</w:t>
        <w:br/>
        <w:t>Вот она! Стоять! Ни с места!</w:t>
        <w:br/>
        <w:t>Лапы вверх! Что за спиной?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Лиса:</w:t>
      </w:r>
      <w:r>
        <w:rPr>
          <w:color w:val="000000"/>
          <w:sz w:val="28"/>
          <w:szCs w:val="28"/>
        </w:rPr>
        <w:t> Если так уж интересно,</w:t>
        <w:br/>
        <w:t>Здесь мешок совсем пустой!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Дружок: </w:t>
      </w:r>
      <w:r>
        <w:rPr>
          <w:color w:val="000000"/>
          <w:sz w:val="28"/>
          <w:szCs w:val="28"/>
        </w:rPr>
        <w:t>Я не верю — покажи!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(Лиса убирает мешок, выходит Заяц)</w:t>
        <w:br/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а: </w:t>
      </w:r>
      <w:r>
        <w:rPr>
          <w:color w:val="000000"/>
          <w:sz w:val="28"/>
          <w:szCs w:val="28"/>
        </w:rPr>
        <w:t>Ой, простите вы меня!</w:t>
        <w:br/>
        <w:t>Вас не буду огорчать</w:t>
        <w:br/>
        <w:t>И портного обижать!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Дружок: </w:t>
      </w:r>
      <w:r>
        <w:rPr>
          <w:color w:val="000000"/>
          <w:sz w:val="28"/>
          <w:szCs w:val="28"/>
        </w:rPr>
        <w:t>Что ж простим ее друзья?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Звери:</w:t>
      </w:r>
      <w:r>
        <w:rPr>
          <w:color w:val="000000"/>
          <w:sz w:val="28"/>
          <w:szCs w:val="28"/>
        </w:rPr>
        <w:t> Простим!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Заяц:</w:t>
      </w:r>
      <w:r>
        <w:rPr>
          <w:color w:val="000000"/>
          <w:sz w:val="28"/>
          <w:szCs w:val="28"/>
        </w:rPr>
        <w:t> И на праздник пригласим!</w:t>
        <w:br/>
        <w:t>Демонстрацию моделей</w:t>
        <w:br/>
        <w:t>Проведем у старой ели.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Дружок:</w:t>
      </w:r>
      <w:r>
        <w:rPr>
          <w:color w:val="000000"/>
          <w:sz w:val="28"/>
          <w:szCs w:val="28"/>
        </w:rPr>
        <w:t> А готовы ли обновы?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Заяц: </w:t>
      </w:r>
      <w:r>
        <w:rPr>
          <w:color w:val="000000"/>
          <w:sz w:val="28"/>
          <w:szCs w:val="28"/>
        </w:rPr>
        <w:t>Все заказы в срок готовы!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сказчик: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в лесу портной обшил,</w:t>
        <w:br/>
        <w:t>Никого не позабыл!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ка — в новеньких перчатках</w:t>
        <w:br/>
        <w:t>Сшиты по последней моде,</w:t>
        <w:br/>
        <w:t>И, изящно выгнув спинку,</w:t>
        <w:br/>
        <w:t>Кошка в новой пелеринке.</w:t>
        <w:br/>
        <w:t>Мишка  в тёплой  шубке,</w:t>
        <w:br/>
        <w:t>Шапка – у  Дружка,</w:t>
        <w:br/>
        <w:t>В платье бархатном Лиса —</w:t>
        <w:br/>
        <w:t>Настоящая краса!</w:t>
        <w:br/>
        <w:t>Заяц — просто молодец!</w:t>
        <w:br/>
        <w:t>Тут и сказочке конец!</w:t>
        <w:br/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Муниципальное автономное дошкольное образовательное учреждение «Детский сад № 14 г. Сосногорска»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9">
    <w:name w:val="c9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3:00Z</dcterms:created>
  <dc:creator>Пользователь</dc:creator>
  <dc:description/>
  <cp:keywords/>
  <dc:language>en-US</dc:language>
  <cp:lastModifiedBy>Admin</cp:lastModifiedBy>
  <cp:lastPrinted>2020-04-01T12:29:00Z</cp:lastPrinted>
  <dcterms:modified xsi:type="dcterms:W3CDTF">2020-04-01T09:33:00Z</dcterms:modified>
  <cp:revision>2</cp:revision>
  <dc:subject/>
  <dc:title/>
</cp:coreProperties>
</file>