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344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44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 МБОУ Дивинская СШ д. Плос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72"/>
                                      <w:szCs w:val="72"/>
                                    </w:rPr>
                                    <w:t>Разноцветные обручи. Упражнения с обруч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О «Физическое развитие», «Художественное творчест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71.6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 МБОУ Дивинская СШ д. Плос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  <w:t>Разноцветные обручи. Упражнения с обруч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 «Физическое развитие», «Художественное творчест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445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5.05pt;mso-wrap-distance-left:9.35pt;mso-wrap-distance-right:9.35pt;mso-wrap-distance-top:0pt;mso-wrap-distance-bottom:0pt;margin-top:693.4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еенкова О. 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азноцветные обручи. Упражнения с обруч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познавательно- исследовательская, продуктивна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педагога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рисовании предметов круглых форм; продолжать учить правильно держать карандаш при рисовании, различать предметы круглой формы, рассматривать свою работу, выполнять упражнения с обручем; совершенствовать двигательные навыки; развивать ловкость, восприятие ц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роявляет интерес к выполнению физических упражнений с обручами, эмоциональную отзывчивость на красоту окружающих предметов (разноцветные обручи), активен при создании индивидуальной композиции в рисунке «Разноцветные обручи», участвует в выставке детских работ, в разговоре с педагогом о признаках обруч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бручи разного цвета, цветные карандаши, листы бумаги, мольбер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ОД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здание игровой мотиваци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ие красивые предметы есть у меня. </w:t>
      </w:r>
      <w:r>
        <w:rPr>
          <w:rFonts w:cs="Times New Roman" w:ascii="Times New Roman" w:hAnsi="Times New Roman"/>
          <w:i/>
          <w:sz w:val="28"/>
          <w:szCs w:val="28"/>
        </w:rPr>
        <w:t>(Показывает разноцветные обручи.)</w:t>
      </w:r>
      <w:r>
        <w:rPr>
          <w:rFonts w:cs="Times New Roman" w:ascii="Times New Roman" w:hAnsi="Times New Roman"/>
          <w:sz w:val="28"/>
          <w:szCs w:val="28"/>
        </w:rPr>
        <w:t xml:space="preserve"> знаете ли вы, как они называются и что с ними делают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>Это обручи. С ними можно играть, а ещё они помогают нам вырасти крепкими и ловкими. Ведь занимаясь физкультурой, мы часто делаем упражнения с обручем. Вы хотите вырасти ловкими и сильными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детей) </w:t>
      </w:r>
      <w:r>
        <w:rPr>
          <w:rFonts w:cs="Times New Roman" w:ascii="Times New Roman" w:hAnsi="Times New Roman"/>
          <w:sz w:val="28"/>
          <w:szCs w:val="28"/>
        </w:rPr>
        <w:t>Я вас научу некоторым играм и упражнения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жнения с обручам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аем по лужам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расположены обручи на расстоянии 30-40 см. друг от друга. Дети шагают в колонне, переступая через них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де мой домик?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 полу разложены обручи. Звучит музыка. Дети бегают, прыгают возле обручей. Как только музыка заканчивается, дети должны быстро встать в них. Одновременно играют 4-5 дете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ймай обруч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талкивает обруч от себя. Ребёнок по команде педагога догоняет его и старается поймат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лезь в нору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ржит обруч вертикально, дети, идущие в колонне по одному, пролезают через него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исование «Разноцветные обруч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ось играть с обруче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Наши куклы с восхищением смотрели на нас. Им тоже хочется так играть. Но наши обручи им не подойдут, ведь они очень большие. Давайте нарисуем обручи для наших кукол, чтобы они тоже могли поиграть с ними. Сначала рассмотрим,  какую форму имеет обруч. </w:t>
      </w:r>
      <w:r>
        <w:rPr>
          <w:rFonts w:cs="Times New Roman" w:ascii="Times New Roman" w:hAnsi="Times New Roman"/>
          <w:i/>
          <w:sz w:val="28"/>
          <w:szCs w:val="28"/>
        </w:rPr>
        <w:t>(Обруч круглый</w:t>
      </w:r>
      <w:r>
        <w:rPr>
          <w:rFonts w:cs="Times New Roman" w:ascii="Times New Roman" w:hAnsi="Times New Roman"/>
          <w:sz w:val="28"/>
          <w:szCs w:val="28"/>
        </w:rPr>
        <w:t xml:space="preserve">)  Как мы рисуем круглые предметы?  Нарисуйте пальчиком в воздухе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выполняют задание) </w:t>
      </w:r>
      <w:r>
        <w:rPr>
          <w:rFonts w:cs="Times New Roman" w:ascii="Times New Roman" w:hAnsi="Times New Roman"/>
          <w:sz w:val="28"/>
          <w:szCs w:val="28"/>
        </w:rPr>
        <w:t xml:space="preserve">Именно так мы и будем рисовать обруч. Какого же цвета он будет? Кукла Маша хочет, чтобы её обруч был красного цвета. Найдите в коробке карандаш такого цвета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  <w:r>
        <w:rPr>
          <w:rFonts w:cs="Times New Roman" w:ascii="Times New Roman" w:hAnsi="Times New Roman"/>
          <w:sz w:val="28"/>
          <w:szCs w:val="28"/>
        </w:rPr>
        <w:t xml:space="preserve"> А Зоя мечтает о жёлтом обруче. Есть ли карандаш такого цвета в нашей коробке</w:t>
      </w:r>
      <w:r>
        <w:rPr>
          <w:rFonts w:cs="Times New Roman" w:ascii="Times New Roman" w:hAnsi="Times New Roman"/>
          <w:i/>
          <w:sz w:val="28"/>
          <w:szCs w:val="28"/>
        </w:rPr>
        <w:t>?(Дети отвечают)</w:t>
      </w:r>
      <w:r>
        <w:rPr>
          <w:rFonts w:cs="Times New Roman" w:ascii="Times New Roman" w:hAnsi="Times New Roman"/>
          <w:sz w:val="28"/>
          <w:szCs w:val="28"/>
        </w:rPr>
        <w:t xml:space="preserve"> А для куклы Нины я нарисую обруч синего цв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на мольберте приёмы рисования круга, обращая внимание детей на то, что нельзя сильно давить на карандаш, так как будет рваться бумаг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вы нарисуйте обручи для всех куко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остоятельно рисуют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ефлекс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детей выставляются на стенде.</w:t>
      </w:r>
    </w:p>
    <w:p>
      <w:pPr>
        <w:pStyle w:val="Style17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от сколько разноцветных обручей мы нарисовали для наших кукол! Теперь они смогут играть с ними. Слышите, куклы говорят вам «спасиб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Напреенкова О. А.</dc:creator>
  <dc:description/>
  <cp:keywords/>
  <dc:language>en-US</dc:language>
  <cp:lastModifiedBy>Пользователь</cp:lastModifiedBy>
  <dcterms:modified xsi:type="dcterms:W3CDTF">2020-08-27T12:02:00Z</dcterms:modified>
  <cp:revision>5</cp:revision>
  <dc:subject>ОО «Физическое развитие»</dc:subject>
  <dc:title>Разноцветные обручи. Упражнения с обручами.</dc:title>
</cp:coreProperties>
</file>