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П по родному (русскому) языку на 2020-2021 учебный год. 5 класс (1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30"/>
        <w:gridCol w:w="1417"/>
        <w:gridCol w:w="1276"/>
      </w:tblGrid>
      <w:tr>
        <w:trPr>
          <w:trHeight w:val="2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Язык и культура (5 ч.)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– национальный язык русского на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 – волшебное зеркало мира и национальной культур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е слово русского фолькл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кое слово русской речи: крылатые слова, пословицы, погово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может рассказать имя. Про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Культура речи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русский литературный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орфоэпия. Нормы произношения и уда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правильная. Основные грамматические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й этикет: нормы и традици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Речь. Текст (8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. Средства выразительности уст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Композиционные особенности описания, повествования, рассу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вязи предложений и частей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о-деловой стиль. Объявл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учебный подстиль. План ответа на уроке, план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цистический стиль. Устное высту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(тес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shd w:fill="FFFFFF" w:val="clear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lang w:val="ru-RU" w:bidi="ar-SA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Style21">
    <w:name w:val="Перечен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/>
      <w:ind w:firstLine="284"/>
    </w:pPr>
    <w:rPr>
      <w:rFonts w:eastAsia="Calibri" w:cs="Times New Roma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16:00Z</dcterms:created>
  <dc:creator>RUS</dc:creator>
  <dc:description/>
  <dc:language>en-US</dc:language>
  <cp:lastModifiedBy>Настена</cp:lastModifiedBy>
  <cp:lastPrinted>2019-09-19T15:26:00Z</cp:lastPrinted>
  <dcterms:modified xsi:type="dcterms:W3CDTF">2020-08-27T04:16:00Z</dcterms:modified>
  <cp:revision>2</cp:revision>
  <dc:subject/>
  <dc:title>ПРИМЕРНАЯ ПРОГРАММА ПО УЧЕБНОМУ ПРЕДМЕТУ «РУССКИЙ РОДНОЙ ЯЗЫК» ДЛЯ ОБРАЗОВАТЕЛЬНЫХ ОРГАНИЗАЦИЙ, РЕАЛИЗУЮЩИХ ПРОГРАММЫ ОСНОВНОГО ОБЩЕГО ОБРАЗОВАНИЯ</dc:title>
</cp:coreProperties>
</file>