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7"/>
          <w:lang w:eastAsia="ru-RU"/>
        </w:rPr>
        <w:t xml:space="preserve">Из книжной сокровищницы Древней Руси. Рукописные книг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7"/>
          <w:lang w:eastAsia="ru-RU"/>
        </w:rPr>
        <w:t>Учебник:  Окружающий мир, автор А.А.  Плешаков  4 класс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комство обучающихся с историей возникновения и развития письменности в Древней Рус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мировоззрение обучающихся о жизни русского народа во времена Древней Руси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ить понятие  летописец, летопись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яркие представления о рукописных книгах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ть работу по развитию речи обучающихся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обогащать словарный запас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ствовать развитию умения обучающихся высказывать предположения , объяснять значение различных слов, связанных с данной темой;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развивать умения обучающихся сравнивать свои высказывания с текстом учебни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внимания, памяти, мышления, воображения обучающихся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эмоциональную сферу обучающихся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познавательного интереса к урокам окружающего мира и истор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навыки учебной поисковой деятель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творческие способности обучающих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 уважение к культуре русского народа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 обучающихся бережное отношение к книге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мение работать индивидуально, в парах и в группе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«открытия» нового знания;</w:t>
      </w:r>
      <w:r>
        <w:rPr>
          <w:rFonts w:cs="Arial" w:ascii="Arial" w:hAnsi="Arial"/>
          <w:color w:val="525050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овесный, наглядный, практическ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а, старинные книги, аудиозаписи с композицией «Музыка Древней Руси», раздаточный материал: карточки  с заданиями для групповой работы, тесты,карточки для оценивания обучающихся своего эмоционального состояния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уктура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 – мотивационный этап.  1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изация опорных знаний.1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пройденного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успешности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  Актуализация первичного опыта, осуществляемая на этапе введения новой учебной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    Актуализация обогащаемого опыта на этапе усвоения нового учебного материала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  Физкультминутка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 Актуализация обогащаемого опыта на этапе усвоения нового учебного материала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Актуализация закрепляемого опыта на этапе закрепления ЗУН. Работа в группах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    Актуализация закрепляемого опыта на этапе закрепления ЗУН. Тест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    Оценочно-рефлексивный этап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  Итог урока.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Домашнее задание.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 w:before="0" w:after="0"/>
        <w:rPr/>
      </w:pPr>
      <w:r>
        <w:rPr/>
        <w:t>Эскиз доски:</w:t>
        <w:br/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49"/>
        <w:gridCol w:w="2842"/>
      </w:tblGrid>
      <w:tr>
        <w:trPr>
          <w:trHeight w:val="2146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2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2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ние о книге</w:t>
            </w:r>
          </w:p>
        </w:tc>
        <w:tc>
          <w:tcPr>
            <w:tcW w:w="2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2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120" w:after="2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120" w:after="216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7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szCs w:val="24"/>
          <w:lang w:eastAsia="ru-RU"/>
        </w:rPr>
      </w:r>
    </w:p>
    <w:p>
      <w:pPr>
        <w:pStyle w:val="Normal"/>
        <w:spacing w:lineRule="auto" w:line="360" w:before="120" w:after="21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lang w:eastAsia="ru-RU"/>
        </w:rPr>
      </w:r>
    </w:p>
    <w:p>
      <w:pPr>
        <w:pStyle w:val="Normal"/>
        <w:spacing w:lineRule="auto" w:line="360" w:before="120" w:after="21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lang w:eastAsia="ru-RU"/>
        </w:rPr>
      </w:r>
    </w:p>
    <w:p>
      <w:pPr>
        <w:pStyle w:val="Normal"/>
        <w:spacing w:lineRule="auto" w:line="360" w:before="120" w:after="21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lang w:eastAsia="ru-RU"/>
        </w:rPr>
      </w:r>
    </w:p>
    <w:p>
      <w:pPr>
        <w:pStyle w:val="Normal"/>
        <w:spacing w:lineRule="auto" w:line="360" w:before="120" w:after="21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lang w:eastAsia="ru-RU"/>
        </w:rPr>
      </w:r>
    </w:p>
    <w:p>
      <w:pPr>
        <w:pStyle w:val="Normal"/>
        <w:spacing w:lineRule="auto" w:line="360" w:before="120" w:after="21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7"/>
          <w:lang w:eastAsia="ru-RU"/>
        </w:rPr>
      </w:r>
    </w:p>
    <w:p>
      <w:pPr>
        <w:pStyle w:val="Normal"/>
        <w:spacing w:lineRule="auto" w:line="360" w:before="120" w:after="2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360" w:before="120" w:after="2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ганизационно – мотивационный этап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на уроке у нас присутствуют гости, поприветствуйте, пожалуйста,  гостей и тихонько присядьте на свои мес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этот урок, проведенный совместными усилиями,  позволит вам открыть много нового интересного из истории Древней Руси. Мы узнаем, как древнерусские мастера создавали рукописные кни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здание положительного эмоционального настроя на предстоящую деятельность; осмыслить тему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: словес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: повеств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деятельности: продуктив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организации: фронталь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ств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ктуализация опорных знан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36"/>
      </w:tblGrid>
      <w:tr>
        <w:trPr/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обучающихся</w:t>
            </w:r>
          </w:p>
        </w:tc>
      </w:tr>
      <w:tr>
        <w:trPr/>
        <w:tc>
          <w:tcPr>
            <w:tcW w:w="6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времена  в истории Родины, значение которых очень велико, каждое Новое поколение хочет слышать о них. Слыша, люди становятся сильнее духом, потому что узнают,  от какого крепкого корня ведут свой род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каких источников о жизни Древней Руси  мы узнаём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ё это называется историческими источ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з книг, из рассказов бабушек……</w:t>
            </w:r>
          </w:p>
        </w:tc>
      </w:tr>
    </w:tbl>
    <w:p>
      <w:pPr>
        <w:pStyle w:val="Normal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вторение пройденного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успешн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: закрепить знание по предыдущей тем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: словесны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: беседа  по вопроса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деятельности: продуктивны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 организации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Средства: книга (макет)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2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жде чем приступить, к изучению новой темы, давайте вспомним,  что интересного мы узнали на прошл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Какими были первые гор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т каких слов произошло слово – город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Как назывался центр древнего русского гор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Что располагалось внутри Крем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жил з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елами Крем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Назовите первые города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Назовите сооружения, которые были воздвигнуты при князе Ярославе в Кие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Какой город располагается на берегу реки Волх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Кто жил в Новго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Кто управлял Новгород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 При каком князе  в Киеве появились архитектурные построй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 вы правильно ответили на вопросы. Мы можем перейти к изучению новой темы, но сначала вам необходимо сформулировать тему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вытягивают вопросы(в виде блица) из макета книги, читают и отвечают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Это были поселки, крепости окруженные крепкими бревенчатыми стенами и глубокими широкими рвами, такие окруженные поселки были надежными убежищ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ород – городить, огораж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Центр города назывался Крем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нутри Кремля располагался княжеский дворец и дома зн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Жили ремесленники торговцы и другой городской лю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иев, Великий Нов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олотые ворота, Софийский собор(выбор на картин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еликий Нов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Бояре, купцы, ремеслен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садники, которые выбирались из знати на ве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и князе Ярославе Мудром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  Актуализация первичного опы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существляемая на этапе введения новой учебной информ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 актуализировать опорные знание по теме: 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 книжной сокровищницы Древней Руси. Рукописные кни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необходимые при изучении новой темы; сообщение темы урока учащимися и задачей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: словес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: бесе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деятельности: репродуктив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организ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:  слайд  с летописц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36"/>
      </w:tblGrid>
      <w:tr>
        <w:trPr/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йчас перед вами появитс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необыч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. Ваша задача - узнать кто это, и чем он зан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ставьте себе, что мы перенеслись с вами в прошлое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 век,  в Киево-Печерский монастырь. (читаю стихотворение М.Богдановича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белоснежном листе под узеньким окн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спешно буковки выводит он пе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между ярко- красными рядами вставляет он стро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ыми цветами и разноцветными головками з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тиц не виданных- фантазией своей искусной вязью,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воль есть сноровк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сит он заставки и конц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заголовки все,- ведь некуда спеши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ю труд прервет, что бы  лучше заострить перо гусиное…и глянет: радость – солн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пами падает на стол через оконц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чудится, в них вовсе не осты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ть синеватый дым невиданных кади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Кадило-металлический сосуд на цепочки для одымления ладаном церковного помещения при богослужени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дан - желтоватая или красноватая ароматическая смола,  используется  гл. обр. при религиозных слу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вы узнали 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но, это летописец. Как вы думаете, почему его так назвали? Какой документ он пиш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записывалась в летопи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помните, от каких слов произошло слово « летоп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каждую запись Нестор начинает словами « В лето ….», а далее прописывает, что случилось в данное л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в лето ничего не произошло, летописец записывает: « В лето  не быть  ничего»  или « В лето быть тишина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 историки называют  летоп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каких событиях рассказывается в летопи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но летописи сохранили для нас память о временах Древней  Руси – сильного государства, в котором создана богатая и яркая куль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ите внимание, на столе летописца Нестора лежат древние  рукописные книги – огромные, в толстых кожаных переплё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определим тему нашего урока. Как вы думаете  о чём мы сегодня на уроке будем говорить? Продолж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будем говорить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ак,  прочитайте тему 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робуем с вами определить задачи урока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м снова необходимо продолжить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данной теме я хотел (а) бы узнать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это нужно, потому ч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этого я должен на уроке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на уроке подробнее поговорим о письменности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тописец (монах) - Нестор, образованнейший человек т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онах-человек, который посвятил свою жизнь служению Б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то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сторические важные события т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то – это год, писать. Записи из года в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« Повесть временных л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 восточных племенах, нашествиях кочевников, первых русских княз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  первых рукописных кни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« Первые рукописные кни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ак выглядели  первые  рукописные  книги? На чём писали в Древней Руси? Узнаем, кто создал письм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Эти знания пригодятся вам при изучении истории в старших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мышлять, думат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  Актуализация обогащаемого опыта на этапе усвоения нового учеб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Первичное закрепление с проговариванием во внешн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писная книг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 сформировать представление у детей о  первых рукописных книг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: словес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: бесе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деятельности: репродуктив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ма организации: фронтальная, работа в пар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: учебник, слайд с понят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4691"/>
      </w:tblGrid>
      <w:tr>
        <w:trPr/>
        <w:tc>
          <w:tcPr>
            <w:tcW w:w="5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откройте учебник на стр.56, давайте прочитаем о рукописны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вас на столе таблица, нам  надо заполнить только первую коло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1949"/>
              <w:gridCol w:w="1985"/>
            </w:tblGrid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ния сравнения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укописная книг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чатная книга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атериал для письма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струмен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оздания книги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сто изготовление книги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мещение для изготовления книги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крашение книги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кто трудился над созданием книги 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роверим, как вы заполнили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ьте  краткий рассказ, по запис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следующем уроке мы с вами продолжим собирать информацию о печатной кни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е древние рукописные книги дошли до нас в виде отдельных листов или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над поня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жите, какие новые слова вам встрет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а где мы можем найти объяснение эти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сила дома вас найти объяснения этим словам, расскажите, что у вас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олюбуемся рукописными книгами на слай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ы думаете,  рукописных книг было м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. Действительно, книг было мало и они стоили дорого. Приведу пример, чтобы написать одну , нужно было 200 шкур овец, 2 бочки зерна .За книгу платили цену равную стоимости крестьянского двора со всем инвент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например на учебник, который у вас в руках необходимо 12  телячьих шкур, а посчитайте, сколько нужно телячьих шкур, чтобы изготовить учебники на весь наш класс ( нас 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в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ергаментных книг не хватало  и  пока писали в ручную на пергаменте о массовом производстве книг не было и речи. Дело стало меняться с конца 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ека, когда европейцы разгадали секрет  производства бумаг. Бумага стоила дешевле, появились специальные ста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где набирали текст с помощью литер). Книга стала доступ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щё не маловажный момент, книги  к нам пришли вместе  с принятием христианства на Руси. Особого размаха « учение книжное» достигло при Ярославе Мудром. Князья Владимир и Ярослав создали школы. О самом Ярославе в летописи писалось, что он « к книгам  прилежал, и читая их часто и в ночи и в д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фийском соборе была создана крупнейшая библиотека, в которой собирались и переписывались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  <w:tbl>
            <w:tblPr>
              <w:tblW w:w="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1701"/>
              <w:gridCol w:w="1174"/>
            </w:tblGrid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ния сравн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укописная книга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чатная книга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атериал для письм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пергамет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струмен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оздания кни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перо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сто изготовление кни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монастыри 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мещение для изготовления кни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мастерская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крашение кни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орнаменты, цветные заставк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красочные изящные миниатюры,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то трудился над созданием кни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несколько мастеров, художники украшающие книги рисунками, орнаментами, переписчики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риалом для письма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ерга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удием создания книги -  гусино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пе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о  для изготовления  книги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онасты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мещением для изготовления книги –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астер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рашение книги  -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наменты, цветные заставки ,красочные изящные миниа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ергамент. киноварь ,охра. миниатю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пециальных словарях, в энциклопедиях,  в электронных пособиях  -  Кирилл и Мефодий,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Пергамент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жа, выделанная из шкур телят, очень древний материал для письма. Пергамент хорошо впитывает кра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иноварь ––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хра – краска жё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Миниатюра 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деланные от руки рисунки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расной  краской, , применявшиеся в оформлении рукописных кни)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 xml:space="preserve"> - произведение искусства небольших размеров, отличающееся тонкостью исполнения. Основными видами миниатюры являются: книжная, портретная и лаковая. Книжная миниатюра - выполненные от руки рисунки, цветные иллюстрации, а также другие элементы оформления (инициалы, заставки, концовки и т. д.) в рукописны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ет, очень трудно было написать книгу. Так как это трудоёмко, требовалось много сил,  для изготовления  и в те времена  было мало грамотных людей. Считалось, что изготовления книги - это дорого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36 телячьих шку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Физкультминутка.( релаксац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: словесный, релаксирующ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: чтение стихотворения под музы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деятельности: репродуктив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ма организации: фронталь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: слайд, музыкальное сопрово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5221"/>
      </w:tblGrid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нам на урок прилетели ангелы. Или лучик солнца.</w:t>
            </w:r>
          </w:p>
          <w:tbl>
            <w:tblPr>
              <w:tblW w:w="52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9"/>
              <w:gridCol w:w="5076"/>
            </w:tblGrid>
            <w:tr>
              <w:trPr/>
              <w:tc>
                <w:tcPr>
                  <w:tcW w:w="1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44444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444444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444444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44444"/>
                      <w:sz w:val="24"/>
                      <w:szCs w:val="24"/>
                      <w:lang w:eastAsia="ru-RU"/>
                    </w:rPr>
                    <w:t xml:space="preserve">Старинная книга в золотом переплёте </w:t>
                    <w:br/>
                    <w:t xml:space="preserve">Опракинулась со старинной полки </w:t>
                    <w:br/>
                    <w:t xml:space="preserve">Её пыль мол салютом кружила вокруг, </w:t>
                    <w:br/>
                    <w:t xml:space="preserve">Словно в сказке раздался таинственный звук, </w:t>
                    <w:br/>
                    <w:t xml:space="preserve">Книга раскрылась упавши на пол, </w:t>
                    <w:br/>
                    <w:t xml:space="preserve">Неизвестные буквы и дивный декор, </w:t>
                    <w:br/>
                    <w:t xml:space="preserve">Предавали письму безумие смысла, </w:t>
                    <w:br/>
                    <w:t xml:space="preserve">На другой странице находилась картина, </w:t>
                    <w:br/>
                    <w:t xml:space="preserve">При свете луны она будто живая, </w:t>
                    <w:br/>
                    <w:t xml:space="preserve">В крови та страница откуда не зная, </w:t>
                    <w:br/>
                    <w:t xml:space="preserve">Возможно из глаз того , кто ту книгу читает..... </w:t>
                    <w:br/>
                    <w:br/>
                    <w:t xml:space="preserve">....она глубоко под землёй дремлит, </w:t>
                    <w:br/>
                    <w:t xml:space="preserve">Как она там оказалась никто не знает. </w:t>
                    <w:br/>
                    <w:t xml:space="preserve">Её обложку мастерили </w:t>
                  </w:r>
                  <w:hyperlink r:id="rId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монахи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color w:val="444444"/>
                      <w:sz w:val="24"/>
                      <w:szCs w:val="24"/>
                      <w:lang w:eastAsia="ru-RU"/>
                    </w:rPr>
                    <w:t xml:space="preserve"> </w:t>
                    <w:br/>
                    <w:t xml:space="preserve">Но, что в той книге будет они не понимали. </w:t>
                    <w:br/>
                    <w:t xml:space="preserve">Украшена она камнями, </w:t>
                    <w:br/>
                    <w:t xml:space="preserve">Найдено не много моих воинов. </w:t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444444"/>
                      <w:sz w:val="28"/>
                      <w:szCs w:val="28"/>
                      <w:lang w:eastAsia="ru-RU"/>
                    </w:rPr>
                    <w:t>Откройте глаз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каждого человека есть добрый ангел. Он охраняет человека от злобы и горя, обид и неудач. Человек спит, а ангел вершит дела. Он опускается на лоб человека и поглаживает его, затем прикасается к правому глазку, затем прикасается к левому и легонько ласкает их, делая ваши глаза умными и ясными. Ангел касается крыльями носика и ваше дыханье становится ровным и спокойным, затем пробегает по щекам, и они розовеют, затем  легко касается губ. Добрый ангел касается лица человека, его головы и всё плохое уходит прочь, уступая место добрым мыслям и делам. Потихоньку наш ангел улетает и  мы  просыпае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ктуализация обогащаемого опыта на этапе усвоения нового учеб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рилл и Мефодий – создатели древней письм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 сформировать представление у детей о  первом славянском алфавите, познакомить с создателями славянской письм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: словес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: бесе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деятельности: репродуктив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ма организации: фронтальная, индивидуаль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: учебник, слайд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 на слайд. Как вы думаете, что это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, это славянский алфавит, он называется – кирил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м алфавитом мы пользуемся и по сей день. Обратите внимание, что каждое название  буквы  несло большой смысл и нравственное содержание. Овладевший грамотой впитывал огромной глубины нравственные понятия, вырабатывал для себя линию поведения в жизни, получал понятие о добре и морали.» Говори слово внятно» « Отвечай за свои слова». Хорошо бы многим из нас научиться как в произношении, так и в ответственности за сво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ость на Руси широко распространилась после принятия христи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крестил Ру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хотите  узнать,  кто первый придумал бук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послушайте ска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 были тогда добры молодцы и красны девицы. А у них были добрые матушки , бородатые мудрые батюшки. Умели они пахать да косить, дома – терема рубить. Умели они холсты ткать, узорами вышивать, А вот грамоты наши предки не ведали. На умели книги читать и письма писать. И явились на Русь два просветителя. Братья мудрые Кирилл и Мефод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илла ещё с детства прозвали мудрецом. Так он с детства мечтал писать книги, понятные славянам. А для этого нужно было придумать славянские буквы. Ему стал помогать старший брат Мефодий, они много работали над и в результате появилась азбука. Так славянские народы получили письменность – азбуки, которую и назвали – кириллицей в память о создателе. Было это в 838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зывался славянский алфав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его так наз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ойте учебники на с. 59 найдите иллюстрацию памятника Кириллу и Меф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4 мая с 1992 года весь наш народ отмечает праздник славянской письменности и культуры. В 1992 году был открыт памятник Кириллу и Мефодию в Москве на Славянской площади. У подножья памятника установлена Неугасаемая Лампада – знак вечной памят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Это  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нязь Владимир – Красное солны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ирил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честь Кирилла, он создал славянскую азб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   Актуализация закрепляемого опыта на этапе закрепления ЗУ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: закрепить, и систематизировать полученные знани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: словесный, практиче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: проверочная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деятельности: репродуктивный, 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: карточки с зада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давайте ответим на вопросы, поставленные в начале урока. Эта работа позволит вам понять, что каждый из вас знает, что удивило. Над каким вопросом надо поработ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 уроком вы получили цветные жетоны, организуйтесь по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ачала, давайте вспомним правила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деюсь, что в каждой группе будет царить атмосфера взаимовыручки и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 груп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ерите из списка слов, только те слова, которые встретились нам при изучении нов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 групп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 значение слов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определения записаны на доске, обучающимся надо только правильно расставит карт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гамент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иц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топис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атюр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3 групп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  <w:ins w:id="0" w:author="Unknown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ь в предложения,  пропущенные слова,  используя полученные зна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9 века на Руси появилась _________________.          Повесть временных лет писал монах 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вянскую письменность создали 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е книги на Руси писали на 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я для письма  ________. Над рукописной книгой трудились 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у украшали 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 делали из ____________, их обтягив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. Чтобы листы книг не скручивались,  приделывали _________________.</w:t>
              <w:br/>
              <w:t>Так появились первы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цы! Вижу , что уроке вы много узнали и запомнили.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исциплина, сотрудничество, взаимодействие, друж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 века на Руси появилась летопись.          Повесть временных лет писал монах Нес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вянскую письменность создали Кирилл и Мефод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е книги на Руси писали на пергаме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я для письма  перо. Над рукописной книгой трудились переплётчики, художники ,перепис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у украшали орнаментами. миниатю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 делали из  досок, их обтягивали кожей , бархатной тканью. Чтобы листы книг не скручивались,  приделывали застёжки.</w:t>
              <w:br/>
              <w:t>Так появились первы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.    Актуализация закрепляемого опыта на этапе закрепления ЗУ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 самопроверкой по этал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: закрепить, и систематизировать полученные знани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: словесный, практиче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: проверочная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деятельности: репродуктивный, 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: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Как назывался первый славянский алфави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. кириллица      2. бук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Как называлась запись из года в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10. рассказ          11. летопись     12. стать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амятник Кириллу и Мефодию открыт, потому ч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4. они создатели славянской азбук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. они являются первыми первопеча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ириллица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15. азбука азиацких народо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. славянская аз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Летописец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6. Монах, который записывал историю народов.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2. человек. Который писал летние пейза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Как звали первого летописца Древней Рус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. Нестор     8. князь Владимир   5. вещий 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На чём писали первые рукописные книг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8.береста       9. бумага     10. перг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ергамент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5. особым образом выделанная кожа для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9. обёрточная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Чем писали первые рукописные книг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10. ручка     9. писало     7. пер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Какой князь достиг огромного размаха в книжном уч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4. князь вещий Олег      8. Ярослав Муд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Киноварь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9.  краска жёлто- красного цвета     12. Краска розового цвет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Как назывался первый славянский алфави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. кириллиц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2. бук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Как называлась запись из года в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10. рассказ    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1. летопис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12. стать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амятник Кириллу и Мефодию открыт, потому ч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4. они создатели славянской азбук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. они являются первыми первопеча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. Кириллица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15. азбука азиацких народо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. славянская аз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Летописец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6. Монах, который записывал историю народов.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2. человек. Который писал летние пейза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Как звали первого летописца Древней Рус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. Нестор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8. князь Владимир   5. вещий 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На чём писали первые рукописные кни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8.береста       9. бумага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10. перг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ергамент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. особым образом выделанная кожа для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9. обёрточная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Чем писали первые рукописные книг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10. ручка     9. писало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7. перо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Какой князь достиг огромного размаха в книжном уч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14. князь вещий Олег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8. Ярослав Муд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Киноварь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9.  краска жёлто- красного цвет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2. Краска розового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Дети отмечают на специальных карточках свои ответы, если ответы правильные. Получится буква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, т. к мы весь урок говорили о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.  Оценочно-рефлексивный этап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ефлексия учебной деятельности на уро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: обучение обучающихся рефлексии, самооценке усилий и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: словес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: бесе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организации: фронталь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: карточка с вопрос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вот мы с вами и открыли еще одну страничку истории нашей Родины.   Теперь вам необходимо дополнить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 мне понятна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годня на уроке я узнал (а)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годня  на уроке я удив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ё ощущение на урок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я бы поставил себе на уроке оценк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я считаю, что дома мне над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о чём хотелось бы рассказать своим родителям, друзь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 уро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а – это самое настоящее чудо. При помощи книги общаются между собой люди, которые никогда не видели друг друга и даже жили в разные времена. Гигантская  накопленная за века библиотека надёжная память человечества, где запечатаны его свершения и мечты, прозрения и заблужден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а книга,  которая лежит сейчас перед вами – « Мир вокруг нас» тоже частица этого чуда. Представьте, что она рассказывает одновременно миллионам ваших сверстникам о том , как жили народы и как писались первые рукописны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машнее задание: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ьте , что вы должны создать рукописную книгу .Попробуйте создать своё произведение книжного искусства – одну страничку, используя при оформлении те же приёмы, что использовали древнерусские мас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 у которых был жетон синего цвета, выполняют задание в  рабочей тетради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м вам нужно прочитать еще раз стр. 55-58 ответить на вопросы в конце параграфа. «Проверь себ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асибо, за урок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ОВАЯ  РАБОТА  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  4  класса</w:t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733"/>
        <w:gridCol w:w="3732"/>
      </w:tblGrid>
      <w:tr>
        <w:trPr>
          <w:trHeight w:val="546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6685</wp:posOffset>
                      </wp:positionV>
                      <wp:extent cx="1970405" cy="3090545"/>
                      <wp:effectExtent l="5715" t="5080" r="3810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0280" cy="3090600"/>
                                <a:chOff x="0" y="0"/>
                                <a:chExt cx="1970280" cy="30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34488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34488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0" y="34488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34488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251640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251640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51640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0" y="251640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6320" y="1030680"/>
                                  <a:ext cx="25704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04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25704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25704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4800" y="1030680"/>
                                  <a:ext cx="25668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668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25668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25668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240" y="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6320" y="180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102888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560" y="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13716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240" y="285768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285768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18288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560" y="285768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18288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137160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102888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620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1.55pt;width:155.15pt;height:243.35pt" coordorigin="77,231" coordsize="3103,4867">
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<v:stroke joinstyle="miter"/>
                        <v:formulas>
                          <v:f eqn="val #0"/>
                          <v:f eqn="sum 10800 0 @0"/>
                          <v:f eqn="prod @1 3784 4096"/>
                          <v:f eqn="prod @1 1568 4096"/>
                          <v:f eqn="sum @2 10800 0"/>
                          <v:f eqn="sum @3 10800 0"/>
                          <v:f eqn="sum 10800 0 @2"/>
                          <v:f eqn="sum 10800 0 @3"/>
                          <v:f eqn="prod @1 2896 4096"/>
                          <v:f eqn="sum 10800 @8 0"/>
                          <v:f eqn="sum 10800 0 @8"/>
                          <v:f eqn="prod @6 3 4"/>
                          <v:f eqn="prod @7 3 4"/>
                          <v:f eqn="sum @11 791 0"/>
                          <v:f eqn="sum @12 791 0"/>
                          <v:f eqn="sum @12 2700 0"/>
                          <v:f eqn="sum 21600 0 @11"/>
                          <v:f eqn="sum 21600 0 @13"/>
                          <v:f eqn="sum 21600 0 @14"/>
                          <v:f eqn="sum 21600 0 @15"/>
                          <v:f eqn="val 18436"/>
                          <v:f eqn="val 3163"/>
                          <v:f eqn="sum @1 @0 0"/>
                          <v:f eqn="sum 0 10800 @1"/>
                          <v:f eqn="sum @1 @22 0"/>
                          <v:f eqn="sum @1 @23 0"/>
                          <v:f eqn="sum 0 @24 @1"/>
                          <v:f eqn="sum @1 @25 0"/>
                          <v:f eqn="sum 0 @26 @1"/>
                          <v:f eqn="sum 0 @27 @1"/>
                        </v:formulas>
                        <v:path gradientshapeok="t" o:connecttype="rect" textboxrect="@10,@10,@9,@9"/>
                        <v:handles>
                          <v:h position="@0,10800"/>
                        </v:handles>
                      </v:shapetype>
                      <v:shape id="shape_0" fillcolor="white" stroked="t" o:allowincell="t" style="position:absolute;left:96;top:774;width:404;height:359;mso-wrap-style:none;v-text-anchor:middle" type="_x0000_t18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1919;top:774;width:405;height:359;mso-wrap-style:none;v-text-anchor:middle" type="_x0000_t18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730;top:774;width:404;height:359;mso-wrap-style:none;v-text-anchor:middle" type="_x0000_t18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906;top:774;width:405;height:359;mso-wrap-style:none;v-text-anchor:middle" type="_x0000_t18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1919;top:4194;width:405;height:359;mso-wrap-style:none;v-text-anchor:middle" type="_x0000_t18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906;top:4194;width:405;height:359;mso-wrap-style:none;v-text-anchor:middle" type="_x0000_t18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96;top:4194;width:404;height:359;mso-wrap-style:none;v-text-anchor:middle" type="_x0000_t18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730;top:4194;width:404;height:359;mso-wrap-style:none;v-text-anchor:middle" type="_x0000_t18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906;top:1854;width:405;height:1619">
                        <v:shape id="shape_0" fillcolor="white" stroked="t" o:allowincell="t" style="position:absolute;left:906;top:1854;width:404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906;top:2394;width:404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906;top:3114;width:404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2730;top:1854;width:404;height:1619">
                        <v:shape id="shape_0" fillcolor="white" stroked="t" o:allowincell="t" style="position:absolute;left:2730;top:1854;width:403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2730;top:2394;width:403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2730;top:3114;width:403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77;top:238;width:404;height:359;mso-wrap-style:none;v-text-anchor:middle" type="_x0000_t136">
                        <v:path textpathok="t"/>
                        <v:textpath on="t" fitshape="t" string="1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775;top:231;width:404;height:359;mso-wrap-style:none;v-text-anchor:middle" type="_x0000_t136">
                        <v:path textpathok="t"/>
                        <v:textpath on="t" fitshape="t" string="5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906;top:234;width:405;height:359;mso-wrap-style:none;v-text-anchor:middle" type="_x0000_t136">
                        <v:path textpathok="t"/>
                        <v:textpath on="t" fitshape="t" string="2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435;top:1851;width:405;height:359;mso-wrap-style:none;v-text-anchor:middle" type="_x0000_t136">
                        <v:path textpathok="t"/>
                        <v:textpath on="t" fitshape="t" string="3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1875;top:231;width:404;height:359;mso-wrap-style:none;v-text-anchor:middle" type="_x0000_t136">
                        <v:path textpathok="t"/>
                        <v:textpath on="t" fitshape="t" string="4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435;top:2391;width:404;height:359;mso-wrap-style:none;v-text-anchor:middle" type="_x0000_t136">
                        <v:path textpathok="t"/>
                        <v:textpath on="t" fitshape="t" string="6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775;top:4731;width:404;height:359;mso-wrap-style:none;v-text-anchor:middle" type="_x0000_t136">
                        <v:path textpathok="t"/>
                        <v:textpath on="t" fitshape="t" string="7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975;top:4731;width:404;height:359;mso-wrap-style:none;v-text-anchor:middle" type="_x0000_t136">
                        <v:path textpathok="t"/>
                        <v:textpath on="t" fitshape="t" string="10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435;top:3111;width:404;height:359;mso-wrap-style:none;v-text-anchor:middle" type="_x0000_t136">
                        <v:path textpathok="t"/>
                        <v:textpath on="t" fitshape="t" string="9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1875;top:4731;width:404;height:359;mso-wrap-style:none;v-text-anchor:middle" type="_x0000_t136">
                        <v:path textpathok="t"/>
                        <v:textpath on="t" fitshape="t" string="8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235;top:3111;width:404;height:359;mso-wrap-style:none;v-text-anchor:middle" type="_x0000_t136">
                        <v:path textpathok="t"/>
                        <v:textpath on="t" fitshape="t" string="14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235;top:2391;width:405;height:359;mso-wrap-style:none;v-text-anchor:middle" type="_x0000_t136">
                        <v:path textpathok="t"/>
                        <v:textpath on="t" fitshape="t" string="13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235;top:1851;width:405;height:359;mso-wrap-style:none;v-text-anchor:middle" type="_x0000_t136">
                        <v:path textpathok="t"/>
                        <v:textpath on="t" fitshape="t" string="12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77;top:4738;width:404;height:359;mso-wrap-style:none;v-text-anchor:middle" type="_x0000_t136">
                        <v:path textpathok="t"/>
                        <v:textpath on="t" fitshape="t" string="11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firstLine="36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6685</wp:posOffset>
                      </wp:positionV>
                      <wp:extent cx="1970405" cy="3090545"/>
                      <wp:effectExtent l="5715" t="5080" r="3810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0280" cy="3090600"/>
                                <a:chOff x="0" y="0"/>
                                <a:chExt cx="1970280" cy="30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34488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34488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0" y="34488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34488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251640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251640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51640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0" y="251640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6320" y="1030680"/>
                                  <a:ext cx="25704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04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25704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25704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4800" y="1030680"/>
                                  <a:ext cx="25668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668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25668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25668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240" y="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6320" y="180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102888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560" y="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13716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240" y="285768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285768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18288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560" y="285768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18288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137160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102888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620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1.55pt;width:155.15pt;height:243.35pt" coordorigin="77,231" coordsize="3103,4867">
                      <v:shape id="shape_0" fillcolor="maroon" stroked="t" o:allowincell="t" style="position:absolute;left:96;top:774;width:404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1919;top:774;width:405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2730;top:774;width:404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906;top:774;width:405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1919;top:4194;width:405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906;top:4194;width:405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96;top:4194;width:404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2730;top:4194;width:404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group id="shape_0" style="position:absolute;left:906;top:1854;width:405;height:1619">
                        <v:shape id="shape_0" fillcolor="maroon" stroked="t" o:allowincell="t" style="position:absolute;left:906;top:1854;width:404;height:359;mso-wrap-style:none;v-text-anchor:middle" type="_x0000_t183">
                          <v:fill o:detectmouseclick="t" type="solid" color2="#7fffff"/>
                          <v:stroke color="black" weight="9360" joinstyle="miter" endcap="flat"/>
                          <w10:wrap type="square"/>
                        </v:shape>
                        <v:shape id="shape_0" fillcolor="maroon" stroked="t" o:allowincell="t" style="position:absolute;left:906;top:2394;width:404;height:359;mso-wrap-style:none;v-text-anchor:middle" type="_x0000_t183">
                          <v:fill o:detectmouseclick="t" type="solid" color2="#7fffff"/>
                          <v:stroke color="black" weight="9360" joinstyle="miter" endcap="flat"/>
                          <w10:wrap type="square"/>
                        </v:shape>
                        <v:shape id="shape_0" fillcolor="maroon" stroked="t" o:allowincell="t" style="position:absolute;left:906;top:3114;width:404;height:359;mso-wrap-style:none;v-text-anchor:middle" type="_x0000_t183">
                          <v:fill o:detectmouseclick="t" type="solid" color2="#7fffff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2730;top:1854;width:404;height:1619">
                        <v:shape id="shape_0" fillcolor="white" stroked="t" o:allowincell="t" style="position:absolute;left:2730;top:1854;width:403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2730;top:2394;width:403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2730;top:3114;width:403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fillcolor="white" stroked="t" o:allowincell="t" style="position:absolute;left:77;top:238;width:404;height:359;mso-wrap-style:none;v-text-anchor:middle" type="_x0000_t136">
                        <v:path textpathok="t"/>
                        <v:textpath on="t" fitshape="t" string="1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775;top:231;width:404;height:359;mso-wrap-style:none;v-text-anchor:middle" type="_x0000_t136">
                        <v:path textpathok="t"/>
                        <v:textpath on="t" fitshape="t" string="5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906;top:234;width:405;height:359;mso-wrap-style:none;v-text-anchor:middle" type="_x0000_t136">
                        <v:path textpathok="t"/>
                        <v:textpath on="t" fitshape="t" string="2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435;top:1851;width:405;height:359;mso-wrap-style:none;v-text-anchor:middle" type="_x0000_t136">
                        <v:path textpathok="t"/>
                        <v:textpath on="t" fitshape="t" string="3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1875;top:231;width:404;height:359;mso-wrap-style:none;v-text-anchor:middle" type="_x0000_t136">
                        <v:path textpathok="t"/>
                        <v:textpath on="t" fitshape="t" string="4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435;top:2391;width:404;height:359;mso-wrap-style:none;v-text-anchor:middle" type="_x0000_t136">
                        <v:path textpathok="t"/>
                        <v:textpath on="t" fitshape="t" string="6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775;top:4731;width:404;height:359;mso-wrap-style:none;v-text-anchor:middle" type="_x0000_t136">
                        <v:path textpathok="t"/>
                        <v:textpath on="t" fitshape="t" string="7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975;top:4731;width:404;height:359;mso-wrap-style:none;v-text-anchor:middle" type="_x0000_t136">
                        <v:path textpathok="t"/>
                        <v:textpath on="t" fitshape="t" string="10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435;top:3111;width:404;height:359;mso-wrap-style:none;v-text-anchor:middle" type="_x0000_t136">
                        <v:path textpathok="t"/>
                        <v:textpath on="t" fitshape="t" string="9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1875;top:4731;width:404;height:359;mso-wrap-style:none;v-text-anchor:middle" type="_x0000_t136">
                        <v:path textpathok="t"/>
                        <v:textpath on="t" fitshape="t" string="8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235;top:3111;width:404;height:359;mso-wrap-style:none;v-text-anchor:middle" type="_x0000_t136">
                        <v:path textpathok="t"/>
                        <v:textpath on="t" fitshape="t" string="14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235;top:2391;width:405;height:359;mso-wrap-style:none;v-text-anchor:middle" type="_x0000_t136">
                        <v:path textpathok="t"/>
                        <v:textpath on="t" fitshape="t" string="13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235;top:1851;width:405;height:359;mso-wrap-style:none;v-text-anchor:middle" type="_x0000_t136">
                        <v:path textpathok="t"/>
                        <v:textpath on="t" fitshape="t" string="12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77;top:4738;width:404;height:359;mso-wrap-style:none;v-text-anchor:middle" type="_x0000_t136">
                        <v:path textpathok="t"/>
                        <v:textpath on="t" fitshape="t" string="11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6685</wp:posOffset>
                      </wp:positionV>
                      <wp:extent cx="1970405" cy="3090545"/>
                      <wp:effectExtent l="5715" t="5080" r="3810" b="444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0280" cy="3090600"/>
                                <a:chOff x="0" y="0"/>
                                <a:chExt cx="1970280" cy="30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34488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34488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0" y="34488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34488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251640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2516400"/>
                                  <a:ext cx="25776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51640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0" y="2516400"/>
                                  <a:ext cx="257040" cy="2286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6320" y="1030680"/>
                                  <a:ext cx="25704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04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25704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25704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4800" y="1030680"/>
                                  <a:ext cx="25668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668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25668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256680" cy="228600"/>
                                  </a:xfrm>
                                  <a:prstGeom prst="su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240" y="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6320" y="180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102888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560" y="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13716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240" y="285768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285768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18288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560" y="285768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18288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137160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160" y="1028880"/>
                                  <a:ext cx="25776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6200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1.55pt;width:155.15pt;height:243.35pt" coordorigin="77,231" coordsize="3103,4867">
                      <v:shape id="shape_0" fillcolor="maroon" stroked="t" o:allowincell="t" style="position:absolute;left:96;top:774;width:404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1919;top:774;width:405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2730;top:774;width:404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906;top:774;width:405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1919;top:4194;width:405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906;top:4194;width:405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96;top:4194;width:404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shape id="shape_0" fillcolor="maroon" stroked="t" o:allowincell="t" style="position:absolute;left:2730;top:4194;width:404;height:359;mso-wrap-style:none;v-text-anchor:middle" type="_x0000_t183">
                        <v:fill o:detectmouseclick="t" type="solid" color2="#7fffff"/>
                        <v:stroke color="black" weight="9360" joinstyle="miter" endcap="flat"/>
                        <w10:wrap type="square"/>
                      </v:shape>
                      <v:group id="shape_0" style="position:absolute;left:906;top:1854;width:405;height:1619">
                        <v:shape id="shape_0" fillcolor="maroon" stroked="t" o:allowincell="t" style="position:absolute;left:906;top:1854;width:404;height:359;mso-wrap-style:none;v-text-anchor:middle" type="_x0000_t183">
                          <v:fill o:detectmouseclick="t" type="solid" color2="#7fffff"/>
                          <v:stroke color="black" weight="9360" joinstyle="miter" endcap="flat"/>
                          <w10:wrap type="square"/>
                        </v:shape>
                        <v:shape id="shape_0" fillcolor="maroon" stroked="t" o:allowincell="t" style="position:absolute;left:906;top:2394;width:404;height:359;mso-wrap-style:none;v-text-anchor:middle" type="_x0000_t183">
                          <v:fill o:detectmouseclick="t" type="solid" color2="#7fffff"/>
                          <v:stroke color="black" weight="9360" joinstyle="miter" endcap="flat"/>
                          <w10:wrap type="square"/>
                        </v:shape>
                        <v:shape id="shape_0" fillcolor="maroon" stroked="t" o:allowincell="t" style="position:absolute;left:906;top:3114;width:404;height:359;mso-wrap-style:none;v-text-anchor:middle" type="_x0000_t183">
                          <v:fill o:detectmouseclick="t" type="solid" color2="#7fffff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2730;top:1854;width:404;height:1619">
                        <v:shape id="shape_0" fillcolor="white" stroked="t" o:allowincell="t" style="position:absolute;left:2730;top:1854;width:403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2730;top:2394;width:403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2730;top:3114;width:403;height:359;mso-wrap-style:none;v-text-anchor:middle" type="_x0000_t18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fillcolor="white" stroked="t" o:allowincell="t" style="position:absolute;left:77;top:238;width:404;height:359;mso-wrap-style:none;v-text-anchor:middle" type="_x0000_t136">
                        <v:path textpathok="t"/>
                        <v:textpath on="t" fitshape="t" string="1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775;top:231;width:404;height:359;mso-wrap-style:none;v-text-anchor:middle" type="_x0000_t136">
                        <v:path textpathok="t"/>
                        <v:textpath on="t" fitshape="t" string="5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906;top:234;width:405;height:359;mso-wrap-style:none;v-text-anchor:middle" type="_x0000_t136">
                        <v:path textpathok="t"/>
                        <v:textpath on="t" fitshape="t" string="2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435;top:1851;width:405;height:359;mso-wrap-style:none;v-text-anchor:middle" type="_x0000_t136">
                        <v:path textpathok="t"/>
                        <v:textpath on="t" fitshape="t" string="3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1875;top:231;width:404;height:359;mso-wrap-style:none;v-text-anchor:middle" type="_x0000_t136">
                        <v:path textpathok="t"/>
                        <v:textpath on="t" fitshape="t" string="4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435;top:2391;width:404;height:359;mso-wrap-style:none;v-text-anchor:middle" type="_x0000_t136">
                        <v:path textpathok="t"/>
                        <v:textpath on="t" fitshape="t" string="6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775;top:4731;width:404;height:359;mso-wrap-style:none;v-text-anchor:middle" type="_x0000_t136">
                        <v:path textpathok="t"/>
                        <v:textpath on="t" fitshape="t" string="7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975;top:4731;width:404;height:359;mso-wrap-style:none;v-text-anchor:middle" type="_x0000_t136">
                        <v:path textpathok="t"/>
                        <v:textpath on="t" fitshape="t" string="10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435;top:3111;width:404;height:359;mso-wrap-style:none;v-text-anchor:middle" type="_x0000_t136">
                        <v:path textpathok="t"/>
                        <v:textpath on="t" fitshape="t" string="9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1875;top:4731;width:404;height:359;mso-wrap-style:none;v-text-anchor:middle" type="_x0000_t136">
                        <v:path textpathok="t"/>
                        <v:textpath on="t" fitshape="t" string="8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235;top:3111;width:404;height:359;mso-wrap-style:none;v-text-anchor:middle" type="_x0000_t136">
                        <v:path textpathok="t"/>
                        <v:textpath on="t" fitshape="t" string="14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235;top:2391;width:405;height:359;mso-wrap-style:none;v-text-anchor:middle" type="_x0000_t136">
                        <v:path textpathok="t"/>
                        <v:textpath on="t" fitshape="t" string="13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235;top:1851;width:405;height:359;mso-wrap-style:none;v-text-anchor:middle" type="_x0000_t136">
                        <v:path textpathok="t"/>
                        <v:textpath on="t" fitshape="t" string="12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77;top:4738;width:404;height:359;mso-wrap-style:none;v-text-anchor:middle" type="_x0000_t136">
                        <v:path textpathok="t"/>
                        <v:textpath on="t" fitshape="t" string="11" style="font-family:&quot;Arial&quot;;font-size:12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604520</wp:posOffset>
                      </wp:positionV>
                      <wp:extent cx="0" cy="2171700"/>
                      <wp:effectExtent l="19050" t="0" r="1905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pt,47.6pt" to="12.8pt,218.55pt" stroked="t" o:allowincell="t" style="position:absolute">
                      <v:stroke color="maroon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604520</wp:posOffset>
                      </wp:positionV>
                      <wp:extent cx="0" cy="2171700"/>
                      <wp:effectExtent l="19050" t="0" r="1905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47.6pt" to="57.8pt,218.55pt" stroked="t" o:allowincell="t" style="position:absolute">
                      <v:stroke color="maroon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776220</wp:posOffset>
                      </wp:positionV>
                      <wp:extent cx="571500" cy="0"/>
                      <wp:effectExtent l="0" t="19050" r="0" b="190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pt,218.6pt" to="57.75pt,218.6pt" stroked="t" o:allowincell="t" style="position:absolute">
                      <v:stroke color="maroon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604520</wp:posOffset>
                      </wp:positionV>
                      <wp:extent cx="571500" cy="0"/>
                      <wp:effectExtent l="0" t="19050" r="0" b="190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pt,47.6pt" to="57.75pt,47.6pt" stroked="t" o:allowincell="t" style="position:absolute">
                      <v:stroke color="maroon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604520</wp:posOffset>
                      </wp:positionV>
                      <wp:extent cx="571500" cy="685800"/>
                      <wp:effectExtent l="15240" t="12700" r="1524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47.6pt" to="102.75pt,101.55pt" stroked="t" o:allowincell="t" style="position:absolute;flip:y">
                      <v:stroke color="maroon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604520</wp:posOffset>
                      </wp:positionV>
                      <wp:extent cx="1143000" cy="1028700"/>
                      <wp:effectExtent l="13335" t="14605" r="13335" b="1460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028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47.6pt" to="147.75pt,128.55pt" stroked="t" o:allowincell="t" style="position:absolute;flip:y">
                      <v:stroke color="maroon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633220</wp:posOffset>
                      </wp:positionV>
                      <wp:extent cx="1143000" cy="1143000"/>
                      <wp:effectExtent l="13970" t="13970" r="13970" b="1397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3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128.6pt" to="147.75pt,218.55pt" stroked="t" o:allowincell="t" style="position:absolute">
                      <v:stroke color="maroon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2090420</wp:posOffset>
                      </wp:positionV>
                      <wp:extent cx="571500" cy="685800"/>
                      <wp:effectExtent l="15240" t="12700" r="1524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164.6pt" to="102.75pt,218.55pt" stroked="t" o:allowincell="t" style="position:absolute">
                      <v:stroke color="maroon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604520</wp:posOffset>
                      </wp:positionV>
                      <wp:extent cx="571500" cy="0"/>
                      <wp:effectExtent l="0" t="19050" r="0" b="190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47.6pt" to="147.75pt,47.6pt" stroked="t" o:allowincell="t" style="position:absolute">
                      <v:stroke color="maroon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2776220</wp:posOffset>
                      </wp:positionV>
                      <wp:extent cx="5715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218.6pt" to="147.75pt,218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Calibri;Century Gothic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bCs/>
      <w:iCs/>
      <w:smallCaps/>
      <w:sz w:val="24"/>
      <w:szCs w:val="28"/>
      <w:lang w:val="ru-RU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HvHPg9-Z2NkFbrdFL74BWN7tlpgkYxGocl-Azoz*VbKCUWn3etrjaAQNOel5yZJrT1qBXgHylvgQNV7XoDve29N16W*d8mYpaGRhX0qrbocLyy0W0WZnKNo*IuaYldv-RGv3h0EO7YhIVLqOC1F5NMX8p1VgS2aJY1*KIts9FseiIzTxA8d-8SC5LLUXZUbYcCBXwNe8tUMiGyXtdQF8nNM4IlD8eXTOql*tvEutv6U8Uzt0g4U9rMPh8UCNNpDjBkgQrTdGA9r*icaBVimEyttZOw9svYmgnhMPUxVmT3M5rP2-rDo*WfsUOfG0x0KssqdMlhnctsbAvVdb&amp;eurl%5B%5D=HvHPg6enpqeoBejTFwcNMkNtfotW1YKoVAd4tNqu0*VZMVTWxXtkMcU00aEXPqVt-zI2q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36:00Z</dcterms:created>
  <dc:creator>TENSOR</dc:creator>
  <dc:description/>
  <cp:keywords/>
  <dc:language>en-US</dc:language>
  <cp:lastModifiedBy>Елена</cp:lastModifiedBy>
  <cp:lastPrinted>2011-03-12T08:50:00Z</cp:lastPrinted>
  <dcterms:modified xsi:type="dcterms:W3CDTF">2011-03-12T05:52:00Z</dcterms:modified>
  <cp:revision>4</cp:revision>
  <dc:subject/>
  <dc:title/>
</cp:coreProperties>
</file>