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:2.03.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№22</w:t>
        <w:tab/>
        <w:tab/>
        <w:tab/>
        <w:tab/>
        <w:tab/>
        <w:tab/>
        <w:tab/>
        <w:tab/>
        <w:tab/>
        <w:tab/>
        <w:tab/>
        <w:tab/>
        <w:tab/>
        <w:t>Методист: Кемм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2б</w:t>
        <w:tab/>
        <w:tab/>
        <w:tab/>
        <w:tab/>
        <w:tab/>
        <w:tab/>
        <w:tab/>
        <w:tab/>
        <w:tab/>
        <w:tab/>
        <w:tab/>
        <w:tab/>
        <w:tab/>
        <w:tab/>
        <w:t>Учитель: Спицына Т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312</w:t>
        <w:tab/>
        <w:tab/>
        <w:tab/>
        <w:tab/>
        <w:tab/>
        <w:tab/>
        <w:tab/>
        <w:tab/>
        <w:tab/>
        <w:tab/>
        <w:tab/>
        <w:tab/>
        <w:tab/>
        <w:t>Студентка: Бокачева А.В.42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ОКРУЖАЮЩЕГО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 «Берегись автомобиля. Школа пешех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деятельности уч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формировать знания правил дорожного движения, правил перехода ули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Helvetica;Arial" w:ascii="Helvetica;Arial" w:hAnsi="Helvetica;Arial"/>
          <w:color w:val="333333"/>
          <w:sz w:val="28"/>
          <w:szCs w:val="28"/>
          <w:lang w:eastAsia="ru-RU"/>
        </w:rPr>
        <w:br/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еплять знания учащихся об основных дорожных знаках, необходимых пешех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ении и укреплении здоров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-закреплять знания учащихся об сигналах обычного и пешеходного светофо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-развивать умение выполня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правила личной гигиены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ParagraphStyle"/>
        <w:widowControl w:val="false"/>
        <w:bidi w:val="0"/>
        <w:spacing w:lineRule="auto" w:line="264" w:before="0" w:after="0"/>
        <w:jc w:val="left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формировать целостный, социально ориентированный взгляд на мир; </w:t>
      </w:r>
    </w:p>
    <w:p>
      <w:pPr>
        <w:pStyle w:val="ParagraphStyle"/>
        <w:widowControl w:val="false"/>
        <w:bidi w:val="0"/>
        <w:spacing w:lineRule="auto" w:line="264" w:before="0" w:after="0"/>
        <w:jc w:val="left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развивать мотивы учебной деятельности и формировать личностный смысл учения; </w:t>
      </w:r>
    </w:p>
    <w:p>
      <w:pPr>
        <w:pStyle w:val="ParagraphStyle"/>
        <w:widowControl w:val="false"/>
        <w:bidi w:val="0"/>
        <w:spacing w:lineRule="auto" w:line="264" w:before="0" w:after="0"/>
        <w:jc w:val="left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развивать навыки сотрудничества со взрослыми и сверстниками.</w:t>
      </w:r>
    </w:p>
    <w:p>
      <w:pPr>
        <w:pStyle w:val="ParagraphStyle"/>
        <w:widowControl w:val="false"/>
        <w:bidi w:val="0"/>
        <w:spacing w:lineRule="auto" w:line="264" w:before="0" w:after="0"/>
        <w:jc w:val="left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sz w:val="28"/>
          <w:szCs w:val="28"/>
        </w:rPr>
        <w:t>открытие нового знани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чеб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а «Школа России» Плешаков А.А., учебник Плешаков А.А., 2 класс 2ч, рабочая тетрадь 2 класс 2 часть, презентация к уроку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975" w:type="dxa"/>
        <w:jc w:val="left"/>
        <w:tblInd w:w="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160"/>
        <w:gridCol w:w="615"/>
        <w:gridCol w:w="7425"/>
        <w:gridCol w:w="2445"/>
        <w:gridCol w:w="2330"/>
      </w:tblGrid>
      <w:tr>
        <w:trPr/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тоды и приемы.</w:t>
            </w:r>
          </w:p>
        </w:tc>
        <w:tc>
          <w:tcPr>
            <w:tcW w:w="6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ронометраж.</w:t>
            </w:r>
          </w:p>
        </w:tc>
        <w:tc>
          <w:tcPr>
            <w:tcW w:w="98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держание урока</w:t>
            </w:r>
          </w:p>
        </w:tc>
        <w:tc>
          <w:tcPr>
            <w:tcW w:w="23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ятельность учителя</w:t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ятельность учащихся</w:t>
            </w:r>
          </w:p>
        </w:tc>
        <w:tc>
          <w:tcPr>
            <w:tcW w:w="23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Этап самоопределения к деятельности</w:t>
            </w:r>
          </w:p>
        </w:tc>
        <w:tc>
          <w:tcPr>
            <w:tcW w:w="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ин</w:t>
            </w:r>
          </w:p>
        </w:tc>
        <w:tc>
          <w:tcPr>
            <w:tcW w:w="7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тствие, проверка рабочих мест.</w:t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тствовать учителя</w:t>
            </w:r>
          </w:p>
        </w:tc>
        <w:tc>
          <w:tcPr>
            <w:tcW w:w="2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: Самостоятельно организовывать свое рабочее место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. Актуализация зна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актический : задание на составление режима дн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актический : задание на составление  меню правильного пит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актический 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оставление прави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актический:рассказ правил по уходу за зубами.</w:t>
            </w:r>
          </w:p>
        </w:tc>
        <w:tc>
          <w:tcPr>
            <w:tcW w:w="61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Давайте понаблюдаем за погодой  и отметим у себя в сиреневых тетрад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1-Определим температуру по термометр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2-Определим облачность (ясно, малооблачно, облачно,пасмурно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3-Есть ли сегодня какие-нибудь осад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4-Какое направление ветр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Проверка домашнего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Ребята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скажите, какая тема была у нас на прошлом занятии?(Если хочешь быть здоров)</w:t>
            </w:r>
          </w:p>
          <w:p>
            <w:pPr>
              <w:pStyle w:val="TextBody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eastAsia="ru-RU"/>
              </w:rPr>
              <w:t>-Что необходимо для сохранения здоровья ? Назовите компоненты.(режим дня, правильное питание, личная гигиена)</w:t>
              <w:br/>
              <w:t>-Верно, дома вы еще раз все повторили, а на прошлом уроки вы хорошо и активно работали, поэтому экспертами и учителями .</w:t>
            </w:r>
          </w:p>
          <w:p>
            <w:pPr>
              <w:pStyle w:val="TextBody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single"/>
                <w:lang w:eastAsia="ru-RU"/>
              </w:rPr>
              <w:t>-Первая группа экспер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eastAsia="ru-RU"/>
              </w:rPr>
              <w:t>. Эксперты режима дня. На доске (крыльях- с 2 сторон)для вас я приготовила задание. На ней представлен режим дня , но он не верный, вам нужно составить правильный режим дня. К доске приглашаю двух экспертов.)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ъем, зарядка, завтрак</w:t>
              <w:br/>
              <w:t>занятия в школе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щение из школы, обед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улка, отдых, домашние дела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готовление уроков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ых, ужин, помощь по дому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, игры дома</w:t>
            </w:r>
          </w:p>
          <w:p>
            <w:pPr>
              <w:pStyle w:val="ParagraphStyle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eastAsia="ru-RU"/>
              </w:rPr>
              <w:t>свободное время, подготовка ко сну</w:t>
            </w:r>
          </w:p>
          <w:p>
            <w:pPr>
              <w:pStyle w:val="TextBody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single"/>
                <w:lang w:eastAsia="ru-RU"/>
              </w:rPr>
              <w:t>-Вторая группа экспер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eastAsia="ru-RU"/>
              </w:rPr>
              <w:t xml:space="preserve"> Эксперты правильного питания</w:t>
            </w:r>
          </w:p>
          <w:p>
            <w:pPr>
              <w:pStyle w:val="TextBody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Вам для работы я раздам карт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кс.  составить меню для завтра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экс.  составить меню для обе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экс. составляют меню для уж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eastAsia="ru-RU"/>
              </w:rPr>
              <w:t>Вам необходимо правильно составить меню, продукты питания должны быть полезными и правильно выбраны для каждого приёма пищи. При составлении вспомните, что рекомендуется употреблять на завтрак, обед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ираете  блюда, которые вы хотите включить в своё меню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Набор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: хлеб, булочка, компот, чай, кефир, молоко, рисовая каша, сливочное масло, сыр, борщ, картофельное пюре, котлета, суп, овощной салат, яблоко, омлет, чипсы, сосиски, фанта, шоколадные конф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-Третья группа экспертов. Эксперты личной гигие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-Эта группа тоже будет работать по карточ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Вам нужно будет закончить правила личной гигие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5080</wp:posOffset>
                  </wp:positionV>
                  <wp:extent cx="3050540" cy="9378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311" t="10427" r="17049" b="74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-Ну  и последний эксперт. Эксперт по уходу за зубами.</w:t>
              <w:br/>
              <w:t>Нужно будет выйти к доске и всему классу как эксперту, как учителю рассказать правила по уходу за зубами.( Каждая группа экспертов выполняет свое задание, затем сдают на проверку учителю.)</w:t>
            </w:r>
          </w:p>
        </w:tc>
        <w:tc>
          <w:tcPr>
            <w:tcW w:w="244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ать за погодо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температуру, облачность, наличие осадков, направление ветра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поминать тему прошлого занятия 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равильный режим дн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самостоятельно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индивидуально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меню для завтра, обеда и ужина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поминать материал прошлого урока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по карточкам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нчивать правила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ывать правила по уходу за зубами</w:t>
            </w:r>
          </w:p>
        </w:tc>
        <w:tc>
          <w:tcPr>
            <w:tcW w:w="23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phStyle"/>
              <w:widowControl w:val="false"/>
              <w:bidi w:val="0"/>
              <w:snapToGrid w:val="false"/>
              <w:spacing w:lineRule="auto" w:line="240" w:before="0" w:after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овать свою позицию и координировать её с позицией партнёров в сотрудничестве при выработке общего решения, в совместной деятельности; -слушать собеседника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ловесный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седа.</w:t>
            </w:r>
          </w:p>
        </w:tc>
        <w:tc>
          <w:tcPr>
            <w:tcW w:w="61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мин</w:t>
            </w:r>
          </w:p>
        </w:tc>
        <w:tc>
          <w:tcPr>
            <w:tcW w:w="74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ведение к новой тем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8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Послушайте стихотворение и объясните, почему оно называется «Скверная история»? 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/>
                <w:b/>
                <w:i/>
                <w:i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/>
                <w:i/>
                <w:caps w:val="false"/>
                <w:smallCaps w:val="false"/>
                <w:color w:val="000000"/>
                <w:spacing w:val="0"/>
                <w:sz w:val="21"/>
              </w:rPr>
              <w:t>«Скверная история»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Движеньем полон город-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Бегут машины в ряд,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Цветные светофоры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И день, и ночь горят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Но кто при красном свете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Шагает напрямик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А это мальчик Петя-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Хвастун и озорник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Волнуются шоферы,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Во все гудки гудят,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Колеса и моторы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Остановить хотят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Свернул водитель круто,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Вспотел как никогда: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Еще одна минута-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Случилась бы беда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-О чём это стихотворение? Почему оно так называется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-Что такое правила дорожного движения? Для чего они нужны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-Предположите, о чем мы будем говорить на уроке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 xml:space="preserve">- Прочитайте тему урока на с. 12 учебника 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/>
            </w:pPr>
            <w:r>
              <w:rPr>
                <w:caps w:val="false"/>
                <w:smallCaps w:val="false"/>
                <w:color w:val="000000"/>
                <w:spacing w:val="0"/>
              </w:rPr>
              <w:t>-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</w:rPr>
              <w:t>Что мы вспомним?узнаем? Чему научимся?(Вспомним сигналы светофора, узнаем, какие правила дорожного движения должен соблюдать пешеход. Научимся различать основные дорожные знаки, необходимые пешеходу.)</w:t>
            </w:r>
          </w:p>
        </w:tc>
        <w:tc>
          <w:tcPr>
            <w:tcW w:w="244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ть стихотворе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свое мне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тему и цель урок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Определять и формулирова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К:Перерабатывать полученную информацию: делать выводы в результате совместной работы всего класса.</w:t>
            </w:r>
          </w:p>
        </w:tc>
      </w:tr>
      <w:tr>
        <w:trPr>
          <w:trHeight w:val="3016" w:hRule="atLeast"/>
        </w:trPr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IV.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ловесный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сед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ий:  составление светофора -сигналов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ин</w:t>
            </w:r>
          </w:p>
        </w:tc>
        <w:tc>
          <w:tcPr>
            <w:tcW w:w="7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яснение нового материала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Ребята если вы находитесь на улице возле дороги ивам нужно  перейти ее. Какие помощники у вас есть(разметка, светофор, знаки)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с светофором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Для чего нужен светофор?( Чтобы не было аварий на дорогах)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Какие светофоры вы знаете?(транспортные и пешеходные)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Для вас я сегодня принесла светофор.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Но на нем нет сигналов. Давайте вспомним их и расставим в нужном порядке, а то светофор без сигналов-это не светофор .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Назовите сигналы светофора(красный желтый, зеленый)</w:t>
              <w:br/>
              <w:t>-Посмотрите я правильно расставила сигналы?(Нет)А как нужно выйдите покажите и исправьте мою ошибку(1 уч.)</w:t>
              <w:br/>
              <w:t>-О чем нам говорит каждый сигнал?(Красный цвет  -дороги нет. Желтый -предупреждение. Жди  сигнала для движенья. Зеленый свет открыл дорогу: переходить ребята могут!)</w:t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ывать сигналы светоф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ывать о чем говорит каждый сигнал.</w:t>
            </w:r>
          </w:p>
        </w:tc>
        <w:tc>
          <w:tcPr>
            <w:tcW w:w="2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: Отвечать на вопросы учителя, опираясь на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казы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  <w:t>Р.:выполнять задание в соответствии с целью, отвечать на поставлен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:Учиться высказывать своё предположение (версию) на основе работы с иллюстрацией учебник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намическая пауза</w:t>
            </w:r>
          </w:p>
        </w:tc>
        <w:tc>
          <w:tcPr>
            <w:tcW w:w="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ин</w:t>
            </w:r>
          </w:p>
        </w:tc>
        <w:tc>
          <w:tcPr>
            <w:tcW w:w="7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Игра «Светоф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</w:rPr>
              <w:t>-Я буду показывать на сигнал светофора. Если я покажу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</w:rPr>
              <w:t>-Зеленый -должны идти на мес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</w:rPr>
              <w:t>-Желтый показать , что готовы переходить доро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</w:rPr>
              <w:t>-Красный- стоять на месте.</w:t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движения</w:t>
            </w:r>
          </w:p>
        </w:tc>
        <w:tc>
          <w:tcPr>
            <w:tcW w:w="2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:</w:t>
            </w:r>
            <w:r>
              <w:rPr>
                <w:rFonts w:eastAsia="SimSun" w:cs="Times New Roman" w:ascii="Times New Roman" w:hAnsi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на  ЗОЖ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ловесный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сед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;serif" w:hAnsi="Times New Roman;serif" w:cs="Times New Roman;serif"/>
                <w:b/>
                <w:b/>
                <w:i/>
                <w:i/>
                <w:caps w:val="false"/>
                <w:smallCaps w:val="false"/>
                <w:color w:val="000000"/>
                <w:spacing w:val="0"/>
                <w:sz w:val="21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i/>
                <w:caps w:val="false"/>
                <w:smallCaps w:val="false"/>
                <w:color w:val="000000"/>
                <w:spacing w:val="0"/>
                <w:sz w:val="21"/>
                <w:szCs w:val="22"/>
              </w:rPr>
              <w:t>Работа с учебником, с. 14-17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ин</w:t>
            </w:r>
          </w:p>
        </w:tc>
        <w:tc>
          <w:tcPr>
            <w:tcW w:w="74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8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спомним  каких помощников мы называли?(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зметка, светофор, знаки)</w:t>
              <w:br/>
            </w: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- Знаете ли вы, что такое дорожный знак?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i/>
                <w:caps w:val="false"/>
                <w:smallCaps w:val="false"/>
                <w:color w:val="000000"/>
                <w:spacing w:val="0"/>
                <w:sz w:val="24"/>
              </w:rPr>
              <w:t>(Это табличка, на которой есть рисунок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)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-Зачем нужны дорожные знаки?</w:t>
            </w:r>
            <w:r>
              <w:rPr>
                <w:rFonts w:cs="Times New Roman;serif" w:ascii="Times New Roman;serif" w:hAnsi="Times New Roman;serif"/>
                <w:b w:val="false"/>
                <w:i/>
                <w:caps w:val="false"/>
                <w:smallCaps w:val="false"/>
                <w:color w:val="000000"/>
                <w:spacing w:val="0"/>
                <w:sz w:val="24"/>
              </w:rPr>
              <w:t>(Если бы не было знаков, часто случались бы аварии)</w:t>
              <w:br/>
            </w:r>
            <w:r>
              <w:rPr>
                <w:rFonts w:cs="Times New Roman;serif" w:ascii="Times New Roman;serif" w:hAnsi="Times New Roman;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</w:rPr>
              <w:t>-Давайте вспомним как называются знаки ( на слайде )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</w:rPr>
              <w:t>-Я показываю на знак ,а вы называете его.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638935</wp:posOffset>
                  </wp:positionH>
                  <wp:positionV relativeFrom="paragraph">
                    <wp:posOffset>27940</wp:posOffset>
                  </wp:positionV>
                  <wp:extent cx="1455420" cy="40005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008" t="61258" r="11680" b="22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3094355</wp:posOffset>
                  </wp:positionH>
                  <wp:positionV relativeFrom="paragraph">
                    <wp:posOffset>27940</wp:posOffset>
                  </wp:positionV>
                  <wp:extent cx="1455420" cy="39116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008" t="22433" r="11680" b="61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8415</wp:posOffset>
                  </wp:positionV>
                  <wp:extent cx="1332865" cy="4095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008" t="40127" r="8823" b="40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68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8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8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Молодцы, сегодня  мы побываем с вами в школе пешеходов.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Как вы думаете о чем мы с вами будем говорить в школе пешеходов?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Ребята! Все правила составляют закон улиц и дорог, и называется он «Правила дорожного движения». Этот закон – строгий. Он не прощает нарушений ни со стороны пешеходов, ни со стороны водителей. И в то же время этот закон очень добрый, потому что охраняет людей от страшных несчастий – он бережет их жизнь. Давайте попробуем сформулировать свои правила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/>
            </w:pPr>
            <w:r>
              <w:rPr>
                <w:rFonts w:cs="Times New Roman;serif" w:ascii="Times New Roman;serif" w:hAnsi="Times New Roman;serif"/>
                <w:b w:val="false"/>
                <w:i/>
                <w:caps w:val="false"/>
                <w:smallCaps w:val="false"/>
                <w:color w:val="000000"/>
                <w:spacing w:val="0"/>
                <w:sz w:val="21"/>
              </w:rPr>
              <w:t>Каждый ученик читает рассказ и формулирует правило безопасного поведения и записывают в рабочие тетради на странице 9,10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;serif" w:hAnsi="Times New Roman;serif" w:cs="Times New Roman;serif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1"/>
              </w:rPr>
              <w:t>- О ступеньках под землёю и полосатой зебре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;serif" w:hAnsi="Times New Roman;serif" w:cs="Times New Roman;serif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1"/>
              </w:rPr>
              <w:t>- Посмотри направо, посмотри налево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;serif" w:hAnsi="Times New Roman;serif" w:cs="Times New Roman;serif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1"/>
              </w:rPr>
              <w:t>- Не играй в прятки с водителем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/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 xml:space="preserve">-Вопросы: 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-Чему учит данный рассказ?Какой можем сделать вывод 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/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- Какое правило можем сформулировать?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rPr/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-Запишите его в рабочую тетрадь.</w:t>
            </w:r>
          </w:p>
        </w:tc>
        <w:tc>
          <w:tcPr>
            <w:tcW w:w="244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ывать и определять 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т с учебником под руководством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равила на основе прочитан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в рабочих тетрад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  <w:t>Р.:выполнять задание в соответствии с ц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:Отвечать на вопросы учителя,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осмотр виде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Словесн.: бесе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br/>
            </w:r>
          </w:p>
        </w:tc>
        <w:tc>
          <w:tcPr>
            <w:tcW w:w="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репление пройденного материа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Давайте мы с вами закрепим все что мы сегодня с вами изучили -посмотрим «Смешариков»-Азбуку безопасности.( светофор, пешеходный переход, самая опасная машин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Во время просмотра  учитель останавливает и задает вопросы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 виде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Что нужно, чтобы перейти дорог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Чего не хватает в светофоре( желтого сигн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 виде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Какой самый верный не попасть под машину?(не ходить по дороге)</w:t>
              <w:br/>
              <w:t>-А где ход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Правильно ли поступила Нюша?</w:t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видео «Смешар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  <w:t>Р.:выполнять задание в соответствии с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: обобщать и закреплять пройденное;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Итог урока. Рефлекс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lang w:eastAsia="ru-RU"/>
              </w:rPr>
              <w:t>- Выберите и продолжите любое предложение: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Сегодня на уроке я узнал(а) ….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На этом уроке я похвалил(а) бы себя за ….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После урока мне захотелось….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Сегодня я сумел(а)…..</w:t>
            </w:r>
          </w:p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2"/>
                <w:szCs w:val="22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  <w:u w:val="none"/>
                <w:lang w:eastAsia="ru-RU"/>
              </w:rPr>
            </w:r>
          </w:p>
        </w:tc>
        <w:tc>
          <w:tcPr>
            <w:tcW w:w="244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работу на уроке. Отвечать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: обобща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:Оценивать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850" w:right="850" w:gutter="0" w:header="0" w:top="851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Symbol"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ahoma">
    <w:charset w:val="01"/>
    <w:family w:val="swiss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default"/>
  </w:font>
  <w:font w:name="Times New Roman">
    <w:altName w:val="serif"/>
    <w:charset w:val="01"/>
    <w:family w:val="roman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шрифт абзаца"/>
    <w:qFormat/>
    <w:rPr/>
  </w:style>
  <w:style w:type="character" w:styleId="C0">
    <w:name w:val="c0"/>
    <w:basedOn w:val="Style1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Calibri" w:hAnsi="Calibri" w:cs="Lohit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34:00Z</dcterms:created>
  <dc:creator>DNS</dc:creator>
  <dc:description/>
  <dc:language>en-US</dc:language>
  <cp:lastModifiedBy/>
  <cp:lastPrinted>2017-09-21T01:34:00Z</cp:lastPrinted>
  <dcterms:modified xsi:type="dcterms:W3CDTF">2018-03-01T18:24:38Z</dcterms:modified>
  <cp:revision>2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