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64425" cy="5299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4425" cy="529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3610</wp:posOffset>
                </wp:positionH>
                <wp:positionV relativeFrom="paragraph">
                  <wp:posOffset>855345</wp:posOffset>
                </wp:positionV>
                <wp:extent cx="5692775" cy="353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353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3"/>
                              <w:gridCol w:w="4324"/>
                            </w:tblGrid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Тема урока мне понятн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Сегодня на уроке  я узнал ( а)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д чем заставил задуматься этот урок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егодня на уроке я удивился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е ощущение на уроке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Я бы оценил свою работу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 чём хотелось бы  рассказать своим друзьям, родителям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5pt;height:278pt;mso-wrap-distance-left:9.05pt;mso-wrap-distance-right:9.05pt;mso-wrap-distance-top:0pt;mso-wrap-distance-bottom:0pt;margin-top:67.35pt;mso-position-vertical-relative:text;margin-left:74.3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3"/>
                        <w:gridCol w:w="4324"/>
                      </w:tblGrid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в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Тема урока мне понятн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Сегодня на уроке  я узнал ( а)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ад чем заставил задуматься этот урок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егодня на уроке я удивился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е ощущение на уроке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Я бы оценил свою работу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 чём хотелось бы  рассказать своим друзьям, родителям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45:00Z</dcterms:created>
  <dc:creator>TENSOR</dc:creator>
  <dc:description/>
  <cp:keywords/>
  <dc:language>en-US</dc:language>
  <cp:lastModifiedBy>TENSOR</cp:lastModifiedBy>
  <dcterms:modified xsi:type="dcterms:W3CDTF">2011-03-13T09:55:00Z</dcterms:modified>
  <cp:revision>1</cp:revision>
  <dc:subject/>
  <dc:title/>
</cp:coreProperties>
</file>