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36430" cy="443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56622" r="-29" b="3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6430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7555</wp:posOffset>
                </wp:positionH>
                <wp:positionV relativeFrom="paragraph">
                  <wp:posOffset>1169035</wp:posOffset>
                </wp:positionV>
                <wp:extent cx="7981315" cy="1492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315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0"/>
                                <w:szCs w:val="2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0"/>
                                <w:szCs w:val="200"/>
                              </w:rPr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0"/>
                                <w:szCs w:val="2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8.45pt;height:117.55pt;mso-wrap-distance-left:9.05pt;mso-wrap-distance-right:9.05pt;mso-wrap-distance-top:0pt;mso-wrap-distance-bottom:0pt;margin-top:92.0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0"/>
                          <w:szCs w:val="2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0"/>
                          <w:szCs w:val="200"/>
                        </w:rPr>
                        <w:t>Повторени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0"/>
                          <w:szCs w:val="2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36430" cy="44361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56622" r="-29" b="3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6430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7155</wp:posOffset>
                </wp:positionH>
                <wp:positionV relativeFrom="paragraph">
                  <wp:posOffset>348615</wp:posOffset>
                </wp:positionV>
                <wp:extent cx="6943090" cy="37141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371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44"/>
                                <w:szCs w:val="14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4"/>
                                <w:szCs w:val="144"/>
                              </w:rPr>
                              <w:t xml:space="preserve">Оцени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4"/>
                                <w:szCs w:val="144"/>
                              </w:rPr>
                              <w:t>достижения           цел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4"/>
                                <w:szCs w:val="144"/>
                              </w:rPr>
                              <w:t>уро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292.45pt;mso-wrap-distance-left:9.05pt;mso-wrap-distance-right:9.05pt;mso-wrap-distance-top:0pt;mso-wrap-distance-bottom:0pt;margin-top:27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44"/>
                          <w:szCs w:val="14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4"/>
                          <w:szCs w:val="144"/>
                        </w:rPr>
                        <w:t xml:space="preserve">Оцени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4"/>
                          <w:szCs w:val="144"/>
                        </w:rPr>
                        <w:t>достижения           цел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4"/>
                          <w:szCs w:val="144"/>
                        </w:rPr>
                        <w:t>урок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36430" cy="44361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56622" r="-29" b="3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6430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8955</wp:posOffset>
                </wp:positionH>
                <wp:positionV relativeFrom="paragraph">
                  <wp:posOffset>1024255</wp:posOffset>
                </wp:positionV>
                <wp:extent cx="5952490" cy="18472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4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0"/>
                                <w:szCs w:val="2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0"/>
                                <w:szCs w:val="220"/>
                              </w:rPr>
                              <w:t>Отд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45.45pt;mso-wrap-distance-left:9.05pt;mso-wrap-distance-right:9.05pt;mso-wrap-distance-top:0pt;mso-wrap-distance-bottom:0pt;margin-top:80.65pt;mso-position-vertical-relative:text;margin-left:14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0"/>
                          <w:szCs w:val="2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0"/>
                          <w:szCs w:val="220"/>
                        </w:rPr>
                        <w:t>Отд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36430" cy="44361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56622" r="-29" b="3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6430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2180</wp:posOffset>
                </wp:positionH>
                <wp:positionV relativeFrom="paragraph">
                  <wp:posOffset>1073785</wp:posOffset>
                </wp:positionV>
                <wp:extent cx="5365115" cy="19164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191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0"/>
                                <w:szCs w:val="24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0"/>
                                <w:szCs w:val="240"/>
                              </w:rPr>
                              <w:t>Тема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0"/>
                                <w:szCs w:val="2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45pt;height:150.9pt;mso-wrap-distance-left:9.05pt;mso-wrap-distance-right:9.05pt;mso-wrap-distance-top:0pt;mso-wrap-distance-bottom:0pt;margin-top:84.55pt;mso-position-vertical-relative:text;margin-left:17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0"/>
                          <w:szCs w:val="24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0"/>
                          <w:szCs w:val="240"/>
                        </w:rPr>
                        <w:t>Тема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40"/>
                          <w:szCs w:val="2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0"/>
                          <w:szCs w:val="2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36430" cy="44361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56622" r="-29" b="3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6430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3440</wp:posOffset>
                </wp:positionH>
                <wp:positionV relativeFrom="paragraph">
                  <wp:posOffset>1102360</wp:posOffset>
                </wp:positionV>
                <wp:extent cx="4653280" cy="18662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280" cy="186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0"/>
                                <w:szCs w:val="2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0"/>
                                <w:szCs w:val="240"/>
                              </w:rPr>
                              <w:t>Цель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0"/>
                                <w:szCs w:val="2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4pt;height:146.95pt;mso-wrap-distance-left:9.05pt;mso-wrap-distance-right:9.05pt;mso-wrap-distance-top:0pt;mso-wrap-distance-bottom:0pt;margin-top:86.8pt;mso-position-vertical-relative:text;margin-left:16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0"/>
                          <w:szCs w:val="2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0"/>
                          <w:szCs w:val="240"/>
                        </w:rPr>
                        <w:t>Цель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40"/>
                          <w:szCs w:val="2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0"/>
                          <w:szCs w:val="2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36430" cy="443611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56622" r="-29" b="3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6430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3305</wp:posOffset>
                </wp:positionH>
                <wp:positionV relativeFrom="paragraph">
                  <wp:posOffset>615315</wp:posOffset>
                </wp:positionV>
                <wp:extent cx="7695565" cy="2904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5565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0"/>
                                <w:szCs w:val="18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0"/>
                                <w:szCs w:val="180"/>
                              </w:rPr>
                              <w:t>«Открытия» нового зна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0"/>
                                <w:szCs w:val="1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5.95pt;height:228.7pt;mso-wrap-distance-left:9.05pt;mso-wrap-distance-right:9.05pt;mso-wrap-distance-top:0pt;mso-wrap-distance-bottom:0pt;margin-top:48.45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0"/>
                          <w:szCs w:val="18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80"/>
                          <w:szCs w:val="18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0"/>
                          <w:szCs w:val="180"/>
                        </w:rPr>
                        <w:t>«Открытия» нового зна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0"/>
                          <w:szCs w:val="18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0"/>
                          <w:szCs w:val="1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536430" cy="443611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56622" r="-29" b="3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6430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655</wp:posOffset>
                </wp:positionH>
                <wp:positionV relativeFrom="paragraph">
                  <wp:posOffset>909955</wp:posOffset>
                </wp:positionV>
                <wp:extent cx="7924165" cy="1761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165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0"/>
                                <w:szCs w:val="200"/>
                              </w:rPr>
                              <w:t>Закрепле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0"/>
                                <w:szCs w:val="2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3.95pt;height:138.7pt;mso-wrap-distance-left:9.05pt;mso-wrap-distance-right:9.05pt;mso-wrap-distance-top:0pt;mso-wrap-distance-bottom:0pt;margin-top:7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0"/>
                          <w:szCs w:val="200"/>
                        </w:rPr>
                        <w:t>Закреплени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0"/>
                          <w:szCs w:val="2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36430" cy="443611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56622" r="-29" b="3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6430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1155</wp:posOffset>
                </wp:positionH>
                <wp:positionV relativeFrom="paragraph">
                  <wp:posOffset>986155</wp:posOffset>
                </wp:positionV>
                <wp:extent cx="6155690" cy="2142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214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0"/>
                                <w:szCs w:val="24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0"/>
                                <w:szCs w:val="200"/>
                              </w:rPr>
                              <w:t>Ито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0"/>
                                <w:szCs w:val="2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7pt;height:168.7pt;mso-wrap-distance-left:9.05pt;mso-wrap-distance-right:9.05pt;mso-wrap-distance-top:0pt;mso-wrap-distance-bottom:0pt;margin-top:77.65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0"/>
                          <w:szCs w:val="24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0"/>
                          <w:szCs w:val="200"/>
                        </w:rPr>
                        <w:t>Итог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0"/>
                          <w:szCs w:val="2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vanish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36430" cy="443611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56622" r="-29" b="3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6430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1905</wp:posOffset>
                </wp:positionH>
                <wp:positionV relativeFrom="paragraph">
                  <wp:posOffset>455930</wp:posOffset>
                </wp:positionV>
                <wp:extent cx="7095490" cy="36918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369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0"/>
                                <w:szCs w:val="2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0"/>
                                <w:szCs w:val="200"/>
                              </w:rPr>
                              <w:t>Домашнее                  зада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0"/>
                                <w:szCs w:val="2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90.7pt;mso-wrap-distance-left:9.05pt;mso-wrap-distance-right:9.05pt;mso-wrap-distance-top:0pt;mso-wrap-distance-bottom:0pt;margin-top:35.9pt;mso-position-vertical-relative:text;margin-left:10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20"/>
                          <w:szCs w:val="2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0"/>
                          <w:szCs w:val="200"/>
                        </w:rPr>
                        <w:t>Домашнее                  задани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0"/>
                          <w:szCs w:val="2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Cs/>
      <w:iCs/>
      <w:smallCaps/>
      <w:sz w:val="24"/>
      <w:szCs w:val="28"/>
      <w:lang w:val="en-US" w:eastAsia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Cs/>
      <w:iCs/>
      <w:smallCaps/>
      <w:sz w:val="24"/>
      <w:szCs w:val="28"/>
      <w:lang w:val="ru-RU" w:eastAsia="en-US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54:00Z</dcterms:created>
  <dc:creator>TENSOR</dc:creator>
  <dc:description/>
  <cp:keywords/>
  <dc:language>en-US</dc:language>
  <cp:lastModifiedBy>TENSOR</cp:lastModifiedBy>
  <dcterms:modified xsi:type="dcterms:W3CDTF">2011-03-13T09:19:00Z</dcterms:modified>
  <cp:revision>1</cp:revision>
  <dc:subject/>
  <dc:title/>
</cp:coreProperties>
</file>