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ФИО учителя, место работы  </w:t>
      </w:r>
      <w:r>
        <w:rPr>
          <w:rFonts w:cs="Times New Roman" w:ascii="Times New Roman" w:hAnsi="Times New Roman"/>
          <w:bCs/>
          <w:u w:val="single"/>
        </w:rPr>
        <w:t>Пузатых Е.Н., ГБОУ центр образования №170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</w:t>
      </w:r>
      <w:r>
        <w:rPr>
          <w:rFonts w:cs="Times New Roman" w:ascii="Times New Roman" w:hAnsi="Times New Roman"/>
        </w:rPr>
        <w:t xml:space="preserve"> алгеб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 xml:space="preserve"> УУНЗ (урок обобщения и систематизации  знаний и умений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МК</w:t>
      </w:r>
      <w:r>
        <w:rPr>
          <w:rFonts w:cs="Times New Roman" w:ascii="Times New Roman" w:hAnsi="Times New Roman"/>
        </w:rPr>
        <w:t xml:space="preserve"> Колягин Ю.М., Ткачёва М. В., Фёдорова Н.Е. Шабунин Н.И., Алгебра 9 класс, М: Просвещение, 2019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45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1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y=k/x и её график в заданиях ГИ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формировать знания, необходимые для успешного прохождения ОГЭ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ь внимание, память, способность к самоанализ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ть прилежное отношение к учебному труд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</w:t>
            </w:r>
          </w:p>
        </w:tc>
        <w:tc>
          <w:tcPr>
            <w:tcW w:w="1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в ходе определение соответствия между графиком функции и его аналитической записью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 и возможность видеть межпредметные связ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формированию предпосылок для эффективного взаимодействия при работе в малых групп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смысла поставленной задачи, изложение своих мыслей в устной речи, выстраивание арг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едставлений об обобщении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математическими знаниями и умениями, необходимыми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я обучения в старшей школе или иных обще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х, изучения смежных дисципл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984"/>
        <w:gridCol w:w="2552"/>
        <w:gridCol w:w="2410"/>
        <w:gridCol w:w="2409"/>
        <w:gridCol w:w="2410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этапы организации учебной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этапа</w:t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едагогического взаимо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ая</w:t>
            </w:r>
          </w:p>
        </w:tc>
      </w:tr>
      <w:tr>
        <w:trPr>
          <w:trHeight w:val="6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ргмо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новой учебной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погружение в пробле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ыслообразование (мотивация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желания выполнять учебн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ируют пробле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ют учителя и строят понятные для собеседника высказ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учебную цель и задач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роверка д</w:t>
            </w:r>
            <w:r>
              <w:rPr>
                <w:rFonts w:cs="Times New Roman" w:ascii="Times New Roman" w:hAnsi="Times New Roman"/>
              </w:rPr>
              <w:t>/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а на освоенный матери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ет налич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лашает двух учащихся к доске для проверки правильности выполнения д</w:t>
            </w:r>
            <w:r>
              <w:rPr>
                <w:rFonts w:cs="Times New Roman" w:ascii="Times New Roman" w:hAnsi="Times New Roman"/>
              </w:rPr>
              <w:t>/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ивание своего прилежания в отношении к самостоятельному учебному труд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уют правильность выполнения д</w:t>
            </w:r>
            <w:r>
              <w:rPr>
                <w:rFonts w:cs="Times New Roman" w:ascii="Times New Roman" w:hAnsi="Times New Roman"/>
              </w:rPr>
              <w:t>/з на до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яют в случае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ют д</w:t>
            </w:r>
            <w:r>
              <w:rPr>
                <w:rFonts w:cs="Times New Roman" w:ascii="Times New Roman" w:hAnsi="Times New Roman"/>
              </w:rPr>
              <w:t xml:space="preserve">/з с эталоном, осуществляют коррекцию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</w:t>
            </w:r>
            <w:r>
              <w:rPr>
                <w:rFonts w:cs="Times New Roman" w:ascii="Times New Roman" w:hAnsi="Times New Roman"/>
              </w:rPr>
              <w:t xml:space="preserve">/з в случаях ошибки, выполняют в случае отсутств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</w:t>
            </w:r>
            <w:r>
              <w:rPr>
                <w:rFonts w:cs="Times New Roman" w:ascii="Times New Roman" w:hAnsi="Times New Roman"/>
              </w:rPr>
              <w:t>/з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остановка д</w:t>
            </w:r>
            <w:r>
              <w:rPr>
                <w:rFonts w:cs="Times New Roman" w:ascii="Times New Roman" w:hAnsi="Times New Roman"/>
              </w:rPr>
              <w:t>/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ирование учащихся на выполнение д</w:t>
            </w:r>
            <w:r>
              <w:rPr>
                <w:rFonts w:cs="Times New Roman" w:ascii="Times New Roman" w:hAnsi="Times New Roman"/>
              </w:rPr>
              <w:t>/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ентирует условия выполнения д</w:t>
            </w:r>
            <w:r>
              <w:rPr>
                <w:rFonts w:cs="Times New Roman" w:ascii="Times New Roman" w:hAnsi="Times New Roman"/>
              </w:rPr>
              <w:t>/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мысление домашнего задания, формирование желания выполнять д</w:t>
            </w:r>
            <w:r>
              <w:rPr>
                <w:rFonts w:cs="Times New Roman" w:ascii="Times New Roman" w:hAnsi="Times New Roman"/>
              </w:rPr>
              <w:t>/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ируют д</w:t>
            </w:r>
            <w:r>
              <w:rPr>
                <w:rFonts w:cs="Times New Roman" w:ascii="Times New Roman" w:hAnsi="Times New Roman"/>
              </w:rPr>
              <w:t>/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ют учителя, задают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д</w:t>
            </w:r>
            <w:r>
              <w:rPr>
                <w:rFonts w:cs="Times New Roman" w:ascii="Times New Roman" w:hAnsi="Times New Roman"/>
              </w:rPr>
              <w:t>/з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Актуализация опорн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ация опорных зн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ёт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желания выполнять учеб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ют поиск и выделение необходимой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ят речевые высказ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тируют свои опорные знан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Закрепление материала в ходе решения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ний ОГЭ по изучаемой те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учебное пространство для решения заданий ОГ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сленное восприятие пробл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уют сво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нимают ответы однокласс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ют  самоконтроль, принимают и сохраняют учебную цель и задачу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Проверка усвоения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нового в ходе решения провероч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улирует задания, организует учебное взаимодействие учеников, осуществляет  коррекционную рабо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полученных знаний при выполнении учеб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ют работу по выполнению заданий, проводят коллективное ре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уют в обсуждении заданий, формируют умение работать в малых груп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цель и задачу, осуществляют самоконтроль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Подведение итогов урока Рефлек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ёт инструкцию по осуществлению контрольно-оценивающе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уют, контролируют и оценивают результ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 свои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ют  пошаговый контроль по результату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Sylfaen" w:hAnsi="Sylfaen" w:eastAsia="Times New Roman" w:cs="Sylfae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5:37:00Z</dcterms:created>
  <dc:creator>Александр</dc:creator>
  <dc:description/>
  <dc:language>en-US</dc:language>
  <cp:lastModifiedBy>teacher</cp:lastModifiedBy>
  <cp:lastPrinted>2015-01-14T11:26:00Z</cp:lastPrinted>
  <dcterms:modified xsi:type="dcterms:W3CDTF">2020-08-24T15:37:00Z</dcterms:modified>
  <cp:revision>2</cp:revision>
  <dc:subject/>
  <dc:title/>
</cp:coreProperties>
</file>