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: Повторение изученного  в начальных классах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Вариант 1. Часть 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Найдите имя существительное:</w:t>
      </w:r>
    </w:p>
    <w:p>
      <w:pPr>
        <w:pStyle w:val="Normal"/>
        <w:ind w:left="-540" w:firstLine="540"/>
        <w:rPr>
          <w:sz w:val="20"/>
          <w:szCs w:val="20"/>
        </w:rPr>
      </w:pPr>
      <w:r>
        <w:rPr>
          <w:sz w:val="20"/>
          <w:szCs w:val="20"/>
        </w:rPr>
        <w:t>А) зво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зв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вон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 зво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акое из данных слов является проверочным для остальны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..р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д..рё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зд..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д..р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 каком слове  следует писать букву Б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е..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тро..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ю..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заклё..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каком слове нет непроизносимых согласны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есхитрос..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жас..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..н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звес..н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каком слове следует писать букву 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ягач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ять встреч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уш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шалаш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В каком примере пишется буква 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 хорош..м друг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 зимн..м лес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громк..м  голос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Золотые руки на серебро не куп..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В каком примере пишется 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то любит трудит..ся, тому есть чем гордит..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егко  нам  подружит..ся – тяжело разлучит..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то бережет..ся, тот не обожжет..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ужно наклонит..ся, чтобы воды напит..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Назовите глагол 1 спря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забот..тся о в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траву пол..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 всех люб..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а..шь оби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Буква О пиш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..лёкий бере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с..дил на скамей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..вёр-самолё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л..скать котён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Назовите существительное женского рода в творительном падеж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в зимнем лес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зимним лес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 по лесной доро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 низкой температур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Часть В.  Прочитайте тек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Русалочка подплыла к кораблю.2.Какое там было веселье! 3.Матросы громко пели и танцевали. 4.А потом на палубу вышел молодой, очень красивый принц.5.Все торжественно поздравили его с днём р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Выполните задания (В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Из предложений 1-3 выпишите существительное с уменьшительно-ласкательным суффикс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Из предложений 1-2 выпишите существительное среднего р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Из предложений 4-5 выпишите личное местоим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Выпишите из текста слово с орфограммой «Разделительный мягкий зна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Выпишите из текста слова с орфограммой «Непроверяемый безударный гласны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: Повторение изученного  в начальных классах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Вариант 2. Часть 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Найдите глаго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вон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 зв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вон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 звонк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акое из данных слов является проверочным для остальны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огл..ти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л..т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л..татель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л..тка.</w:t>
      </w:r>
    </w:p>
    <w:p>
      <w:pPr>
        <w:pStyle w:val="Normal"/>
        <w:rPr/>
      </w:pPr>
      <w:r>
        <w:rPr>
          <w:b/>
          <w:sz w:val="20"/>
          <w:szCs w:val="20"/>
        </w:rPr>
        <w:t>3. В каком слове  следует писать букву Ж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ку..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ягу..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ырое..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омока..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каком слове нет непроизносимых согласны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час..лив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пас..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з..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езучас..ный.</w:t>
      </w:r>
    </w:p>
    <w:p>
      <w:pPr>
        <w:pStyle w:val="Normal"/>
        <w:rPr/>
      </w:pPr>
      <w:r>
        <w:rPr>
          <w:b/>
          <w:sz w:val="20"/>
          <w:szCs w:val="20"/>
        </w:rPr>
        <w:t>5. В каком слове следует писать букву Ъ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атал..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..ю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без..я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инос..емка.</w:t>
      </w:r>
    </w:p>
    <w:p>
      <w:pPr>
        <w:pStyle w:val="Normal"/>
        <w:rPr/>
      </w:pPr>
      <w:r>
        <w:rPr>
          <w:b/>
          <w:sz w:val="20"/>
          <w:szCs w:val="20"/>
        </w:rPr>
        <w:t>6. В каком примере пишется буква 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б..шь подарки – люби и отда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Из песни слов не выкин..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лизко локоть, да не укус..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дальше полож..шь, поближе возьмёшь.</w:t>
      </w:r>
    </w:p>
    <w:p>
      <w:pPr>
        <w:pStyle w:val="Normal"/>
        <w:rPr/>
      </w:pPr>
      <w:r>
        <w:rPr>
          <w:b/>
          <w:sz w:val="20"/>
          <w:szCs w:val="20"/>
        </w:rPr>
        <w:t>7. В каком примере пишется 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ре вздует..ся бурливо, зашип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село пробират..ся по узкой дорож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асильки цепляют..ся за н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етки березы шевелят..ся.</w:t>
      </w:r>
    </w:p>
    <w:p>
      <w:pPr>
        <w:pStyle w:val="Normal"/>
        <w:rPr/>
      </w:pPr>
      <w:r>
        <w:rPr>
          <w:b/>
          <w:sz w:val="20"/>
          <w:szCs w:val="20"/>
        </w:rPr>
        <w:t>8. Назовите глагол 1 спря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лв..т сло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рат  куп..т  мне кни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вол клон..тся  в сторо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з поговорки слова не выкин..шь.</w:t>
      </w:r>
    </w:p>
    <w:p>
      <w:pPr>
        <w:pStyle w:val="Normal"/>
        <w:rPr/>
      </w:pPr>
      <w:r>
        <w:rPr>
          <w:b/>
          <w:sz w:val="20"/>
          <w:szCs w:val="20"/>
        </w:rPr>
        <w:t>9. Буква О пиш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р..вин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зат..ил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ур..влинв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хл..поч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Назовите глагол настоящего времени 2 спря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й с поклоном старик отвеча..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Закуку..т кукушка в ле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т..тся колобок по тропин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атился колобок по дорож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Часть В.  Прочитайте тек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Русалочка подплыла к кораблю.2.Какое там было веселье! 3.Матросы громко пели и танцевали. 4.А потом на палубу вышел молодой, очень красивый принц.5.Все торжественно поздравили его с днём р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Выполните задания (В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Из предложений 1-3 выпишите существительное с уменьшительно-ласкательным суффикс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Из предложений 1-2 выпишите существительное среднего р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Из предложений 4-5 выпишите личное местоим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Выпишите из текста слово с орфограммой «Разделительный мягкий знак».</w:t>
      </w:r>
    </w:p>
    <w:p>
      <w:pPr>
        <w:pStyle w:val="Normal"/>
        <w:rPr/>
      </w:pPr>
      <w:r>
        <w:rPr>
          <w:b/>
          <w:sz w:val="20"/>
          <w:szCs w:val="20"/>
        </w:rPr>
        <w:t>15. Выпишите из текста слова с орфограммой «Непроверяемый безударный гласны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equalWidth="false" w:sep="false">
        <w:col w:w="5372" w:space="708"/>
        <w:col w:w="52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4:00Z</dcterms:created>
  <dc:creator>XTreme</dc:creator>
  <dc:description/>
  <cp:keywords/>
  <dc:language>en-US</dc:language>
  <cp:lastModifiedBy>Учитель</cp:lastModifiedBy>
  <dcterms:modified xsi:type="dcterms:W3CDTF">2019-10-15T07:44:00Z</dcterms:modified>
  <cp:revision>2</cp:revision>
  <dc:subject/>
  <dc:title>Тема : Повторение изученного  в начальных классах</dc:title>
</cp:coreProperties>
</file>