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9320" cy="3966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1236345</wp:posOffset>
                </wp:positionV>
                <wp:extent cx="7039610" cy="1911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961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  <w:t xml:space="preserve">Пергамент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3pt;height:150.55pt;mso-wrap-distance-left:9.05pt;mso-wrap-distance-right:9.05pt;mso-wrap-distance-top:0pt;mso-wrap-distance-bottom:0pt;margin-top:97.35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  <w:t xml:space="preserve">Пергамент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9320" cy="3966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75</wp:posOffset>
                </wp:positionH>
                <wp:positionV relativeFrom="paragraph">
                  <wp:posOffset>803910</wp:posOffset>
                </wp:positionV>
                <wp:extent cx="7559040" cy="2455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45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  <w:t xml:space="preserve">Кириллица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2pt;height:193.35pt;mso-wrap-distance-left:9.05pt;mso-wrap-distance-right:9.05pt;mso-wrap-distance-top:0pt;mso-wrap-distance-bottom:0pt;margin-top:63.3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  <w:t xml:space="preserve">Кириллица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9320" cy="3966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063625</wp:posOffset>
                </wp:positionV>
                <wp:extent cx="6657340" cy="2306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  <w:t>Летопись 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181.65pt;mso-wrap-distance-left:9.05pt;mso-wrap-distance-right:9.05pt;mso-wrap-distance-top:0pt;mso-wrap-distance-bottom:0pt;margin-top:83.75pt;mso-position-vertical-relative:text;margin-left:8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  <w:t>Летопись 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9320" cy="39662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115</wp:posOffset>
                </wp:positionH>
                <wp:positionV relativeFrom="paragraph">
                  <wp:posOffset>916940</wp:posOffset>
                </wp:positionV>
                <wp:extent cx="7682865" cy="1825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865" cy="182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  <w:t>Миниатюра 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4.95pt;height:143.75pt;mso-wrap-distance-left:9.05pt;mso-wrap-distance-right:9.05pt;mso-wrap-distance-top:0pt;mso-wrap-distance-bottom:0pt;margin-top:72.2pt;mso-position-vertical-relative:text;margin-left:32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  <w:t>Миниатюра 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9320" cy="39662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975</wp:posOffset>
                </wp:positionH>
                <wp:positionV relativeFrom="paragraph">
                  <wp:posOffset>1273810</wp:posOffset>
                </wp:positionV>
                <wp:extent cx="4531360" cy="1750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  <w:t xml:space="preserve">Охра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0"/>
                                <w:szCs w:val="2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0"/>
                                <w:szCs w:val="20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37.85pt;mso-wrap-distance-left:9.05pt;mso-wrap-distance-right:9.05pt;mso-wrap-distance-top:0pt;mso-wrap-distance-bottom:0pt;margin-top:100.3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  <w:t xml:space="preserve">Охра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0"/>
                          <w:szCs w:val="2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0"/>
                          <w:szCs w:val="20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0:08:00Z</dcterms:created>
  <dc:creator>TENSOR</dc:creator>
  <dc:description/>
  <cp:keywords/>
  <dc:language>en-US</dc:language>
  <cp:lastModifiedBy>TENSOR</cp:lastModifiedBy>
  <dcterms:modified xsi:type="dcterms:W3CDTF">2011-03-13T10:12:00Z</dcterms:modified>
  <cp:revision>1</cp:revision>
  <dc:subject/>
  <dc:title/>
</cp:coreProperties>
</file>