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9037955" cy="496697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9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3145</wp:posOffset>
                </wp:positionH>
                <wp:positionV relativeFrom="paragraph">
                  <wp:posOffset>1646555</wp:posOffset>
                </wp:positionV>
                <wp:extent cx="4308475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>Выберите из списка слов, только те слова, которые встретились вам при изучении новой тем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25pt;height:82.4pt;mso-wrap-distance-left:9.05pt;mso-wrap-distance-right:9.05pt;mso-wrap-distance-top:0pt;mso-wrap-distance-bottom:0pt;margin-top:129.65pt;mso-position-vertical-relative:text;margin-left:18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40"/>
                          <w:szCs w:val="40"/>
                          <w:lang w:eastAsia="ru-RU"/>
                        </w:rPr>
                        <w:t>Выберите из списка слов, только те слова, которые встретились вам при изучении новой темы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40"/>
                          <w:szCs w:val="4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37955" cy="496697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9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1186815</wp:posOffset>
                </wp:positionV>
                <wp:extent cx="3555365" cy="2554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255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  <w:t>Сопоставьте слова и определ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  <w:t xml:space="preserve">Пергамент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  <w:t xml:space="preserve">Кириллица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  <w:t xml:space="preserve">Летопись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  <w:t xml:space="preserve">Миниатюра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  <w:t xml:space="preserve">Охра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95pt;height:201.15pt;mso-wrap-distance-left:9.05pt;mso-wrap-distance-right:9.05pt;mso-wrap-distance-top:0pt;mso-wrap-distance-bottom:0pt;margin-top:93.4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0"/>
                          <w:szCs w:val="40"/>
                          <w:lang w:eastAsia="ru-RU"/>
                        </w:rPr>
                        <w:t>Сопоставьте слова и определен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0"/>
                          <w:szCs w:val="40"/>
                          <w:lang w:eastAsia="ru-RU"/>
                        </w:rPr>
                        <w:t xml:space="preserve">Пергамент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0"/>
                          <w:szCs w:val="40"/>
                          <w:lang w:eastAsia="ru-RU"/>
                        </w:rPr>
                        <w:t xml:space="preserve">Кириллица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0"/>
                          <w:szCs w:val="40"/>
                          <w:lang w:eastAsia="ru-RU"/>
                        </w:rPr>
                        <w:t xml:space="preserve">Летопись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0"/>
                          <w:szCs w:val="40"/>
                          <w:lang w:eastAsia="ru-RU"/>
                        </w:rPr>
                        <w:t xml:space="preserve">Миниатюра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0"/>
                          <w:szCs w:val="40"/>
                          <w:lang w:eastAsia="ru-RU"/>
                        </w:rPr>
                        <w:t xml:space="preserve">Охра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0"/>
                          <w:szCs w:val="4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37955" cy="4966970"/>
            <wp:effectExtent l="0" t="0" r="0" b="0"/>
            <wp:docPr id="5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9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7745</wp:posOffset>
                </wp:positionH>
                <wp:positionV relativeFrom="paragraph">
                  <wp:posOffset>1052830</wp:posOffset>
                </wp:positionV>
                <wp:extent cx="4593590" cy="2851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285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  <w:ins w:id="0" w:author="Unknown" w:date="0-00-00T00:00:00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ставьте  в предложения,  пропущенные слова,  используя полученные знани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Х века на Руси появилась 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весть временных лет писал монах 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лавянскую письменность создали 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вые книги на Руси писали на 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спользуя для письма  ________. Над рукописной книгой трудились 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нигу украшали 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плёт делали из ____________, их обтягива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. Чтобы листы книг не скручивались,  приделывали _________________.</w:t>
                              <w:br/>
                              <w:t>Так появились первые книг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7pt;height:224.5pt;mso-wrap-distance-left:9.05pt;mso-wrap-distance-right:9.05pt;mso-wrap-distance-top:0pt;mso-wrap-distance-bottom:0pt;margin-top:82.9pt;mso-position-vertical-relative:text;margin-left:17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  <w:ins w:id="1" w:author="Unknown" w:date="0-00-00T00:00:00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Вставьте  в предложения,  пропущенные слова,  используя полученные знания на урок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С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ru-RU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Х века на Руси появилась _________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Повесть временных лет писал монах 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Славянскую письменность создали ________________________________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Первые книги на Руси писали на ___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Используя для письма  ________. Над рукописной книгой трудились _______________________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Книгу украшали __________________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Переплёт делали из ____________, их обтягивал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______________________. Чтобы листы книг не скручивались,  приделывали _________________.</w:t>
                        <w:br/>
                        <w:t>Так появились первые книг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Cs/>
      <w:iCs/>
      <w:smallCaps/>
      <w:sz w:val="24"/>
      <w:szCs w:val="28"/>
      <w:lang w:val="en-US" w:eastAsia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Calibri;Century Gothic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bCs/>
      <w:iCs/>
      <w:smallCaps/>
      <w:sz w:val="24"/>
      <w:szCs w:val="28"/>
      <w:lang w:val="ru-RU" w:eastAsia="en-US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fordcoc.com/about.the.church/images/so01869_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ufordcoc.com/about.the.church/images/so01869_.gif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bufordcoc.com/about.the.church/images/so01869_.gi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56:00Z</dcterms:created>
  <dc:creator>TENSOR</dc:creator>
  <dc:description/>
  <cp:keywords/>
  <dc:language>en-US</dc:language>
  <cp:lastModifiedBy>Елена</cp:lastModifiedBy>
  <dcterms:modified xsi:type="dcterms:W3CDTF">2011-03-15T05:17:00Z</dcterms:modified>
  <cp:revision>4</cp:revision>
  <dc:subject/>
  <dc:title/>
</cp:coreProperties>
</file>