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по рисованию во 2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дравствуй! Осень золотая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у детей интерес к раскрашиванию осенних листоч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тёплыми цветами спект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художественного экспериментирования: показать возможность получения оранжевого цвета путём смешивания жёлтого с красны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цвета и рит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ярким, красивым явлениям приро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ляпа украшенная осенними листочками, костюм осени.  «Грядки» с овощами, грибочки, лукошко, разноцветные листочки, зонт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эты листьев, гуашь красная и жёлт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 дождя, ветра, «Автомобил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 находит шляп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мотрите, какая красивая шляпа! Вы не знаете, кто её потерял?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Дети рассматривают шляпу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давайте, ребята,  быстро уберём игрушки и отправимся на поиски хозяина шляп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а на чём мы поеде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 вы умеете ездить на машин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 «Автомобиль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ходим к машине, открываем дверь, берём ключи, заводим, нажимаем на сигнал и поехали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д музыку выезжают в раздевалку, там «огород»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опали в огород, что же здесь растё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гурцы, помидоры, перец – это, что так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споём про овощи в огороде, ведь только осенью можно собрать большой урожай. Вставайте в весёлый хоро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Весёлый хоровод»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7600</wp:posOffset>
            </wp:positionH>
            <wp:positionV relativeFrom="paragraph">
              <wp:posOffset>1174115</wp:posOffset>
            </wp:positionV>
            <wp:extent cx="10629900" cy="1089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1089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елей хоровод все ребята ра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ляни в огород, выросло, что на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урец, помидор, перчик для сала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ходи кабачок поплясать всем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й хоровод все ребята ра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ляни в огород, выросло, что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, арбузик дружок выходи сме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бой приводи дыньку посмел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й хоровод все ребята ра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жай у нас хорош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осло, что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вощи носят эту красивую шляп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начит, отправляемся на поиски дальше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д музыку продолжают путь дальше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езжают на полянку, там лежат осенние  листочки и стоят грибы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куда с вами поп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рассматривают осенние листья и собирают их в корзинку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здесь никто не потерял шляп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 ветра, воспитатель разбрасывает белые листочки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ржите свои шапочки, а то их ветер унесё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 дождя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ячьтесь быстрее под зонти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бы дождик перестал  нам надо рассказать про него стихотв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 «Дожд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 льётся: кап да ка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не капай долго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 лужицам беж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ко, весело крич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, дождик ль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и не даё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ётся прямо, льётся вк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щёки и на н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етер утих, дождь перестал, выглянуло солнышко, так бывает осень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ождик смыл все краски с осенних листьев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лесу стало не красиво. Давайте подумаем, как сделать так, чтобы осенние листочки опять стали краси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авильно, у нас есть краски, и мы умеем рисова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ходите к стол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раскрашивают листочки, жёлтой и красной краской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экспериментируют с цветом, получая  новую краску – оранжевую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ходит осень, в костюме, без шляпы и смотрит по сторонам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ы, что–то потерял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Я гуляла в лесу, подул сильный ветер, сорвал, мою шляпку закружил, и куда-то унёс, хожу и ищ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к вот это чья красивая шляпк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это кт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то сама осень золотая к нам в гости приш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мы же с вами знаем стихотворение  «Осень золотая», давайте расскажем его нашей гост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Стихотворение «Осень золотая»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золот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по дорож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ё на ножка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ёлтые сапо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ё на платье,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ики цветные.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ё в корзин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грибы лес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сень, а мы тебе подарок сделали, раскрасили твои осенние листочки, посмотри какие они краси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нас скоро праздник осени будет, можно мы твоими осенними листочками украсим груп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дети украшают группу осенними листочками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28:00Z</dcterms:created>
  <dc:creator>Uaer</dc:creator>
  <dc:description/>
  <cp:keywords/>
  <dc:language>en-US</dc:language>
  <cp:lastModifiedBy>User</cp:lastModifiedBy>
  <dcterms:modified xsi:type="dcterms:W3CDTF">2020-08-27T16:32:00Z</dcterms:modified>
  <cp:revision>7</cp:revision>
  <dc:subject/>
  <dc:title/>
</cp:coreProperties>
</file>