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ремена  в истории Родины, значение которых очень велико, каждое Новое поколение хочет слышать о них. Слыша, люди становятся сильнее духом, потому что узнают,  от какого крепкого корня ведут свой род.( Дома с родителями попробовать объяснить. Как,  понимаете эти слов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говорить о первых рукописных книгах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урока « Рукописные книги 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выглядели  первые  рукописные  книги? На чём писали в Древней Руси? Узнаем, кто создал письм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это нужно, потому что…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ти знания пригодятся вам при изучении истории в старших классах Силён тот народ который изучает свою историю… ( подумать дома ещё зачем нужны нам эти знания, о  первой рукописной книге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ремена  в истории Родины, значение которых очень велико, каждое Новое поколение хочет слышать о них. Слыша, люди становятся сильнее духом, потому что узнают,  от какого крепкого корня ведут свой род.( Дома с родителями попробовать объяснить. Как,  понимаете эти слов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говорить о первых рукописных книг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 нашего урока « Рукописные книги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выглядели  первые  рукописные  книги? На чём писали в Древней Руси? Узнаем, кто создал письм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это нужно, потому что…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ти знания пригодятся вам при изучении истории в старших классах Силён тот народ который изучает свою историю… ( подумать дома ещё зачем нужны нам эти знания, о  первой рукописной книге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ремена  в истории Родины, значение которых очень велико, каждое Новое поколение хочет слышать о них. Слыша, люди становятся сильнее духом, потому что узнают,  от какого крепкого корня ведут свой род.( Дома с родителями попробовать объяснить. Как,  понимаете эти сл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говорить о первых рукописных книгах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урока « Рукописные книги 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выглядели  первые  рукописные  книги? На чём писали в Древней Руси? Узнаем, кто создал письмен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это нужно, потому что…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ти знания пригодятся вам при изучении истории в старших классах Силён тот народ который изучает свою историю… ( подумать дома ещё зачем нужны нам эти знания, о  первой рукописной книге…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ремена  в истории Родины, значение которых очень велико, каждое Новое поколение хочет слышать о них. Слыша, люди становятся сильнее духом, потому что узнают,  от какого крепкого корня ведут свой род.( Дома с родителями попробовать объяснить. Как,  понимаете эти слов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говорить о первых рукописных книгах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урока « Рукописные книги 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выглядели  первые  рукописные  книги? На чём писали в Древней Руси? Узнаем, кто создал письм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это нужно, потому что…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ти знания пригодятся вам при изучении истории в старших классах Силён тот народ который изучает свою историю… ( подумать дома ещё зачем нужны нам эти знания, о  первой рукописной книге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ремена  в истории Родины, значение которых очень велико, каждое Новое поколение хочет слышать о них. Слыша, люди становятся сильнее духом, потому что узнают,  от какого крепкого корня ведут свой род.( Дома с родителями попробовать объяснить. Как,  понимаете эти слов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говорить о первых рукописных книгах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урока « Рукописные книги 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выглядели  первые  рукописные  книги? На чём писали в Древней Руси? Узнаем, кто создал письм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это нужно, потому что…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ти знания пригодятся вам при изучении истории в старших классах Силён тот народ который изучает свою историю… ( подумать дома ещё зачем нужны нам эти знания, о  первой рукописной книге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ремена  в истории Родины, значение которых очень велико, каждое Новое поколение хочет слышать о них. Слыша, люди становятся сильнее духом, потому что узнают,  от какого крепкого корня ведут свой род.( Дома с родителями попробовать объяснить. Как,  понимаете эти слов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говорить о первых рукописных книгах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урока « Рукописные книги 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выглядели  первые  рукописные  книги? На чём писали в Древней Руси? Узнаем, кто создал письм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это нужно, потому что…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ти знания пригодятся вам при изучении истории в старших классах Силён тот народ который изучает свою историю… ( подумать дома ещё зачем нужны нам эти знания, о  первой рукописной книге…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Cs/>
      <w:iCs/>
      <w:smallCaps/>
      <w:sz w:val="24"/>
      <w:szCs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19:00Z</dcterms:created>
  <dc:creator>TENSOR</dc:creator>
  <dc:description/>
  <cp:keywords/>
  <dc:language>en-US</dc:language>
  <cp:lastModifiedBy>TENSOR</cp:lastModifiedBy>
  <dcterms:modified xsi:type="dcterms:W3CDTF">2011-03-13T13:28:00Z</dcterms:modified>
  <cp:revision>2</cp:revision>
  <dc:subject/>
  <dc:title/>
</cp:coreProperties>
</file>