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830"/>
        <w:jc w:val="center"/>
        <w:rPr/>
      </w:pPr>
      <w:r>
        <w:rPr>
          <w:rFonts w:eastAsia="Calibri" w:cs="Calibri"/>
          <w:b/>
          <w:spacing w:val="-1"/>
          <w:sz w:val="28"/>
          <w:szCs w:val="28"/>
        </w:rPr>
        <w:t xml:space="preserve">                          </w:t>
      </w:r>
      <w:r>
        <w:rPr>
          <w:b/>
          <w:spacing w:val="-1"/>
          <w:sz w:val="28"/>
          <w:szCs w:val="28"/>
        </w:rPr>
        <w:t>Остапенко Вера Андреевна, учитель начальных классов</w:t>
      </w:r>
    </w:p>
    <w:p>
      <w:pPr>
        <w:pStyle w:val="Normal"/>
        <w:shd w:fill="FFFFFF" w:val="clear"/>
        <w:spacing w:lineRule="exact" w:line="322"/>
        <w:ind w:firstLine="83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БОУ Рассветовской СОШ</w:t>
      </w:r>
    </w:p>
    <w:p>
      <w:pPr>
        <w:pStyle w:val="Normal"/>
        <w:shd w:fill="FFFFFF" w:val="clear"/>
        <w:spacing w:lineRule="exact" w:line="322"/>
        <w:ind w:firstLine="830"/>
        <w:jc w:val="center"/>
        <w:rPr>
          <w:b/>
          <w:b/>
          <w:spacing w:val="-1"/>
          <w:sz w:val="40"/>
          <w:szCs w:val="28"/>
        </w:rPr>
      </w:pPr>
      <w:r>
        <w:rPr>
          <w:b/>
          <w:spacing w:val="-1"/>
          <w:sz w:val="40"/>
          <w:szCs w:val="28"/>
        </w:rPr>
      </w:r>
    </w:p>
    <w:p>
      <w:pPr>
        <w:pStyle w:val="Normal"/>
        <w:shd w:fill="FFFFFF" w:val="clear"/>
        <w:spacing w:lineRule="exact" w:line="322"/>
        <w:ind w:firstLine="830"/>
        <w:jc w:val="center"/>
        <w:rPr>
          <w:b/>
          <w:b/>
          <w:spacing w:val="-1"/>
          <w:sz w:val="40"/>
          <w:szCs w:val="28"/>
        </w:rPr>
      </w:pPr>
      <w:r>
        <w:rPr>
          <w:b/>
          <w:spacing w:val="-1"/>
          <w:sz w:val="40"/>
          <w:szCs w:val="28"/>
        </w:rPr>
      </w:r>
    </w:p>
    <w:p>
      <w:pPr>
        <w:pStyle w:val="Normal"/>
        <w:shd w:fill="FFFFFF" w:val="clear"/>
        <w:spacing w:lineRule="exact" w:line="322"/>
        <w:ind w:firstLine="830"/>
        <w:jc w:val="center"/>
        <w:rPr>
          <w:b/>
          <w:b/>
          <w:spacing w:val="-1"/>
          <w:sz w:val="40"/>
          <w:szCs w:val="28"/>
        </w:rPr>
      </w:pPr>
      <w:r>
        <w:rPr>
          <w:b/>
          <w:spacing w:val="-1"/>
          <w:sz w:val="40"/>
          <w:szCs w:val="28"/>
        </w:rPr>
        <w:t>Интеллектуальное развитие младших школьников на уроках математики</w:t>
      </w:r>
    </w:p>
    <w:p>
      <w:pPr>
        <w:pStyle w:val="Normal"/>
        <w:shd w:fill="FFFFFF" w:val="clear"/>
        <w:spacing w:lineRule="exact" w:line="322"/>
        <w:ind w:firstLine="830"/>
        <w:jc w:val="both"/>
        <w:rPr/>
      </w:pPr>
      <w:r>
        <w:rPr>
          <w:rFonts w:eastAsia="Calibri" w:cs="Calibri"/>
          <w:i/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 xml:space="preserve">Я, учитель начальных классов, основной </w:t>
      </w:r>
      <w:r>
        <w:rPr>
          <w:b/>
          <w:i/>
          <w:spacing w:val="-1"/>
          <w:sz w:val="28"/>
          <w:szCs w:val="28"/>
        </w:rPr>
        <w:t>целью своей работы  считаю: «Общее развитие каждого ребенка в единстве и равнозначности в развитии интеллектуального и эмоционального, волевого и нравственного».</w:t>
      </w:r>
      <w:r>
        <w:rPr>
          <w:i/>
          <w:spacing w:val="-1"/>
          <w:sz w:val="28"/>
          <w:szCs w:val="28"/>
        </w:rPr>
        <w:t xml:space="preserve"> Последние 5 лет я продолжила работу над темой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«Интеллектуальное развитие младших школьников на уроках математик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ое обоснование актуальности поисково-творческ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1-4 классов, дети 6-10 л. имеют возбудимость в достаточно высокой степени. У них интенсивно хотя и неравномерно развиваются психические процессы. Восприятие является по определению психологов, свежим, широким и острым (хотя и мало дифференцированным). Лучшие всего у них развито непроизвольное внимание, направленное на всё новое, неожиданное, яркое, наглядное (хотя и оно неустойчиво из-за слабых тормозных  процессов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занятий в школе у детей очень живое воображение, с характерными чертами необузданной фантазией. Младшие школьники очень эмоциональны, им присуще длительное устойчивое, радостное и бодрое настроени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ы младших школьников неустойчивы, ситуативны. Дети с удовольствием занимаются на уроках по предметам эстетического  цикла (рисование, лепка, музыка). Исходя из этого характеристики особенностей психических (познавательных) процессов, данных в книге Л. М. Фридмана, К. Н. Волкова «Психологическая наука - учителю» (М. 1985 г.), и из личного опыта наблюдений, общения, сотрудничества с детьми младшего школьного возраста в течении 40 лет, я могу понять причины внешней активности детей в образовательном процессе; желание быть первым, быстрее всех поднять руку, выкрикнуть ответ – это ещё не показатель мыслительной активности, которая определяет значимость учебных задач для ребёнка интерес не только к яркой внешней стороне учебного процесса, но и к самому содержанию учения (к материалу и способам добывания информации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еня давно интересует проблема развития активности в «мыследеятельности», считаю постоянным атрибутом в конструировании урока поиск, обдумывание методических приёмов, применение которых позволило бы активизировать мыслительную деятельность моих уче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ёнка надо смотреть не как на ученика, а как на маленького искателя истин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торые я поставила в изучении проблем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туации успеха, психологического комфорта в учёбе и условий,  обеспечивающих развитие интеллектуальных качест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ть слабость произвольного внимания в этом возрасте можно если менять в течение урока содержание работы учащихся делать краткие паузы на занятия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степенно увеличивать объём словесно логической, смысловой</w:t>
        <w:tab/>
        <w:t xml:space="preserve"> памят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ять внимание работе детского воображения, ставить задачу постепенного развития и совершенствования воссоздающего воображения, т. к. мышление и воображение тесно связаны. Чтобы активизировать мыслительную активность детей, необходимо заниматься развитием творческого воображения, организовывать учебные ситуации, когда на основе переработки прошлого опыта создаются новые образ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ктивности, самостоятельности, инициативы, творческого отношения к делу – это требование самой жизни, определяющие во многом это направление, в котором следует совершенствовать учебно-воспитательный процесс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направления нашла своё практическое отражение в осуществлении развивающего обучения, основной характеристикой которого является активность и самостоятельность учащихся во всех видах учебной работ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утей активизации познавательной деятельности учащихся, развитие их познавательных способностей и самостоятельности – задача, которую должен решать учитель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е продвижение детей в развитии достигается в процессе всей учебно-воспитательной работы: в приобретении знаний, в овладении навыками, в формировании побуждения к учению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, позволяющим организовывать целенаправленную и систематическую работу над развитием учащихся в процессе обучения математике, являются учебные задания. Выполняя их, учащиеся овладевают новыми знаниями, приёмами умственной деятельности закрепляют и совершенствуют умения и навыки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нтральных задач начального курса математики является формирование у учащихся прочных и сознательных вычислительных навыков. Навык формируется в процессе многократных упражнений, тем не менее при выполнении тренировочных упражнений не следует ослаблять работу над развитием учащихся. Этого можно достигнуть, используя в процессе обучения такие задания, которые побуждают учащихся не только к воспроизведению, но и требуют наблюдения, анализа, сравнен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лассе предлагаю такие задания: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 ряд чисел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 4, 6, 8, …  …  …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4, 7, 10, … … …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отличаются и чем похожи данные фигур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529590</wp:posOffset>
            </wp:positionH>
            <wp:positionV relativeFrom="paragraph">
              <wp:posOffset>382905</wp:posOffset>
            </wp:positionV>
            <wp:extent cx="2057400" cy="895350"/>
            <wp:effectExtent l="0" t="0" r="0" b="0"/>
            <wp:wrapTight wrapText="bothSides">
              <wp:wrapPolygon edited="0">
                <wp:start x="-374" y="-8217"/>
                <wp:lineTo x="-374" y="112877"/>
                <wp:lineTo x="46510" y="112877"/>
                <wp:lineTo x="46510" y="-8217"/>
                <wp:lineTo x="-374" y="-821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649" r="53499" b="7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3348990</wp:posOffset>
            </wp:positionH>
            <wp:positionV relativeFrom="paragraph">
              <wp:posOffset>240030</wp:posOffset>
            </wp:positionV>
            <wp:extent cx="2057400" cy="1228725"/>
            <wp:effectExtent l="0" t="0" r="0" b="0"/>
            <wp:wrapTight wrapText="bothSides">
              <wp:wrapPolygon edited="0">
                <wp:start x="-23331" y="-65062"/>
                <wp:lineTo x="-23331" y="21061"/>
                <wp:lineTo x="23577" y="21061"/>
                <wp:lineTo x="23577" y="-65062"/>
                <wp:lineTo x="-23331" y="-65062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276" t="75109" r="42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де квадратов больше справа или слева.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и чем похожи данные выражения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+5</w:t>
        <w:tab/>
        <w:tab/>
        <w:t>3+2</w:t>
        <w:tab/>
        <w:tab/>
        <w:t>6-3</w:t>
        <w:tab/>
        <w:tab/>
        <w:t>8-3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+6</w:t>
        <w:tab/>
        <w:tab/>
        <w:t>4+2</w:t>
        <w:tab/>
        <w:tab/>
        <w:t>7-3</w:t>
        <w:tab/>
        <w:tab/>
        <w:t>9-4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результат, пользуясь решенным примером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5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6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7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8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нумерации чисел очень часто предлагают сравнить два числа, например 15 и 45. И сколько разнообразных ответов можно услышать. Для выполнения таких заданий ученики должны уметь устанавливать взаимосвязь между числами, проявлять наблюдательность. А это способствует не только осознанному усвоению материала, но и умственному развитию. Во II классе даю такие задания что сходного и различного вы находите в примерах 15+19=34</w:t>
        <w:tab/>
        <w:tab/>
        <w:t>15+9=24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сходство и различие пар чисе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и 88</w:t>
        <w:tab/>
        <w:tab/>
        <w:t>46 и 14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такого характера ученик должен прибегнуть самостоятельно к наблюдению, проанализировать полученные данные и их обобщить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сумма в данных примерах? Как изменится слагаемое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+9=26</w:t>
        <w:tab/>
        <w:tab/>
        <w:t>17+10=27</w:t>
        <w:tab/>
        <w:tab/>
        <w:t>17+11=28</w:t>
        <w:tab/>
        <w:tab/>
        <w:t>17+12=29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ветить не этот вопрос, нужно сравнивать, только тогда можно установить закономерность изменения сумм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шите числа в порядке возрастания. Вставьте недостающее число, чтобы каждое следующее было на 2 единицы больше предыдущего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7,21,13,25, …  …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задания требуют от учащихся сообразительности, которая обусловливается системой знаний, а также общим развитием. Поэтому следующее задание более сложно, чем предыдущие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сказать не вычисляя будет ли ворожения в каждом столбике одинаковым?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+3)+7</w:t>
        <w:tab/>
        <w:t>(18+9) + 2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+(3+7)</w:t>
        <w:tab/>
        <w:t>(18+2)+ 9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+7)+3</w:t>
        <w:tab/>
        <w:t>(10+2)+18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44 меньше 81?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логических рассуждений должны сделать ученики на выяснение причинно-следственных связей в упражнения такого типа.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зменяется значение суммы?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+7+20</w:t>
        <w:tab/>
        <w:t>13+9=22</w:t>
        <w:tab/>
        <w:t>13+11=24</w:t>
        <w:tab/>
        <w:t>13+13=26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эффективных средств развития интереса к учебному предмету - дидактическая игра. Она вызывает у детей живой интерес к процессу познания, активизирует их деятельность и помогает лучше усвоить учебный материал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ю очень многие игры, например «Помоги белке найти дупло», «Определи маршрут самолёта», «С какого цветка упала капля» и др. 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и занимательные задачи способствуют воспитанию интереса к математике, развитию внимания, мышлен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активности и внимания провожу устный счёт с элементами игры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есёлый счёт»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  <w:tab/>
        <w:tab/>
        <w:t>18</w:t>
        <w:tab/>
        <w:t>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  <w:tab/>
        <w:tab/>
        <w:tab/>
        <w:t>1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  <w:tab/>
        <w:tab/>
        <w:t>1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 и покажи всё число от 11 до 20 записанные черным цветом, а затем крас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 и покажи все числа от 20 до 11, написанные черным и красным цветом одновреме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 сумму всех чисел записанных красным цветом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 сумму всех чисел записанных чёрным цве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умму чисел, которые встречаются дваж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</wp:posOffset>
                </wp:positionH>
                <wp:positionV relativeFrom="paragraph">
                  <wp:posOffset>67310</wp:posOffset>
                </wp:positionV>
                <wp:extent cx="3028950" cy="847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3</w:t>
                              <w:tab/>
                              <w:t>6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  <w:tab/>
                              <w:tab/>
                              <w:t>7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66.75pt;mso-wrap-distance-left:9.05pt;mso-wrap-distance-right:9.05pt;mso-wrap-distance-top:0pt;mso-wrap-distance-bottom:0pt;margin-top:5.3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3</w:t>
                        <w:tab/>
                        <w:t>6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  <w:tab/>
                        <w:tab/>
                        <w:t>7</w:t>
                        <w:tab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  <w:tab/>
        <w:t>6</w:t>
        <w:tab/>
        <w:t>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ab/>
        <w:t>7</w:t>
        <w:tab/>
        <w:t>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</wp:posOffset>
                </wp:positionH>
                <wp:positionV relativeFrom="paragraph">
                  <wp:posOffset>44450</wp:posOffset>
                </wp:positionV>
                <wp:extent cx="3733800" cy="1247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3.5pt;width:293.9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</wp:posOffset>
                </wp:positionH>
                <wp:positionV relativeFrom="paragraph">
                  <wp:posOffset>139700</wp:posOffset>
                </wp:positionV>
                <wp:extent cx="495300" cy="409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2pt;margin-top:11pt;width:38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6015</wp:posOffset>
                </wp:positionH>
                <wp:positionV relativeFrom="paragraph">
                  <wp:posOffset>139700</wp:posOffset>
                </wp:positionV>
                <wp:extent cx="600075" cy="533400"/>
                <wp:effectExtent l="8890" t="10160" r="8255" b="137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.45pt;margin-top:11pt;width:47.2pt;height:41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090</wp:posOffset>
                </wp:positionH>
                <wp:positionV relativeFrom="paragraph">
                  <wp:posOffset>130175</wp:posOffset>
                </wp:positionV>
                <wp:extent cx="552450" cy="428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3.75pt;mso-wrap-distance-left:9.05pt;mso-wrap-distance-right:9.05pt;mso-wrap-distance-top:0pt;mso-wrap-distance-bottom:0pt;margin-top:10.2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7540</wp:posOffset>
                </wp:positionH>
                <wp:positionV relativeFrom="paragraph">
                  <wp:posOffset>130175</wp:posOffset>
                </wp:positionV>
                <wp:extent cx="838200" cy="428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3.75pt;mso-wrap-distance-left:9.05pt;mso-wrap-distance-right:9.05pt;mso-wrap-distance-top:0pt;mso-wrap-distance-bottom:0pt;margin-top:10.2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67310</wp:posOffset>
                </wp:positionV>
                <wp:extent cx="428625" cy="428625"/>
                <wp:effectExtent l="5715" t="5715" r="5080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5pt;margin-top:5.3pt;width:3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315</wp:posOffset>
                </wp:positionH>
                <wp:positionV relativeFrom="paragraph">
                  <wp:posOffset>10160</wp:posOffset>
                </wp:positionV>
                <wp:extent cx="323850" cy="523875"/>
                <wp:effectExtent l="6985" t="1714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23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0.8pt;width:25.45pt;height:41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090</wp:posOffset>
                </wp:positionH>
                <wp:positionV relativeFrom="paragraph">
                  <wp:posOffset>143510</wp:posOffset>
                </wp:positionV>
                <wp:extent cx="428625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5pt;height:28.5pt;mso-wrap-distance-left:9.05pt;mso-wrap-distance-right:9.05pt;mso-wrap-distance-top:0pt;mso-wrap-distance-bottom:0pt;margin-top:11.3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9940</wp:posOffset>
                </wp:positionH>
                <wp:positionV relativeFrom="paragraph">
                  <wp:posOffset>267335</wp:posOffset>
                </wp:positionV>
                <wp:extent cx="619125" cy="2381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8.75pt;mso-wrap-distance-left:9.05pt;mso-wrap-distance-right:9.05pt;mso-wrap-distance-top:0pt;mso-wrap-distance-bottom:0pt;margin-top:21.0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сколько раз &gt;, &lt; числа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? На сколько &gt;, &lt; числа в кружке и т. 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геометрических фигур составлены рисунки? Каких геометрических фигур больше в данном рисунке? На сколько больше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</wp:posOffset>
                </wp:positionH>
                <wp:positionV relativeFrom="paragraph">
                  <wp:posOffset>-443865</wp:posOffset>
                </wp:positionV>
                <wp:extent cx="1628775" cy="962025"/>
                <wp:effectExtent l="11430" t="8255" r="1079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61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-34.95pt;width:128.2pt;height:7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9565</wp:posOffset>
                </wp:positionH>
                <wp:positionV relativeFrom="paragraph">
                  <wp:posOffset>-215265</wp:posOffset>
                </wp:positionV>
                <wp:extent cx="857250" cy="781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81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25.95pt;margin-top:-16.95pt;width:67.45pt;height:61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540</wp:posOffset>
                </wp:positionH>
                <wp:positionV relativeFrom="paragraph">
                  <wp:posOffset>186690</wp:posOffset>
                </wp:positionV>
                <wp:extent cx="162877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14.7pt;width:128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86690</wp:posOffset>
                </wp:positionV>
                <wp:extent cx="10160" cy="12007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2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2pt;margin-top:14.7pt;width:0.75pt;height:9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8640</wp:posOffset>
                </wp:positionH>
                <wp:positionV relativeFrom="paragraph">
                  <wp:posOffset>234315</wp:posOffset>
                </wp:positionV>
                <wp:extent cx="323850" cy="2952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18.4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8765</wp:posOffset>
                </wp:positionH>
                <wp:positionV relativeFrom="paragraph">
                  <wp:posOffset>55245</wp:posOffset>
                </wp:positionV>
                <wp:extent cx="257175" cy="2381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1.95pt;margin-top:4.35pt;width:20.2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257175" cy="2381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4.35pt;width:20.2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4290</wp:posOffset>
                </wp:positionH>
                <wp:positionV relativeFrom="paragraph">
                  <wp:posOffset>198120</wp:posOffset>
                </wp:positionV>
                <wp:extent cx="1447800" cy="4000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7pt;margin-top:15.6pt;width:11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</wp:posOffset>
                </wp:positionH>
                <wp:positionV relativeFrom="paragraph">
                  <wp:posOffset>123825</wp:posOffset>
                </wp:positionV>
                <wp:extent cx="1628775" cy="6000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9.75pt;width:128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865</wp:posOffset>
                </wp:positionH>
                <wp:positionV relativeFrom="paragraph">
                  <wp:posOffset>266700</wp:posOffset>
                </wp:positionV>
                <wp:extent cx="257175" cy="2381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21pt;width:20.2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6390</wp:posOffset>
                </wp:positionH>
                <wp:positionV relativeFrom="paragraph">
                  <wp:posOffset>266700</wp:posOffset>
                </wp:positionV>
                <wp:extent cx="257175" cy="2381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21pt;width:20.2pt;height:1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315</wp:posOffset>
                </wp:positionH>
                <wp:positionV relativeFrom="paragraph">
                  <wp:posOffset>123825</wp:posOffset>
                </wp:positionV>
                <wp:extent cx="809625" cy="600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5pt;margin-top:9.75pt;width:63.7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2865</wp:posOffset>
                </wp:positionH>
                <wp:positionV relativeFrom="paragraph">
                  <wp:posOffset>266700</wp:posOffset>
                </wp:positionV>
                <wp:extent cx="1419225" cy="952500"/>
                <wp:effectExtent l="10160" t="8255" r="95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95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21pt;width:111.7pt;height:7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5665</wp:posOffset>
                </wp:positionH>
                <wp:positionV relativeFrom="paragraph">
                  <wp:posOffset>28575</wp:posOffset>
                </wp:positionV>
                <wp:extent cx="429260" cy="23876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25pt;width:33.7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2090</wp:posOffset>
                </wp:positionH>
                <wp:positionV relativeFrom="paragraph">
                  <wp:posOffset>28575</wp:posOffset>
                </wp:positionV>
                <wp:extent cx="372110" cy="28638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.25pt;width:29.3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9565</wp:posOffset>
                </wp:positionH>
                <wp:positionV relativeFrom="paragraph">
                  <wp:posOffset>224790</wp:posOffset>
                </wp:positionV>
                <wp:extent cx="276225" cy="3714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7.7pt;width:21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0590</wp:posOffset>
                </wp:positionH>
                <wp:positionV relativeFrom="paragraph">
                  <wp:posOffset>224790</wp:posOffset>
                </wp:positionV>
                <wp:extent cx="276225" cy="3714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7pt;margin-top:17.7pt;width:21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витии детям интереса к урокам математики большую роль играют заниматльные 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большие гал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домой с рыбал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ке каждая из ни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ельдей несла больши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ди засал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забы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ельдей галки принесли с рыбалки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сложения и вычитания чисел в приделах 100 отвожу на каждом уроке 10-15 мин на работу с заданием развивающим логическое мышл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редлагаю такие зад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пропуски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1069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rFonts w:cs="Times New Roman" w:ascii="Times New Roman" w:hAnsi="Times New Roman"/>
          <w:sz w:val="28"/>
          <w:szCs w:val="28"/>
        </w:rPr>
        <w:t>)=32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1069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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54 * 6 = 27*3</w:t>
        <w:tab/>
        <w:tab/>
        <w:t>поставить зна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4*13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3-13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 ошиб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0 – 6 = 74</w:t>
        <w:tab/>
        <w:tab/>
        <w:t>67 – 23 = 4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2 + 14 = 62</w:t>
        <w:tab/>
        <w:t>24 + 30 = 27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 </w:t>
        <w:tab/>
        <w:tab/>
        <w:t>5 ц * 500 кг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4 дм 5 см * 5 дм 3 см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два квадрата из 8 палочек, из 7 палочек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х фигур больше?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или 4-х уг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</wp:posOffset>
                </wp:positionH>
                <wp:positionV relativeFrom="paragraph">
                  <wp:posOffset>74295</wp:posOffset>
                </wp:positionV>
                <wp:extent cx="1876425" cy="685800"/>
                <wp:effectExtent l="10160" t="5080" r="952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685800"/>
                        </a:xfrm>
                        <a:custGeom>
                          <a:avLst/>
                          <a:gdLst>
                            <a:gd name="textAreaLeft" fmla="*/ 234000 w 1063800"/>
                            <a:gd name="textAreaRight" fmla="*/ 829800 w 10638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2.95pt;margin-top:5.85pt;width:147.7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465</wp:posOffset>
                </wp:positionH>
                <wp:positionV relativeFrom="paragraph">
                  <wp:posOffset>74295</wp:posOffset>
                </wp:positionV>
                <wp:extent cx="1010285" cy="686435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5.85pt;width:79.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115</wp:posOffset>
                </wp:positionH>
                <wp:positionV relativeFrom="paragraph">
                  <wp:posOffset>74295</wp:posOffset>
                </wp:positionV>
                <wp:extent cx="867410" cy="68643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96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5.85pt;width:68.3pt;height:5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1115</wp:posOffset>
                </wp:positionH>
                <wp:positionV relativeFrom="paragraph">
                  <wp:posOffset>74295</wp:posOffset>
                </wp:positionV>
                <wp:extent cx="1270" cy="6864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5.85pt;width:0.1pt;height:5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8015</wp:posOffset>
                </wp:positionH>
                <wp:positionV relativeFrom="paragraph">
                  <wp:posOffset>26670</wp:posOffset>
                </wp:positionV>
                <wp:extent cx="1190625" cy="381000"/>
                <wp:effectExtent l="17145" t="5715" r="165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45pt;margin-top:2.1pt;width:93.7pt;height:2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8015</wp:posOffset>
                </wp:positionH>
                <wp:positionV relativeFrom="paragraph">
                  <wp:posOffset>76200</wp:posOffset>
                </wp:positionV>
                <wp:extent cx="1190625" cy="4476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45pt;margin-top:6pt;width:93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8015</wp:posOffset>
                </wp:positionH>
                <wp:positionV relativeFrom="paragraph">
                  <wp:posOffset>76200</wp:posOffset>
                </wp:positionV>
                <wp:extent cx="1191260" cy="44831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6pt;width:93.8pt;height:3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нужное число вместо    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139065</wp:posOffset>
                </wp:positionV>
                <wp:extent cx="952500" cy="752475"/>
                <wp:effectExtent l="5080" t="5715" r="5715" b="838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5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10.95pt;width:74.95pt;height:5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2490</wp:posOffset>
                </wp:positionH>
                <wp:positionV relativeFrom="paragraph">
                  <wp:posOffset>139065</wp:posOffset>
                </wp:positionV>
                <wp:extent cx="1270" cy="4483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0.95pt;width:0.05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0715</wp:posOffset>
                </wp:positionH>
                <wp:positionV relativeFrom="paragraph">
                  <wp:posOffset>139065</wp:posOffset>
                </wp:positionV>
                <wp:extent cx="952500" cy="752475"/>
                <wp:effectExtent l="5080" t="5715" r="5715" b="850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5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10.95pt;width:74.95pt;height:5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2340</wp:posOffset>
                </wp:positionH>
                <wp:positionV relativeFrom="paragraph">
                  <wp:posOffset>62865</wp:posOffset>
                </wp:positionV>
                <wp:extent cx="952500" cy="752475"/>
                <wp:effectExtent l="5080" t="5715" r="5715" b="850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5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2pt;margin-top:4.95pt;width:74.95pt;height:5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7440</wp:posOffset>
                </wp:positionH>
                <wp:positionV relativeFrom="paragraph">
                  <wp:posOffset>139065</wp:posOffset>
                </wp:positionV>
                <wp:extent cx="1270" cy="3721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0.9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0015</wp:posOffset>
                </wp:positionH>
                <wp:positionV relativeFrom="paragraph">
                  <wp:posOffset>62865</wp:posOffset>
                </wp:positionV>
                <wp:extent cx="19685" cy="4483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4.95pt;width:1.5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255270</wp:posOffset>
                </wp:positionV>
                <wp:extent cx="372110" cy="18161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20.1pt;width:29.2pt;height:1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2490</wp:posOffset>
                </wp:positionH>
                <wp:positionV relativeFrom="paragraph">
                  <wp:posOffset>255270</wp:posOffset>
                </wp:positionV>
                <wp:extent cx="334010" cy="22923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20.1pt;width:26.2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5490</wp:posOffset>
                </wp:positionH>
                <wp:positionV relativeFrom="paragraph">
                  <wp:posOffset>179070</wp:posOffset>
                </wp:positionV>
                <wp:extent cx="362585" cy="25781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1pt;width:28.45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7440</wp:posOffset>
                </wp:positionH>
                <wp:positionV relativeFrom="paragraph">
                  <wp:posOffset>179070</wp:posOffset>
                </wp:positionV>
                <wp:extent cx="410210" cy="25781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4.1pt;width:32.2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6640</wp:posOffset>
                </wp:positionH>
                <wp:positionV relativeFrom="paragraph">
                  <wp:posOffset>179070</wp:posOffset>
                </wp:positionV>
                <wp:extent cx="353060" cy="18161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4.1pt;width:27.7pt;height:1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9065</wp:posOffset>
                </wp:positionH>
                <wp:positionV relativeFrom="paragraph">
                  <wp:posOffset>179070</wp:posOffset>
                </wp:positionV>
                <wp:extent cx="410210" cy="18161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14.1pt;width:32.2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все числа, которые можно вставить в окошко, чтобы записать была верн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61 </w:t>
      </w:r>
      <w:r>
        <w:rPr>
          <w:rFonts w:cs="Times New Roman" w:ascii="Times New Roman" w:hAnsi="Times New Roman"/>
          <w:sz w:val="28"/>
          <w:szCs w:val="28"/>
          <w:lang w:val="en-US"/>
        </w:rPr>
        <w:t>&lt; 67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rFonts w:cs="Times New Roman" w:ascii="Times New Roman" w:hAnsi="Times New Roman"/>
          <w:sz w:val="28"/>
          <w:szCs w:val="28"/>
        </w:rPr>
        <w:t xml:space="preserve"> + 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lt; 35 </w:t>
      </w:r>
      <w:r>
        <w:rPr>
          <w:rFonts w:cs="Times New Roman" w:ascii="Times New Roman" w:hAnsi="Times New Roman"/>
          <w:sz w:val="28"/>
          <w:szCs w:val="28"/>
        </w:rPr>
        <w:t>др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 из палочек фигуру. Убери 5 палочек, чтобы осталось 5 квадрата. Найди 2 разных реш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212090</wp:posOffset>
            </wp:positionV>
            <wp:extent cx="1771650" cy="1390650"/>
            <wp:effectExtent l="0" t="0" r="0" b="0"/>
            <wp:wrapTight wrapText="bothSides">
              <wp:wrapPolygon edited="0">
                <wp:start x="-116" y="0"/>
                <wp:lineTo x="-116" y="21450"/>
                <wp:lineTo x="21600" y="21450"/>
                <wp:lineTo x="21600" y="0"/>
                <wp:lineTo x="-116" y="0"/>
              </wp:wrapPolygon>
            </wp:wrapTight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643890</wp:posOffset>
            </wp:positionH>
            <wp:positionV relativeFrom="paragraph">
              <wp:posOffset>459740</wp:posOffset>
            </wp:positionV>
            <wp:extent cx="1524000" cy="1085850"/>
            <wp:effectExtent l="0" t="0" r="0" b="0"/>
            <wp:wrapTight wrapText="bothSides">
              <wp:wrapPolygon edited="0">
                <wp:start x="-135" y="0"/>
                <wp:lineTo x="-135" y="21407"/>
                <wp:lineTo x="21600" y="21407"/>
                <wp:lineTo x="21600" y="0"/>
                <wp:lineTo x="-135" y="0"/>
              </wp:wrapPolygon>
            </wp:wrapTight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2690</wp:posOffset>
            </wp:positionH>
            <wp:positionV relativeFrom="paragraph">
              <wp:posOffset>345440</wp:posOffset>
            </wp:positionV>
            <wp:extent cx="1123950" cy="1200150"/>
            <wp:effectExtent l="0" t="0" r="0" b="0"/>
            <wp:wrapTight wrapText="bothSides">
              <wp:wrapPolygon edited="0">
                <wp:start x="-182" y="0"/>
                <wp:lineTo x="-182" y="21423"/>
                <wp:lineTo x="21599" y="21423"/>
                <wp:lineTo x="21599" y="0"/>
                <wp:lineTo x="-182" y="0"/>
              </wp:wrapPolygon>
            </wp:wrapTight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колько разных признаков у мальч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 закономерно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485</wp:posOffset>
            </wp:positionH>
            <wp:positionV relativeFrom="paragraph">
              <wp:posOffset>22225</wp:posOffset>
            </wp:positionV>
            <wp:extent cx="3086100" cy="2000250"/>
            <wp:effectExtent l="0" t="0" r="0" b="0"/>
            <wp:wrapTight wrapText="bothSides">
              <wp:wrapPolygon edited="0">
                <wp:start x="-66" y="0"/>
                <wp:lineTo x="-66" y="21495"/>
                <wp:lineTo x="21600" y="21495"/>
                <wp:lineTo x="21600" y="0"/>
                <wp:lineTo x="-66" y="0"/>
              </wp:wrapPolygon>
            </wp:wrapTight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влияние на активизацию мыслительной деятельности оказывает создание проблемной ситуации, когда учитель ставит перед учениками такой вопрос, из которого они не могут выйти, т. к. у них не хватает для этого каких-то элементов зн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нтральным в проблемной ситуации то неизвестное, которое должно быть раскрыто учениками, и те знания, которыми они обладают для решения поставленной проблемной за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лементы проблемности на уроках математики в начальных классах могут иметь место при рассмотрении различных задач, упражнени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вопроса. У мальчика 5 руб. Карандаш стоит 3 руб. Хватит ли этих денег, чтобы купить карандаш?  </w:t>
      </w:r>
    </w:p>
    <w:p>
      <w:pPr>
        <w:pStyle w:val="Style15"/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стюм расходуется 3 м. ткани. В куске имеется 13 м. Хватит ли этой ткани, чтобы сшить 5 костюмов?  (Подобные задачи – вопросы побуждают детей учиться правильно считать).</w:t>
      </w:r>
    </w:p>
    <w:p>
      <w:pPr>
        <w:pStyle w:val="Style15"/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задачу в два действия нужно преобразовать в задачу в одно действие и наоборот.</w:t>
      </w:r>
    </w:p>
    <w:p>
      <w:pPr>
        <w:pStyle w:val="Style15"/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образовать задачу в обратну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аётся задача с недостающими данными или лишни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ешение задач разными способ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блеме, поставленной по задаче, должен быть элемент новизны, который возбуждает активность ученика и стимулирует его к поис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ебнике математике специально даются задачи, которые нужно решать параллельно на одном и том же уроке и использовать для постановки проблемы перед учащим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из учебника математики для 1 класса, в которых есть слово дороже, но решаются по-разно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традь стоит 9 рублей, альбом на 3 руб. дороже. Книга стоит 16 руб., это на 7 руб. дороже крас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рьирование условий задач в формирование приёмов поиска различных способов их решения путём постановки проблемных вопросов очень важны для развития активного и самостоятельного мышления учащих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нообразная подача математического материала эмоционально воздействует на детей. Дополнительные сведения познавательного характера способствуют активности учащихся. С этой целью даю задания та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ибольшая глубина Азовского моря 14 м, это в 160 раз меньше глубины Чёрного мор, которое на 1780 м глубже Балтийского моря. Определите наибольшую глубину Балтийского мор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водах океана в среднем на 1000 г. воды приходится 35 кг соли. В Азовском море солёность воды составляет 2/5 океанской. В Чёрном море в 1 кг воды на 4 г. больше соли, чем в Азовском. Узнайте, сколько граммов соли в 1 кг черноморской во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большой хвойный лес отфильтровывает за год 35 т пыли, а такой же лиственный 70 т. Во сколько раз меньше пыли отфильтровывает за год хвойный лес, чем лиственный? Какие деревья лучше сажать в городе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аких задачах заложена смена деятельности детей (они слушают, думают, отвечают на вопросы, считаю, находят значения выражений и их записывают, изучают интересные факты, это способствует расширению их кругозора, общему развитию и побуждает к самостоятельному познанию нового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ложенная мной система работы по активизации мыслительной деятельности направлена на формирование умственных действий детей. Дети учатся выявлять математические закономерности и отношения, выполнять посильные обобщения, учатся делать выводы. Использование на уроках математики опорных схем, таблиц, способствует лучшему усвоению материала, побуждает детей активнее мысли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систематической работы по активизации мыслительной деятельности учебная деятельность моих учащихся активизировалась, дети любят математику, качество знаний при переходе из начальной школы в среднюю сохран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 влиянием моей методики развития мыслительной активности дети овладевают интеллектуальными операциями: умеют наблюдать, сравнивать, анализировать, обобщать; классифицировать, систематизировать по какому-либо признаку, основанию; применять, переносить, кодировать знания в виде рисунков, схем; отвечать на тестовые задания и вопросы; объяснять, обосновывать, искать несколько способов, вариантов решения за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ебном процессе на уроках математики используют технологии  интегрированного обучения, метод проектов, проблемного обучения, здоровьесберегающие технолог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ое место в интеллектуальном развитии младших школьников на уроках математики занимает игровая деятельность. Игровая форма занятий, создаваемая на уроках при помощи игровых приёмов и ситуаций, выступает как средство побуждения стимулирования учащихся к учеб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азвития у обучающихся сознания значимости коллективной работы для получения результата, роли сотрудничества, совместной деятельности в процессе выполнения творческих заданий, развития у детей коммуникативной компетенции и развития исследовательских умений применяю метод прое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формирования самоконтроля использую метод обучения в сотрудничестве. На уроке с применением данного метода возникает ситуация ответственности каждого ученика не только за результат своей части работы, но и за результат всей групп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проблемы развития каждого ребёнка используют многообразие организационных форм обучения. На уроке в зависимости от учебной задачи организую индивидуальные, групповые, фронтальные способы её решения или сочетание этих способов. Основные формы проведения уроков – диалог, что является и средством развития и средством воспитания шк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олина В.В.;  «Праздник числа»; М;1993г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ельникова Т.А., Математика 1-4, Развитие логического мыш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плекс упражнений и задач. Волгоград, 201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Чилингирова Л.; Играя, учимся математике. 199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Жильцова Т.В., Обухова Л.А.;  Наглядная геометрия., Москва, 2004.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133" w:hanging="1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42:00Z</dcterms:created>
  <dc:creator>Петр</dc:creator>
  <dc:description/>
  <cp:keywords/>
  <dc:language>en-US</dc:language>
  <cp:lastModifiedBy>demo</cp:lastModifiedBy>
  <dcterms:modified xsi:type="dcterms:W3CDTF">2015-09-16T09:40:00Z</dcterms:modified>
  <cp:revision>8</cp:revision>
  <dc:subject/>
  <dc:title/>
</cp:coreProperties>
</file>