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гадки о цветах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го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лёной н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ною встре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дорож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ландыш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корз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до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лежит рос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кает солн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рома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алине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встретил я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роза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из земли пробьюс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подснеж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евах ржи, пшеницы и ов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цветок - синяя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сорняком его и наз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тот нашу землю украша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асилё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лугом парашю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аются на пру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дуван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воночка, сини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зычком, а звону не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колоколь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 пах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вост колюч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ро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в лугах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у них глазок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лые ресничк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ром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на ножке, в голове го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жжёт мою мак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сделать погремуш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во ржи, цветок найд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– синий и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жаль, что не душист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василё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комы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, как пл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днофами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елкими гвоз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 диким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лыми</w:t>
      </w:r>
      <w:r>
        <w:rPr>
          <w:b/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воздик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ок золотой на солнце гля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солнце нахму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ок прищуритс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одуван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шарик пушистый, белею в поле ч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унул ветерок – остался стебелё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одуван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мчужный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в леса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он раз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запах сво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ландыш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сной проталинк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у взял себе с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красил ею лес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подснежник</w:t>
      </w:r>
      <w:r>
        <w:rPr>
          <w:sz w:val="28"/>
          <w:szCs w:val="28"/>
        </w:rPr>
        <w:t>)</w:t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Цветик желто-золотистый, </w:t>
        <w:br/>
        <w:t>Как цыпленочек, пушистый. </w:t>
        <w:br/>
        <w:t>Сразу вянет от мороза</w:t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Наша неженка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имо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Золотое решето, </w:t>
        <w:br/>
        <w:t>черных домиков полно. </w:t>
        <w:br/>
        <w:t>Сколько черненьких домов, </w:t>
        <w:br/>
        <w:t>Столько беленьких жиль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солну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Красивые цветочки </w:t>
      </w:r>
    </w:p>
    <w:p>
      <w:pPr>
        <w:pStyle w:val="Normal"/>
        <w:ind w:left="142" w:right="220" w:hanging="0"/>
        <w:rPr/>
      </w:pPr>
      <w:r>
        <w:rPr>
          <w:sz w:val="28"/>
          <w:szCs w:val="28"/>
        </w:rPr>
        <w:t>Расцвели в саду, </w:t>
        <w:br/>
        <w:t>Запестрели красками, </w:t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А осень на но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ст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0" w:hanging="0"/>
        <w:rPr/>
      </w:pPr>
      <w:r>
        <w:rPr>
          <w:sz w:val="28"/>
          <w:szCs w:val="28"/>
        </w:rPr>
        <w:t>На кустах в саду растёт,</w:t>
        <w:br/>
        <w:t>Запах сладкий, словно мёд.</w:t>
        <w:br/>
        <w:t>Но нередко льются слёзы</w:t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Тех, кто рвёт их. Это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з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Листок - стрелочкой, </w:t>
        <w:br/>
        <w:t>Цветок - тарелочкой, </w:t>
        <w:br/>
        <w:t>А стебель-былинка </w:t>
        <w:br/>
        <w:t>Завит, как пруж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ьюн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/>
      </w:pPr>
      <w:r>
        <w:rPr>
          <w:sz w:val="28"/>
          <w:szCs w:val="28"/>
        </w:rPr>
        <w:t>На клумбе у окошка </w:t>
        <w:br/>
        <w:t>Посажена картошка. </w:t>
        <w:br/>
        <w:t>Цветки её огромные 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И светлые, и тём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орг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Я шариком пушистым 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Белею в поле чистом, </w:t>
        <w:br/>
        <w:t>А дунул ветерок — </w:t>
        <w:br/>
        <w:t>Остался стебелё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дуван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/>
      </w:pPr>
      <w:r>
        <w:rPr>
          <w:sz w:val="28"/>
          <w:szCs w:val="28"/>
        </w:rPr>
        <w:t>Всю зиму и все лето 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В красное платье од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гония)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Вырос он под солнцем жгучим </w:t>
        <w:br/>
        <w:t>Толстым, сочным и колючим.</w:t>
      </w:r>
    </w:p>
    <w:p>
      <w:pPr>
        <w:pStyle w:val="Normal"/>
        <w:ind w:right="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акту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Вверх по стенке крутой, </w:t>
        <w:br/>
        <w:t>По бетонке литой </w:t>
        <w:br/>
        <w:t>Многоножка ползет, </w:t>
        <w:br/>
        <w:t>С собой листья вез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лющ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Снимем мы среди болота </w:t>
        <w:br/>
        <w:t>Замечательное фото. </w:t>
        <w:br/>
        <w:t>Очень яркая картинка - </w:t>
        <w:br/>
        <w:t>Распустилась здесь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вши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Куст оконный и балконный. </w:t>
        <w:br/>
        <w:t>Лист - пушистый и душистый, </w:t>
        <w:br/>
        <w:t>А цветы на окне - </w:t>
        <w:br/>
        <w:t>Словно шапка в ог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еран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Замечательный цветок, </w:t>
        <w:br/>
        <w:t>Словно яркий огонек. </w:t>
        <w:br/>
        <w:t>Пышный, важный, словно пан, </w:t>
        <w:br/>
        <w:t>Нежный бархатный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юльпа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/>
      </w:pPr>
      <w:r>
        <w:rPr>
          <w:sz w:val="28"/>
          <w:szCs w:val="28"/>
        </w:rPr>
        <w:t>Он – цветочный принц-поэт, </w:t>
        <w:br/>
        <w:t>В шляпу желтую одет. </w:t>
        <w:br/>
        <w:t>Про весну сонет на бис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Прочитает нам 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рци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По легенде, мой цветок </w:t>
        <w:br/>
        <w:t>Клады открывает. </w:t>
        <w:br/>
        <w:t>Говорят, что раз в году </w:t>
        <w:br/>
        <w:t>Чудо то бывает. </w:t>
        <w:br/>
        <w:t>Но скажу начистоту: </w:t>
        <w:br/>
        <w:t>Я вообще-то не цвет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порот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20" w:hanging="0"/>
        <w:rPr>
          <w:sz w:val="28"/>
          <w:szCs w:val="28"/>
        </w:rPr>
      </w:pPr>
      <w:r>
        <w:rPr>
          <w:sz w:val="28"/>
          <w:szCs w:val="28"/>
        </w:rPr>
        <w:t>Я открываю рот, как лев, </w:t>
        <w:br/>
        <w:t>И называюсь...</w:t>
      </w:r>
    </w:p>
    <w:p>
      <w:pPr>
        <w:pStyle w:val="Normal"/>
        <w:ind w:right="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ьвиный зев)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Чтобы солнце сквозь стекло </w:t>
        <w:br/>
        <w:t>К нам в окошко не пекло, </w:t>
        <w:br/>
        <w:t>Я повешу шторочку, </w:t>
        <w:br/>
        <w:t>На белую распорочку, </w:t>
        <w:br/>
        <w:t>Не крючком плетеную - </w:t>
        <w:br/>
        <w:t>Живую и зеле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Традескан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У садовницы - первой модницы </w:t>
        <w:br/>
        <w:t>Платье то ли полиняло, </w:t>
        <w:br/>
        <w:t>То ли краску поменяло: </w:t>
        <w:br/>
        <w:t>Все было лиловое, </w:t>
        <w:br/>
        <w:t>Стало васильков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Гортенз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Много лепесточков острых - </w:t>
        <w:br/>
        <w:t>Красных, желтых, белых, пестрых. </w:t>
        <w:br/>
        <w:t>На меня ты погляди-ка, </w:t>
        <w:br/>
        <w:t>Называюсь я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возд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На окне зимой и летом </w:t>
        <w:br/>
        <w:t>Вечно зелен и красив. </w:t>
        <w:br/>
        <w:t>Ярко-красным цветом </w:t>
        <w:br/>
        <w:t>Горит нежно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льза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То фиолетовый, то голубой, </w:t>
        <w:br/>
        <w:t>Он на опушке встречался с тобой. </w:t>
        <w:br/>
        <w:t>Названье ему очень звонкое дали, </w:t>
        <w:br/>
        <w:t>Но только звенеть он сумеет едва 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локоль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/>
      </w:pPr>
      <w:r>
        <w:rPr>
          <w:sz w:val="28"/>
          <w:szCs w:val="28"/>
        </w:rPr>
        <w:t>Пышный куст в саду расцвел, </w:t>
        <w:br/>
        <w:t>Привлекая ос и пчел. </w:t>
        <w:br/>
        <w:t>Весь в больших цветах махровых</w:t>
        <w:br/>
        <w:t>Белых, розовых, бордовы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и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У нас ни пальцев нет, ни рук - </w:t>
        <w:br/>
        <w:t>Лишь только лепестки вокруг. </w:t>
        <w:br/>
        <w:t>Мы необычно называемся, </w:t>
        <w:br/>
        <w:t>Но в маникюре не нуждаем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гот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Колосится в поле рожь. </w:t>
        <w:br/>
        <w:t>Там, во ржи, цветок найдешь. </w:t>
        <w:br/>
        <w:t>ярко-синий и пушистый, </w:t>
        <w:br/>
        <w:t>Только жаль, что не душист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силё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Вот полянка, вся в цветочках,</w:t>
        <w:br/>
        <w:t>Словно в светло-синих точках.</w:t>
        <w:br/>
        <w:t>Соберу здесь для Анютки</w:t>
        <w:br/>
        <w:t>Голубые 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забуд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Я - травянистое растение</w:t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С цветком сиреневого цвета. </w:t>
        <w:br/>
        <w:t>Но переставьте ударение, </w:t>
        <w:br/>
        <w:t>И превращаюсь я в конф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рис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Очищают воздух, </w:t>
        <w:br/>
        <w:t>Создают уют, </w:t>
        <w:br/>
        <w:t>На окнах зеленеют, </w:t>
        <w:br/>
        <w:t>Круглый год цвет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0" w:hanging="0"/>
        <w:rPr>
          <w:sz w:val="28"/>
          <w:szCs w:val="28"/>
        </w:rPr>
      </w:pPr>
      <w:r>
        <w:rPr>
          <w:sz w:val="28"/>
          <w:szCs w:val="28"/>
        </w:rPr>
        <w:t>Вертится Антошка </w:t>
        <w:br/>
        <w:t>на одной ножке, </w:t>
        <w:br/>
        <w:t>Где солнце стоит, </w:t>
        <w:br/>
        <w:t>туда он и гля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солну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Стихи о цвет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неж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ул подснежник в темноте л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разведчик, посланный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ещё над лесом властвуют сне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лежат под снегом сонные л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 спящей речке неподвижен лё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ришёл разведчик, и весна придё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. Сер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неж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емли подсне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ул боязли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рвут ли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казал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о: «Р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не тро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олжно ц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рядней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земля вокр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ере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лёный луг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т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аве гурь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ёт подснежн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й, голуб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Ю. Капат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уван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дуванчик жёлтый сараф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ёт, наря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енькое плать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ое, воздуш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ку послуш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сяких растений повсю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речки, на пруду, на поляне 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есенним раскрывают они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лепесткам красоту и питань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ружно дают под землёй кореш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Почему?»</w:t>
      </w:r>
      <w:r>
        <w:rPr>
          <w:sz w:val="28"/>
          <w:szCs w:val="28"/>
        </w:rPr>
        <w:br/>
        <w:t>Почему на голове</w:t>
      </w:r>
    </w:p>
    <w:p>
      <w:pPr>
        <w:pStyle w:val="Normal"/>
        <w:rPr/>
      </w:pPr>
      <w:r>
        <w:rPr>
          <w:sz w:val="28"/>
          <w:szCs w:val="28"/>
        </w:rPr>
        <w:t>Не растут цветочки?</w:t>
        <w:br/>
        <w:t>Ведь растут они в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аждой кочке!</w:t>
        <w:br/>
        <w:t>Если волосы растут,</w:t>
        <w:br/>
        <w:t>Значит, их сажают…</w:t>
        <w:br/>
        <w:t>А сажать цветочки тут мне</w:t>
        <w:br/>
        <w:t>Не разрешают!</w:t>
        <w:br/>
        <w:t>Почему не сделать так:</w:t>
        <w:br/>
        <w:t>Срезать все кудряшки,</w:t>
        <w:br/>
        <w:t>На макушку – красный мак,</w:t>
        <w:br/>
        <w:t>А вокруг – ромашки!..</w:t>
        <w:br/>
        <w:t>… Вот была бы голова!</w:t>
        <w:br/>
        <w:t>Голова что надо!</w:t>
        <w:br/>
        <w:t>Лес, цветы, грибы, трава…</w:t>
        <w:br/>
        <w:t>Тишина. Прохлада.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Ахунд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на лугу я сорвал на бегу.</w:t>
        <w:br/>
        <w:t>Сорвал, а зачем –</w:t>
        <w:br/>
        <w:t>Объяснить не могу.</w:t>
        <w:br/>
        <w:t>В стакан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 день простоял — и завял.</w:t>
        <w:br/>
        <w:t>А сколько бы он на лугу простоял?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Викторов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Ромашки»</w:t>
      </w:r>
      <w:r>
        <w:rPr>
          <w:sz w:val="28"/>
          <w:szCs w:val="28"/>
        </w:rPr>
        <w:br/>
        <w:t>Маленькое солнце на моей ладошке, — Белая ромашка на зеленой ножке.</w:t>
        <w:br/>
        <w:t>С белым ободочком желтые сердечки…</w:t>
        <w:br/>
        <w:t>Сколько на лугу их, сколько их у речки!</w:t>
        <w:br/>
        <w:t>Зацвели ромашки – наступило лето.</w:t>
        <w:br/>
        <w:t>Из ромашек белых вяжутся букеты.</w:t>
        <w:br/>
        <w:t>В глиняном кувшине, в банке или чашке</w:t>
        <w:br/>
        <w:t>Весело теснятся крупные ромашки.</w:t>
        <w:br/>
        <w:t>Наши мастерицы принялись за дело –</w:t>
        <w:br/>
        <w:t>Всем венки плетутся из ромашек белых.</w:t>
        <w:br/>
        <w:t>И козленку Тимке и телушке Машке</w:t>
        <w:br/>
        <w:t>Нравятся большие, вкусные ромашки.</w:t>
      </w:r>
    </w:p>
    <w:p>
      <w:pPr>
        <w:pStyle w:val="Normal"/>
        <w:ind w:firstLine="708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З. Александров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Одуванчик»</w:t>
      </w:r>
      <w:r>
        <w:rPr>
          <w:sz w:val="28"/>
          <w:szCs w:val="28"/>
        </w:rPr>
        <w:br/>
        <w:t>Ярко-желтый одуванчик</w:t>
        <w:br/>
        <w:t>Весь под дождиком продрог,</w:t>
        <w:br/>
        <w:t>А когда просох на солнце –</w:t>
        <w:br/>
        <w:t>Сам себя узнать не смог:</w:t>
        <w:br/>
        <w:t>Побелел он и распух,</w:t>
        <w:br/>
        <w:t>И рассыпался, как пух.</w:t>
        <w:br/>
        <w:t>Полетел пушинок рой</w:t>
        <w:br/>
        <w:t>Над притихшею травой,</w:t>
        <w:br/>
        <w:t>Над забором, над рекой,</w:t>
        <w:br/>
        <w:t>Над тропинкой луговой</w:t>
        <w:br/>
        <w:t>Под веселый крик ребят:</w:t>
        <w:br/>
        <w:t>«Парашютики летят!»</w:t>
      </w:r>
    </w:p>
    <w:p>
      <w:pPr>
        <w:pStyle w:val="Normal"/>
        <w:ind w:firstLine="708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</w:rPr>
        <w:t>С. Шушкевич</w:t>
      </w:r>
    </w:p>
    <w:p>
      <w:pPr>
        <w:pStyle w:val="Normal"/>
        <w:rPr>
          <w:rStyle w:val="Appleconvertedspace"/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ь-и-мачеха</w:t>
      </w:r>
      <w:r>
        <w:rPr>
          <w:sz w:val="28"/>
          <w:szCs w:val="28"/>
        </w:rPr>
        <w:br/>
        <w:t>Золотые лепестки,</w:t>
        <w:br/>
        <w:t>Хрупкий стебелек.</w:t>
        <w:br/>
        <w:t>Распустился у реки</w:t>
        <w:br/>
        <w:t>Солнечный цветок.</w:t>
        <w:br/>
        <w:t>Только тучка набежала,</w:t>
        <w:br/>
        <w:t>Сжались лепесточки.</w:t>
        <w:br/>
        <w:t>На зеленых стебельках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руглые комочки.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. Нищева</w:t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b/>
          <w:sz w:val="28"/>
          <w:szCs w:val="28"/>
        </w:rPr>
        <w:t>«Лесная фиалка»</w:t>
        <w:br/>
      </w:r>
      <w:r>
        <w:rPr>
          <w:sz w:val="28"/>
          <w:szCs w:val="28"/>
        </w:rPr>
        <w:t>Росинка упала на нежный листок,</w:t>
        <w:br/>
        <w:t>В ней солнцем сияет румяный восток.</w:t>
        <w:br/>
        <w:t>Лесная фиалка впитала росу,</w:t>
        <w:br/>
        <w:t>И нежность восхода, и леса красу.</w:t>
        <w:br/>
        <w:t>Она источает волшебный нектар,</w:t>
        <w:br/>
        <w:t>Лесов подмосковных божественный дар.</w:t>
        <w:br/>
        <w:t>И шмель, пролетая, почувствовать рад</w:t>
        <w:br/>
        <w:t>Прекрасной фиалки лесной аромат.</w:t>
        <w:br/>
        <w:t>И чудо такое ни с чем не сравнить,</w:t>
        <w:br/>
        <w:t>Его нужно просто беречь и любить.</w:t>
      </w:r>
    </w:p>
    <w:p>
      <w:pPr>
        <w:pStyle w:val="Normal"/>
        <w:spacing w:lineRule="atLeast" w:line="294" w:before="280" w:after="2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Бутримова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воздика»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3"/>
        <w:rPr>
          <w:sz w:val="28"/>
          <w:szCs w:val="28"/>
        </w:rPr>
      </w:pPr>
      <w:r>
        <w:rPr>
          <w:sz w:val="28"/>
          <w:szCs w:val="28"/>
        </w:rPr>
        <w:t>Погляди-ка, погляди-ка,</w:t>
        <w:br/>
        <w:t>Что за красный огонек?</w:t>
        <w:br/>
        <w:t>Это дикая гвоздика</w:t>
        <w:br/>
        <w:t>Жаркий празднует денек.</w:t>
        <w:br/>
        <w:t>А когда настанет вечер,</w:t>
        <w:br/>
        <w:t>Лепестки свернет цветок,</w:t>
        <w:br/>
        <w:t>"До утра! До новой встречи!" -</w:t>
        <w:br/>
        <w:t>И погаснет огонек.</w:t>
      </w:r>
    </w:p>
    <w:p>
      <w:pPr>
        <w:pStyle w:val="Normal"/>
        <w:spacing w:lineRule="atLeast" w:line="294" w:before="280" w:after="280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 Серова</w:t>
      </w:r>
    </w:p>
    <w:p>
      <w:pPr>
        <w:pStyle w:val="Normal"/>
        <w:spacing w:lineRule="atLeast" w:line="294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к»</w:t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  <w:t>Только солнышко взойдет –</w:t>
        <w:br/>
        <w:t>Мак на грядке расцветет.</w:t>
        <w:br/>
        <w:t>Бабочка-капустница</w:t>
        <w:br/>
        <w:t>На цветок опустится.</w:t>
        <w:br/>
        <w:t>Поглядишь – а у цветка</w:t>
        <w:br/>
        <w:t>Больше на два лепестка.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дуванчиковая  весна»</w:t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  <w:t>Одуванчик, солнечный цветок,</w:t>
        <w:br/>
        <w:t>Улыбается медовою улыбкой -</w:t>
        <w:br/>
        <w:t>Вновь весна ступила на порог</w:t>
        <w:br/>
        <w:t>Разноцветьем, праздничной открыткой.</w:t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  <w:t>Разбросала золотом монет</w:t>
        <w:br/>
        <w:t>Одуванчиков весёлые мордашки,</w:t>
        <w:br/>
        <w:t>В их глазах - струится счастья свет...</w:t>
        <w:br/>
        <w:t>Одуванчики - весенние милашки!</w:t>
      </w:r>
    </w:p>
    <w:p>
      <w:pPr>
        <w:pStyle w:val="Normal"/>
        <w:spacing w:lineRule="atLeast" w:line="294" w:before="280" w:after="2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Самон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Подсолнух»</w:t>
      </w:r>
      <w:r>
        <w:rPr>
          <w:sz w:val="28"/>
          <w:szCs w:val="28"/>
        </w:rPr>
        <w:br/>
        <w:t>Днём подсолнух в огороде</w:t>
        <w:br/>
        <w:t>Улыбается погоде.</w:t>
        <w:br/>
        <w:t>По орбите круговой</w:t>
        <w:br/>
        <w:t>Вертит рыжей головой.</w:t>
        <w:br/>
        <w:t>-Я, — хвалился он пырею,-</w:t>
        <w:br/>
        <w:t>Вместе с Солнцем землю грею!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Пронько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«На лугу»</w:t>
      </w:r>
      <w:r>
        <w:rPr>
          <w:sz w:val="28"/>
          <w:szCs w:val="28"/>
        </w:rPr>
        <w:br/>
        <w:t>Возле речки,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уг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br/>
        <w:t>На зеленом берегу</w:t>
        <w:br/>
        <w:t>Взялся лапкою жучок</w:t>
        <w:br/>
        <w:t>За малюсенький смычок,</w:t>
        <w:br/>
        <w:t>Сел под старой липкой</w:t>
        <w:br/>
        <w:t>Со своею скрипкой</w:t>
        <w:br/>
        <w:t>И повел по струнам так,</w:t>
        <w:br/>
        <w:t>Что танцует в речке рак.</w:t>
        <w:br/>
        <w:t>А сорок-белобока</w:t>
        <w:br/>
        <w:t>То с прискоком, то с подскоком</w:t>
        <w:br/>
        <w:t>Тоже стала танцевать.</w:t>
        <w:br/>
        <w:t>Отдохнет - и в пляс опять.</w:t>
        <w:br/>
        <w:t>Дятел клювом бьет в сучок:</w:t>
        <w:br/>
        <w:t>-Веселей играй, жучок!</w:t>
        <w:br/>
        <w:t>Волк так долго танцевал,</w:t>
        <w:br/>
        <w:t>Что траву всю истоптал.</w:t>
        <w:br/>
        <w:t>Две синички прилетели</w:t>
        <w:br/>
        <w:t>И дуэтом песни пели.</w:t>
        <w:br/>
        <w:t>Долго слушал соловей</w:t>
        <w:br/>
        <w:t>Выступления друзей,</w:t>
        <w:br/>
        <w:t>А потом не утерпел,</w:t>
        <w:br/>
        <w:t>Песни и свои за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ся на цветы:</w:t>
        <w:br/>
        <w:t>В них ведь много красоты!</w:t>
        <w:br/>
        <w:t>Улыбнись, дружок, ромашке,</w:t>
        <w:br/>
        <w:t>Наклонись к душистой кашке!</w:t>
        <w:br/>
        <w:t>Там растёт другой цветок -</w:t>
        <w:br/>
        <w:t>Нежно - синий василёк.</w:t>
        <w:br/>
        <w:t>Глазки синие раскрыл,</w:t>
        <w:br/>
        <w:t>За собою поманил!</w:t>
        <w:br/>
        <w:t>Чудный клевер -клеверок</w:t>
        <w:br/>
        <w:t>Так и просится в роток!</w:t>
        <w:br/>
        <w:t>Пчёлки вьются над лужком, -</w:t>
        <w:br/>
        <w:t>Скоро будем мы с медком!</w:t>
        <w:br/>
        <w:t>Сколько бабочек вокруг!</w:t>
        <w:br/>
        <w:t>Это - лето, юный друг!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rStyle w:val="StrongEmphasis"/>
          <w:b w:val="false"/>
          <w:i/>
          <w:sz w:val="28"/>
          <w:szCs w:val="28"/>
        </w:rPr>
        <w:t>Л. Ищенко</w:t>
      </w:r>
      <w:r>
        <w:rPr>
          <w:b/>
          <w:i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«Луг»</w:t>
        <w:br/>
      </w: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лугу</w:t>
      </w:r>
      <w:r>
        <w:rPr>
          <w:sz w:val="28"/>
          <w:szCs w:val="28"/>
        </w:rPr>
        <w:t>, цветов - несчесть!</w:t>
        <w:br/>
        <w:t>Васильки, ромашки есть,</w:t>
        <w:br/>
        <w:t>Цвета зорьки алой,</w:t>
        <w:br/>
        <w:t>В маках покрывало.</w:t>
        <w:br/>
        <w:t>Колокольчик голубой,</w:t>
        <w:br/>
        <w:t>Всем качает головой,</w:t>
        <w:br/>
        <w:t>Милая букашка,</w:t>
        <w:br/>
        <w:t>Села на ромашку.</w:t>
        <w:br/>
        <w:t>Рады бабочки, шмели,</w:t>
        <w:br/>
        <w:t>Что цветочки расцвели!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ind w:firstLine="708"/>
        <w:outlineLvl w:val="2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Л. Алейников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rFonts w:cs="Verdana" w:ascii="Verdana" w:hAnsi="Verdana"/>
          <w:color w:val="333333"/>
        </w:rPr>
        <w:br/>
      </w:r>
      <w:r>
        <w:rPr>
          <w:b/>
          <w:bCs/>
          <w:sz w:val="28"/>
          <w:szCs w:val="28"/>
        </w:rPr>
        <w:t>«На лугу»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Бежит тропинка через луг,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Ныряет влево, вправо.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Куда ни глянь, цветы вокруг,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Да по колено травы.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Зеленый луг, как чудный сад,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Пахуч и свеж в часы рассвета.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Красивых, радужных цветов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2"/>
        <w:rPr/>
      </w:pPr>
      <w:r>
        <w:rPr>
          <w:sz w:val="28"/>
          <w:szCs w:val="28"/>
        </w:rPr>
        <w:t>На них разбросаны букеты.</w:t>
      </w:r>
    </w:p>
    <w:p>
      <w:pPr>
        <w:pStyle w:val="Normal"/>
        <w:numPr>
          <w:ilvl w:val="0"/>
          <w:numId w:val="0"/>
        </w:numPr>
        <w:spacing w:lineRule="atLeast" w:line="294" w:before="280" w:after="280"/>
        <w:ind w:firstLine="708"/>
        <w:outlineLvl w:val="2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И. Суриков</w:t>
      </w:r>
    </w:p>
    <w:p>
      <w:pPr>
        <w:pStyle w:val="Normal"/>
        <w:rPr>
          <w:rFonts w:ascii="Verdana" w:hAnsi="Verdana" w:cs="Verdana"/>
          <w:i/>
          <w:i/>
          <w:color w:val="333333"/>
          <w:sz w:val="28"/>
          <w:szCs w:val="28"/>
        </w:rPr>
      </w:pPr>
      <w:r>
        <w:rPr>
          <w:rFonts w:cs="Verdana" w:ascii="Verdana" w:hAnsi="Verdana"/>
          <w:i/>
          <w:color w:val="333333"/>
          <w:sz w:val="28"/>
          <w:szCs w:val="28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</w:rPr>
        <w:br/>
      </w:r>
    </w:p>
    <w:p>
      <w:pPr>
        <w:pStyle w:val="Normal"/>
        <w:ind w:firstLine="708"/>
        <w:rPr>
          <w:rFonts w:ascii="Verdana" w:hAnsi="Verdana" w:cs="Verdana"/>
          <w:color w:val="333333"/>
          <w:sz w:val="28"/>
          <w:szCs w:val="28"/>
          <w:shd w:fill="FFFFFF" w:val="clear"/>
          <w:lang w:val="en-US" w:eastAsia="en-US"/>
        </w:rPr>
      </w:pPr>
      <w:r>
        <w:rPr>
          <w:rFonts w:cs="Verdana" w:ascii="Verdana" w:hAnsi="Verdana"/>
          <w:color w:val="333333"/>
          <w:sz w:val="28"/>
          <w:szCs w:val="28"/>
          <w:shd w:fill="FFFFFF" w:val="clear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9.9pt;margin-top:12.55pt;width:331.4pt;height:113.4pt;mso-wrap-style:none;v-text-anchor:middle" type="_x0000_t136">
            <v:path textpathok="t"/>
            <v:textpath on="t" fitshape="t" string="Картотек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iCs/>
          <w:color w:val="333333"/>
          <w:sz w:val="28"/>
          <w:szCs w:val="28"/>
        </w:rPr>
      </w:r>
    </w:p>
    <w:p>
      <w:pPr>
        <w:pStyle w:val="Normal"/>
        <w:spacing w:lineRule="atLeast" w:line="294" w:before="280" w:after="280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35.55pt;margin-top:25.65pt;width:353.85pt;height:74pt;mso-wrap-style:none;v-text-anchor:middle" type="_x0000_t136">
            <v:path textpathok="t"/>
            <v:textpath on="t" fitshape="t" string="загадок и стихов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4"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112.6pt;margin-top:27.05pt;width:201.7pt;height:97.15pt;mso-wrap-style:none;v-text-anchor:middle" type="_x0000_t136">
            <v:path textpathok="t"/>
            <v:textpath on="t" fitshape="t" string="о цветах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tLeast" w:line="294"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94"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94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ДОУ №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нина А.А.</w:t>
      </w:r>
    </w:p>
    <w:p>
      <w:pPr>
        <w:pStyle w:val="Normal"/>
        <w:spacing w:lineRule="atLeast" w:line="294" w:before="280" w:after="280"/>
        <w:rPr>
          <w:rFonts w:ascii="Verdana" w:hAnsi="Verdana" w:cs="Verdana"/>
          <w:color w:val="444444"/>
          <w:sz w:val="28"/>
          <w:szCs w:val="28"/>
        </w:rPr>
      </w:pPr>
      <w:r>
        <w:rPr>
          <w:rFonts w:cs="Verdana" w:ascii="Verdana" w:hAnsi="Verdana"/>
          <w:color w:val="444444"/>
          <w:sz w:val="28"/>
          <w:szCs w:val="28"/>
        </w:rPr>
      </w:r>
    </w:p>
    <w:p>
      <w:pPr>
        <w:pStyle w:val="Normal"/>
        <w:spacing w:lineRule="atLeast" w:line="294" w:before="280" w:after="280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rPr>
          <w:rStyle w:val="Appleconvertedspace"/>
          <w:b/>
          <w:b/>
          <w:iCs/>
          <w:sz w:val="28"/>
          <w:szCs w:val="28"/>
          <w:shd w:fill="FFFFFF" w:val="clear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ind w:firstLine="708"/>
        <w:rPr>
          <w:rStyle w:val="Appleconvertedspace"/>
          <w:b/>
          <w:b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</w:p>
    <w:p>
      <w:pPr>
        <w:pStyle w:val="Normal"/>
        <w:tabs>
          <w:tab w:val="clear" w:pos="708"/>
          <w:tab w:val="left" w:pos="6059" w:leader="none"/>
        </w:tabs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993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34:00Z</dcterms:created>
  <dc:creator> </dc:creator>
  <dc:description/>
  <cp:keywords/>
  <dc:language>en-US</dc:language>
  <cp:lastModifiedBy>тюнины</cp:lastModifiedBy>
  <dcterms:modified xsi:type="dcterms:W3CDTF">2020-08-28T20:33:00Z</dcterms:modified>
  <cp:revision>10</cp:revision>
  <dc:subject/>
  <dc:title>Загадки о цветах</dc:title>
</cp:coreProperties>
</file>