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МЕТОДИЧЕСКАЯ РАЗРАБОТКА</w:t>
      </w:r>
    </w:p>
    <w:p>
      <w:pPr>
        <w:pStyle w:val="Style18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 ХУДОЖЕСТВЕННО-ЭСТЕТИЧЕСКОМУ РАЗВИТИЮ 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bCs/>
          <w:color w:val="000000"/>
          <w:sz w:val="27"/>
          <w:szCs w:val="27"/>
        </w:rPr>
        <w:t>С ИСПОЛЬЗОВАНИЕМ ТЕХНОЛОГИИ ПРОБЛЕМНОГО ОБУЧЕНИЯ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(НЕТРАДИЦИОННАЯ ТЕХНИКА РИСОВАНИЯ – МАНКОЙ)</w:t>
      </w:r>
    </w:p>
    <w:p>
      <w:pPr>
        <w:pStyle w:val="Style18"/>
        <w:spacing w:lineRule="auto" w:line="360"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В ПОДГОТОВИТЕЛЬНОЙ ГРУППЕ 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color w:val="000000"/>
          <w:sz w:val="21"/>
          <w:szCs w:val="21"/>
        </w:rPr>
        <w:br/>
      </w:r>
      <w:r>
        <w:rPr>
          <w:b/>
          <w:bCs/>
          <w:color w:val="000000"/>
          <w:sz w:val="40"/>
          <w:szCs w:val="40"/>
        </w:rPr>
        <w:t>«Путешествие в страну «Угадай-ка»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8"/>
        <w:spacing w:lineRule="auto" w:line="360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: воспитатель МАДОУ</w:t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Детский сад №14  г. Сосногорска» </w:t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биковская Н.Н.</w:t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Сосногорск</w:t>
      </w:r>
    </w:p>
    <w:p>
      <w:pPr>
        <w:pStyle w:val="Style18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9 г.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1"/>
          <w:szCs w:val="21"/>
        </w:rPr>
        <w:br/>
      </w:r>
      <w:r>
        <w:rPr>
          <w:b/>
          <w:bCs/>
          <w:iCs/>
          <w:color w:val="000000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овершенствовать умения детей в рисовании нетрадиционными методами.</w:t>
        <w:br/>
      </w: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истематизировать знания детей о загадках.</w:t>
        <w:br/>
        <w:t>2. Совершенствовать навыки нетрадиционного изображения в технике «рисование манной крупой по готовой картинке».</w:t>
        <w:br/>
      </w:r>
      <w:r>
        <w:rPr>
          <w:b/>
          <w:bCs/>
          <w:color w:val="000000"/>
          <w:sz w:val="28"/>
          <w:szCs w:val="28"/>
        </w:rPr>
        <w:br/>
        <w:t>Развивающие: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собствовать построению логически правильных суждений и умозаключений.</w:t>
        <w:br/>
        <w:t>2. Развивать речевую и познавательную активность, творческие способности, воображение.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Совершенствовать общую моторику.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Style18"/>
        <w:spacing w:lineRule="atLeast" w:line="294" w:before="0" w:after="0"/>
        <w:rPr/>
      </w:pPr>
      <w:r>
        <w:rPr>
          <w:color w:val="000000"/>
          <w:sz w:val="28"/>
          <w:szCs w:val="28"/>
        </w:rPr>
        <w:t>1. Воспитывать интерес к загадкам.</w:t>
      </w:r>
    </w:p>
    <w:p>
      <w:pPr>
        <w:pStyle w:val="Style18"/>
        <w:spacing w:lineRule="atLeast" w:line="294" w:before="0" w:after="0"/>
        <w:rPr/>
      </w:pPr>
      <w:r>
        <w:rPr>
          <w:color w:val="000000"/>
          <w:sz w:val="28"/>
          <w:szCs w:val="28"/>
        </w:rPr>
        <w:t>2. Воспитывать аккуратность.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варительная работа:</w:t>
      </w:r>
    </w:p>
    <w:p>
      <w:pPr>
        <w:pStyle w:val="Style18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седа на тему: «Что такое загадка?</w:t>
        <w:br/>
        <w:t>2. Игра: «Покупки» (по загадке найти отгадку).</w:t>
        <w:br/>
        <w:t>3. Придумывание с детьми разных видов загадок.</w:t>
        <w:br/>
        <w:t>4. Д/и «Четвёртый лишний».</w:t>
        <w:br/>
        <w:t>5. Разгадывание с детьми загадок, головоломок и ребусов.</w:t>
        <w:br/>
        <w:t>6. Рисование, лепка, аппликация по загадкам.</w:t>
        <w:br/>
        <w:br/>
      </w:r>
      <w:r>
        <w:rPr>
          <w:b/>
          <w:bCs/>
          <w:iCs/>
          <w:color w:val="000000"/>
          <w:sz w:val="28"/>
          <w:szCs w:val="28"/>
        </w:rPr>
        <w:t>Материал:</w:t>
      </w:r>
    </w:p>
    <w:p>
      <w:pPr>
        <w:pStyle w:val="Style18"/>
        <w:spacing w:lineRule="atLeast" w:line="294" w:before="0" w:after="0"/>
        <w:rPr/>
      </w:pPr>
      <w:r>
        <w:rPr>
          <w:color w:val="000000"/>
          <w:sz w:val="28"/>
          <w:szCs w:val="28"/>
        </w:rPr>
        <w:t>1. Основа (1/2 листа А-4) – по количеству пар детей с предметным рисунком (фон белого цвета)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2. Карточки с заданиями разной степени сложности – по количеству детей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3. Цветная манка.</w:t>
        <w:br/>
        <w:t>4. Клей ПВА, акварель, кисточки, салфетки – по количеству детей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5. Колокольчик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6.Эмблемы с изображением вопросительного знака разного цвета - по количеству детей</w:t>
        <w:br/>
        <w:t>7. Коробочки, разные по размеру, с цветными вопросительными знаками – по количеству детей.</w:t>
        <w:br/>
        <w:t>8.Эмблема страны «Угадай-ка».</w:t>
        <w:br/>
        <w:t>9. Аудиозапись – А.Л.Рыбников «Лестница в небо».</w:t>
      </w:r>
    </w:p>
    <w:p>
      <w:pPr>
        <w:pStyle w:val="Style18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ресурсы.</w:t>
      </w:r>
    </w:p>
    <w:p>
      <w:pPr>
        <w:pStyle w:val="Style18"/>
        <w:spacing w:lineRule="atLeast" w:line="294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lineRule="atLeast" w:line="294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br/>
      </w:r>
    </w:p>
    <w:p>
      <w:pPr>
        <w:pStyle w:val="Style18"/>
        <w:spacing w:lineRule="atLeast" w:line="294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8"/>
        <w:spacing w:lineRule="atLeast" w:line="294"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Ход занятия:</w:t>
        <w:br/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1.Настрой на занятие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: Здравствуйте, ребята! Сегодня у меня замечательное настроение. А у вас? Почему? </w:t>
      </w:r>
      <w:r>
        <w:rPr>
          <w:i/>
          <w:iCs/>
          <w:color w:val="000000"/>
        </w:rPr>
        <w:t>(ответы детей).</w:t>
      </w:r>
      <w:r>
        <w:rPr>
          <w:color w:val="000000"/>
        </w:rPr>
        <w:t> Посмотрите друг на друга, улыбнитесь. Теперь у каждого из вас хорошее настроение </w:t>
      </w:r>
      <w:r>
        <w:rPr>
          <w:i/>
          <w:iCs/>
          <w:color w:val="000000"/>
        </w:rPr>
        <w:t>(элементы психогимнастики</w:t>
      </w:r>
      <w:r>
        <w:rPr>
          <w:color w:val="000000"/>
        </w:rPr>
        <w:t>).</w:t>
        <w:br/>
      </w:r>
      <w:r>
        <w:rPr>
          <w:b/>
          <w:bCs/>
          <w:i/>
          <w:iCs/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</w:rPr>
        <w:t>. </w:t>
      </w:r>
      <w:r>
        <w:rPr>
          <w:b/>
          <w:bCs/>
          <w:i/>
          <w:iCs/>
          <w:color w:val="000000"/>
          <w:sz w:val="32"/>
          <w:szCs w:val="32"/>
        </w:rPr>
        <w:t>Общение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: Ребята, сегодня мы с вами отправимся в страну «Угадай-ка». Как вы думаете, почему она так называется? </w:t>
      </w:r>
      <w:r>
        <w:rPr>
          <w:i/>
          <w:iCs/>
          <w:color w:val="000000"/>
        </w:rPr>
        <w:t>(ответы детей).</w:t>
      </w:r>
      <w:r>
        <w:rPr>
          <w:color w:val="000000"/>
        </w:rPr>
        <w:t> Посмотрите на герб этой страны (дети рассматривают герб). Что этот герб обозначает? </w:t>
      </w:r>
      <w:r>
        <w:rPr>
          <w:i/>
          <w:iCs/>
          <w:color w:val="000000"/>
        </w:rPr>
        <w:t>(предполагаемые ответы детей: здесь надо отвечать на вопросы, надо отгадать загадки, прежде чем ответить на вопрос – надо</w:t>
      </w:r>
      <w:r>
        <w:rPr>
          <w:color w:val="000000"/>
        </w:rPr>
        <w:t> </w:t>
      </w:r>
      <w:r>
        <w:rPr>
          <w:i/>
          <w:iCs/>
          <w:color w:val="000000"/>
        </w:rPr>
        <w:t>подумать)</w:t>
      </w:r>
      <w:r>
        <w:rPr>
          <w:color w:val="000000"/>
        </w:rPr>
        <w:t>. Верно, герб обозначает, что нам надо будет ответить на вопросы, надо будет семь раз подумать, а один раз ответить, как говорится в поговорке «Семь раз отмерь, а один раз отрежь». Ребята, а вы умеете отгадывать загадки, разгадывать ребусы и головоломки? </w:t>
      </w:r>
      <w:r>
        <w:rPr>
          <w:i/>
          <w:iCs/>
          <w:color w:val="000000"/>
        </w:rPr>
        <w:t>(ответы детей).</w:t>
      </w:r>
      <w:r>
        <w:rPr>
          <w:color w:val="000000"/>
        </w:rPr>
        <w:t> Посмотрим!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3. Знакомство с колокольчиком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: Ребята, посмотрите, у меня есть помощник – колокольчик.</w:t>
        <w:br/>
        <w:t>Колокольчик не простой,</w:t>
        <w:br/>
        <w:t>Он всегда, всегда со мной!</w:t>
        <w:br/>
        <w:t>Динь - дон, динь – дон,</w:t>
        <w:br/>
        <w:t>Нас зовёт с собою он </w:t>
      </w:r>
      <w:r>
        <w:rPr>
          <w:i/>
          <w:iCs/>
          <w:color w:val="000000"/>
        </w:rPr>
        <w:t>(дети проходят на ковёр, встают в круг)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4.Игра с колокольчиком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i/>
          <w:iCs/>
          <w:color w:val="000000"/>
        </w:rPr>
        <w:t>(Дети идут по кругу вправо, ведущий с колокольчиком идёт внутри круга влево. Дети говорят: «Гори, гори ясно, чтобы не погасло. Птички летят, колокольчики звенят». Ведущий останавливается между двумя детьми, говорит: «Андрей-Ксюша» и звенит колокольчиком. Дети бегут в разные стороны, кто первым добежит до колокольчика и возьмёт его, тот становится ведущим. Игра повторяется)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5. Общение / Решение проблемной ситуации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: Колокольчик не простой,</w:t>
        <w:br/>
        <w:t>Он всегда, всегда со мной!</w:t>
        <w:br/>
        <w:t>Динь - дон, динь – дон,</w:t>
        <w:br/>
        <w:t>Раздаёт загадки он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Посмотрите, как много коробочек. Что может быть в них? </w:t>
      </w:r>
      <w:r>
        <w:rPr>
          <w:i/>
          <w:iCs/>
          <w:color w:val="000000"/>
        </w:rPr>
        <w:t>(ответы детей).</w:t>
      </w:r>
      <w:r>
        <w:rPr>
          <w:color w:val="000000"/>
        </w:rPr>
        <w:t> Чтобы посмотреть каждую коробочку, надо много времени. Как быть? (</w:t>
      </w:r>
      <w:r>
        <w:rPr>
          <w:i/>
          <w:iCs/>
          <w:color w:val="000000"/>
        </w:rPr>
        <w:t>предполагаемые ответы детей: посмотреть самые большие, самые красивые, каждый возьмёт по одной, посмотрит, что в ней, а потом расскажет другим детям). </w:t>
      </w:r>
      <w:r>
        <w:rPr>
          <w:color w:val="000000"/>
        </w:rPr>
        <w:t>Хорошо. Давайте подумаем, как будем брать коробочки </w:t>
      </w:r>
      <w:r>
        <w:rPr>
          <w:i/>
          <w:iCs/>
          <w:color w:val="000000"/>
        </w:rPr>
        <w:t>(ответы детей)</w:t>
      </w:r>
      <w:r>
        <w:rPr>
          <w:color w:val="000000"/>
        </w:rPr>
        <w:t>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6.Поисковая работа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ерно! На коробочках есть вопросительные знаки, такие же, как у вас </w:t>
      </w:r>
      <w:r>
        <w:rPr>
          <w:i/>
          <w:iCs/>
          <w:color w:val="000000"/>
        </w:rPr>
        <w:t>(дети находят коробочки по цвету вопросительного знака). </w:t>
      </w:r>
      <w:r>
        <w:rPr>
          <w:color w:val="000000"/>
        </w:rPr>
        <w:t>Ребята, что же «раздал» вам колокольчик в коробочках? </w:t>
      </w:r>
      <w:r>
        <w:rPr>
          <w:i/>
          <w:iCs/>
          <w:color w:val="000000"/>
        </w:rPr>
        <w:t>(ответы детей)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7. Задание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: Молодцы, ребята! В коробочках загадки, которые вы должны отгадать. Но есть условие в стране «Угадай-ка»: каждому из вас надо разгадать загадку из коробочки, но главное, не называть отгадку, а найти её среди картинок - отгадок лежащих на столе, взять и раскрасить манной крупой, по желанию дополнить рисунок и закрасить фон. Желаю вам успеха!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8. Отгадывание загадок /Общение/Рисование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Дети отгадываю загадки </w:t>
      </w:r>
      <w:r>
        <w:rPr>
          <w:i/>
          <w:iCs/>
          <w:color w:val="000000"/>
        </w:rPr>
        <w:t>(словесные загадки, ребусы, головоломки: «Слово рассыпалось», «Какой предмет лишний?», «Составь слово по перепутанным слогам», «Соедини точки и узнаешь, что хотел нарисовать художник»),</w:t>
      </w:r>
      <w:r>
        <w:rPr>
          <w:color w:val="000000"/>
        </w:rPr>
        <w:t> находят отгадки и рисуют манной крупой по готовой картинке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С некоторыми детьми, воспитатель индивидуально обговаривает содержание загадки, уточняя отгадку и способ выполнения работы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9. Итог занятия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i/>
          <w:iCs/>
          <w:color w:val="000000"/>
        </w:rPr>
        <w:t>(дети, выполнив задание, раскладывают на столе свои работы – рисунки манной крупой)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 </w:t>
      </w:r>
      <w:r>
        <w:rPr>
          <w:i/>
          <w:iCs/>
          <w:color w:val="000000"/>
        </w:rPr>
        <w:t>(звенит в колокольчик):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Колокольчик не простой,</w:t>
        <w:br/>
        <w:t>Он всегда, всегда со мной.</w:t>
        <w:br/>
        <w:t>Динь – дон, динь – дон,</w:t>
        <w:br/>
        <w:t>Узнаёт загадки он </w:t>
      </w:r>
      <w:r>
        <w:rPr>
          <w:i/>
          <w:iCs/>
          <w:color w:val="000000"/>
        </w:rPr>
        <w:t>(одни дети озвучивают свои загадки, другие находят отгадки среди детских работ)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</w:rPr>
        <w:t>Воспитатель: Ребята, сегодня, побывав в стране «Угадай-ка», вы отгадали все загадки. Всех вас ждёт угощение – и тоже с загадками </w:t>
      </w:r>
      <w:r>
        <w:rPr>
          <w:i/>
          <w:iCs/>
          <w:color w:val="000000"/>
        </w:rPr>
        <w:t>(воспитатель угощает детей конфетами с загадками на фантике).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Герб</w:t>
      </w:r>
    </w:p>
    <w:p>
      <w:pPr>
        <w:pStyle w:val="Style18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8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4798695" cy="4798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униципальное автономное дошкольное образовательное учреждение «детский сад № 14 г. Сосногорска»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5:00Z</dcterms:created>
  <dc:creator>Марина Дубиковская</dc:creator>
  <dc:description/>
  <cp:keywords/>
  <dc:language>en-US</dc:language>
  <cp:lastModifiedBy>Admin</cp:lastModifiedBy>
  <dcterms:modified xsi:type="dcterms:W3CDTF">2020-08-26T13:05:00Z</dcterms:modified>
  <cp:revision>3</cp:revision>
  <dc:subject/>
  <dc:title/>
</cp:coreProperties>
</file>