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КОУ «Школа – интернат № 86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Конспект уро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</w:rPr>
        <w:t>по русскому языку:</w:t>
      </w:r>
    </w:p>
    <w:p>
      <w:pPr>
        <w:pStyle w:val="Heading1"/>
        <w:jc w:val="center"/>
        <w:rPr/>
      </w:pPr>
      <w:r>
        <w:rPr/>
        <w:t>"Имя существительное как часть речи"</w:t>
      </w:r>
    </w:p>
    <w:p>
      <w:pPr>
        <w:pStyle w:val="TextBody"/>
        <w:jc w:val="center"/>
        <w:rPr>
          <w:sz w:val="48"/>
          <w:szCs w:val="48"/>
          <w:lang w:eastAsia="en-US"/>
        </w:rPr>
      </w:pPr>
      <w:r>
        <w:rPr>
          <w:sz w:val="48"/>
          <w:szCs w:val="48"/>
          <w:lang w:eastAsia="en-US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en-US"/>
        </w:rPr>
      </w:pPr>
      <w:r>
        <w:rPr>
          <w:rFonts w:cs="Times New Roman" w:ascii="Times New Roman" w:hAnsi="Times New Roman"/>
          <w:b/>
          <w:bCs/>
          <w:sz w:val="72"/>
          <w:szCs w:val="7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КОУ « Школа-интернат №86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О.А.Гаврилов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имя  существительное  как  часть 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 умений  применять  знания  об  имени  существитель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 знаний  о морфологических и  грамматических  признаках  имен  существитель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навыка  осмысленного  употребления  имен  существительных  в  устной  и  письменной 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навыка  письменного  разбора  имен  существитель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ррекцион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 вербальной памяти  на  основе  упражнений  в  воспроизвед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мыслительной  деятельности на  основе  упражнений, требующих  самостоятельного  поиска  и  сопостав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творческого  мыш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 к  уч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 позитивного  отношения  к  урокам русского языка  через  использование  мультимедийного  сопровожд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а  проектор, экран, компьютер, красочные тетради с заданиями  и  иллюстрациями, таблица  с  падежами и д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назначение:</w:t>
      </w:r>
      <w:r>
        <w:rPr>
          <w:rFonts w:cs="Times New Roman" w:ascii="Times New Roman" w:hAnsi="Times New Roman"/>
          <w:sz w:val="28"/>
          <w:szCs w:val="28"/>
        </w:rPr>
        <w:t xml:space="preserve"> как  вспомогательное дидактическое  средство на  уроке, направленное  на  активизацию  учебного  проце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а  использования:</w:t>
      </w:r>
      <w:r>
        <w:rPr>
          <w:rFonts w:cs="Times New Roman" w:ascii="Times New Roman" w:hAnsi="Times New Roman"/>
          <w:sz w:val="28"/>
          <w:szCs w:val="28"/>
        </w:rPr>
        <w:t xml:space="preserve"> проецирование  на  экран  в  течение  урока.</w:t>
      </w:r>
    </w:p>
    <w:p>
      <w:pPr>
        <w:pStyle w:val="Normal"/>
        <w:spacing w:lineRule="auto" w:line="240" w:before="96" w:after="12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2410"/>
      </w:tblGrid>
      <w:tr>
        <w:trPr>
          <w:trHeight w:val="55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ru-RU"/>
              </w:rPr>
              <w:t>ХОД УРОКА.</w:t>
            </w:r>
          </w:p>
        </w:tc>
      </w:tr>
      <w:tr>
        <w:trPr>
          <w:trHeight w:val="1005" w:hRule="atLeast"/>
        </w:trPr>
        <w:tc>
          <w:tcPr>
            <w:tcW w:w="5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Структурные элементы и содержание урока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Теоретическое обоснование и способы реализации</w:t>
            </w:r>
          </w:p>
        </w:tc>
      </w:tr>
      <w:tr>
        <w:trPr>
          <w:trHeight w:val="390" w:hRule="atLeast"/>
        </w:trPr>
        <w:tc>
          <w:tcPr>
            <w:tcW w:w="5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ник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рганизационный момент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роить детей на спокойную работу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раиваются на активную работу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Введение  в  тему  урока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ация к уче-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 учителя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 на  свете  состоит  из  чего-то: лес-из дере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ю.Слова настр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покойны,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ьев, облака-из водяных капелек.А из чего состоит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ют на эмоцио-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 к восприятию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ша речь?  Ведь сегодня на уроке мы  будем де-  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ьное восприя -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а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ься своими мыслями,слушать друг друга, рас -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е темы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ждать.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средствадает нам русский язык,чтобы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ют тему и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ние получилось интересным и познаватель -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ация речевой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ым?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лайд № 1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мыслительной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ыдущего урока,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ем мы говорили на прошлом уроке?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ются в беседу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речевых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овите части речи,которые вы знаете.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ций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какая часть речи появилась пер -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предметные связи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ют, опираясь на знания по истории, делают выводы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19"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й у древних людей?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2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:мы назвали предметы,явления природы,чув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ва.Все эти слова составляют часть нашей речи и 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ются именами существительными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ет внимание детей на рабочие блокноты.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Сообщение темы урока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ют записи в блокнотах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ация к учению.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существительное как часть речи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опорных знаний. Поиск самостоятельных решений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Новый материал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Что такое имя существительное?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3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устные ответы, работают в тетради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бота с иллюстрацией К.Е.Маковского"Дети,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гущие от грозы."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№ 4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нтируют записи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:внимательно рассмотри иллюстрацию,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ация к учению. коррекция внимания на основе упр. в узнавании и различении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и в три столбика,используя сущест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тельные,названия предметов,явлений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ы,угадай чувства героев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ее продолжим работу с таблицей "Морфологи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вление дифференцированного разноуровнего подхода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ский разбор имени существительного."Она помо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т обобщить  изученное об имени существительном, правильно определять признаки имени существительного,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задания по образцу, объем задания разный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ать порядок разбора,следить за правиль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опорных знаний.Коррекция вербальной памяти на основе упражнений ввоспроизведении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стью сокращений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АГ 1          Слайд № 5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яют задания самостоятельно с последующей самопроверкой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характеризовать слово как часть речи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*  указать  часть речи                       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* назвать начальную форму( ед.ч., и.п.)            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ятие усталости, разрядка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пауза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нос способа обработки информации на индивидуальное задание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нтируют вслух, рассуждая по образцу, записывают в блокнотах, указывают признаки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 ШАГ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азать постоянные  признаки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лайд № 6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вспомнить постоянные признаки имени существительного,выполним несколько заданий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комментировать свою работу, активизация речевой деятельности. Активизация мыслительной деятельности на основе упражнений, требующих самостоятельного поиска и сопоставления. Развитие навыка осмысленного написания.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адание № 2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 какому признаку составлены пары существительных?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душ.- неодуш.)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чик -самолёт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монавт-космос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тор-болезнь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фер-дорога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кие существительные называются одушевленными и неодушевленными?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адание № 3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 выполняют упр. исследовательского характера. Проверяют и оценивают свою работу.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Вставь пропущенную букв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double"/>
                <w:lang w:eastAsia="ru-RU"/>
              </w:rPr>
              <w:t>Ч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кажи признак имени существительного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нар.- собств.)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иб       …ернушка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очка   …ернушка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е       …ерное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ье … ерное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ня …еремушки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нос способа обработки информации на индивидуальное задание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цвела …еремуха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кие существительные называются собственными и нарицательными?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адание № 4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кажи род имен существительных.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оза             дождь         облако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га             снег           кольцо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              град           обещание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ь          снегопад       сражение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лгоритм определения рода?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адание № 5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каждом столбике найди ошибку.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релкой покажи нужный столбик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опорных знаний, мыслительной деятельности на основе упражнений, требующих самостоятельного поиска и сопоставления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 выполняют упр. исследовательского характера. Проверяют и оценивают свою работу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кл.                 2скл.                         3скл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вога              испуг                      печаль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жда            стыд                       грусть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та              восторг                    страх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роверка и взаимопроверка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ага              счастье                     любовь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а                 радость                   жалость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исть            ужас                        гордость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ида               веселье                   корысть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Что обозначают эти существительные ?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кие имена существительные относятся к 1,2,3 склонениям?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: назовите постоянные признаки имени существительного?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ют выводы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ШАГ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ть изменяемые признаки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ация речевой деятельности.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разноуровневые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парах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единок знатоков (ед.ч.- мн.ч.)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ербальной памяти на основе упражнений в воспроизведении. Перенос способа обработки информации на инд. задание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ывают падежи-сигналы для самопроверки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лгоритм определения падежей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: назовите изменяемые признаки имени существительного?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ут выполнять задание по образцу классной работы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Домашнее задание.</w:t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42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 Итог урока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тивация к учению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 Оценка учащихся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риложение.</w:t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605780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605780" cy="416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556250" cy="439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556250" cy="455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544185" cy="4269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605780" cy="435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5138420" cy="314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ЗЕНТАЦИЯ</w:t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4" w:before="0" w:after="0"/>
        <w:ind w:firstLine="2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sz w:val="28"/>
          <w:szCs w:val="28"/>
          <w:rFonts w:eastAsia="Times New Roman" w:cs="Arial" w:ascii="Arial" w:hAnsi="Arial"/>
          <w:color w:val="000000"/>
          <w:lang w:eastAsia="ru-RU"/>
        </w:rPr>
        <w:instrText xml:space="preserve"> SKIPIF 1 &lt; 0             </w:instrTex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drawing>
          <wp:inline distT="0" distB="0" distL="0" distR="0">
            <wp:extent cx="4591050" cy="3420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24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спользуемые источники</w:t>
      </w:r>
      <w:r>
        <w:rPr>
          <w:rFonts w:eastAsia="Times New Roman" w:cs="Times New Roman" w:ascii="Times New Roman" w:hAnsi="Times New Roman"/>
          <w:b/>
          <w:bCs/>
          <w:color w:val="601802"/>
          <w:sz w:val="36"/>
          <w:szCs w:val="36"/>
          <w:lang w:eastAsia="ru-RU"/>
        </w:rPr>
        <w:t>:</w:t>
      </w:r>
    </w:p>
    <w:p>
      <w:pPr>
        <w:pStyle w:val="Normal"/>
        <w:spacing w:lineRule="atLeast" w:line="234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Петрановская Л. Игры на уроках русского языка: Пособие для учителя.- М.: «Наука/Интерпереодика», 2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внеклассной работы по русскому языку. Пособие для учителя.– М.: Гуманит.изд.центр ВЛАДОС, 2000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анов Б.Т. Внеклассная работа по русскому языку. – М. Просвещение, 1980. </w:t>
      </w:r>
    </w:p>
    <w:p>
      <w:pPr>
        <w:pStyle w:val="Normal"/>
        <w:spacing w:lineRule="atLeast" w:line="360" w:before="96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Педагогическое проектирование / Колесникова И.А., Горчакова-Сибирская М.П.  М.,2007</w:t>
      </w:r>
    </w:p>
    <w:p>
      <w:pPr>
        <w:pStyle w:val="Normal"/>
        <w:spacing w:lineRule="atLeast" w:line="360" w:before="96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Е.С. Заир-Бек Основы педагогического проектирования. – СПБ., 1995.</w:t>
      </w:r>
    </w:p>
    <w:p>
      <w:pPr>
        <w:pStyle w:val="Normal"/>
        <w:spacing w:lineRule="atLeast" w:line="360" w:before="96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В.В. Волина. «Весёлая грамматика».- М.: Знание,1995.</w:t>
      </w:r>
    </w:p>
    <w:p>
      <w:pPr>
        <w:pStyle w:val="Normal"/>
        <w:spacing w:lineRule="atLeast" w:line="360" w:before="96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.И. Ожегов, Н.Ю. Шведова Толковый словарь русского языка. М., 1990.</w:t>
      </w:r>
    </w:p>
    <w:p>
      <w:pPr>
        <w:pStyle w:val="Normal"/>
        <w:spacing w:lineRule="atLeast" w:line="360" w:before="96" w:after="120"/>
        <w:ind w:firstLine="4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Языкознание. Русский язык. Энциклопедия для детей. Т.10. (1999, 3-е изд)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24" w:hanging="0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pacing w:lineRule="atLeast" w:line="229" w:before="0" w:after="144"/>
        <w:outlineLvl w:val="1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 w:before="0" w:after="0"/>
        <w:ind w:left="360" w:right="175" w:hanging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</w:p>
    <w:p>
      <w:pPr>
        <w:pStyle w:val="Normal"/>
        <w:tabs>
          <w:tab w:val="clear" w:pos="708"/>
          <w:tab w:val="left" w:pos="7284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Arial" w:cs="Tahoma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Arial" w:cs="Tahom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31:00Z</dcterms:created>
  <dc:creator>ргшн</dc:creator>
  <dc:description/>
  <cp:keywords/>
  <dc:language>en-US</dc:language>
  <cp:lastModifiedBy>sch86 sch86</cp:lastModifiedBy>
  <dcterms:modified xsi:type="dcterms:W3CDTF">2020-08-28T06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e0b0000000000010290110207f7000400038000</vt:lpwstr>
  </property>
</Properties>
</file>