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Конституция РФ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 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 с Конституцией РФ, с историей её возникновения и изменения. Способствовать осознанию того, что Конституция РФ является основным законом нашей страны. Воспитание уважительного отношения к закону. Развитие познавательного интереса к истории нашего государства.</w:t>
      </w:r>
    </w:p>
    <w:p>
      <w:pPr>
        <w:pStyle w:val="Normal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1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ребята, в воскресенье вся наша страна будет отмечать праздник День Конституции, и наш сегодняшний классный час будет посвящен Конституции Российской Федерации, основному закону  страны. Знать его должны все люди: и маленькие, и большие. Что представляет собой Конституция? </w:t>
      </w:r>
      <w:r>
        <w:rPr>
          <w:i/>
          <w:color w:val="000000"/>
          <w:sz w:val="28"/>
          <w:szCs w:val="28"/>
        </w:rPr>
        <w:t>(Слайд 2)</w:t>
      </w:r>
      <w:r>
        <w:rPr>
          <w:color w:val="000000"/>
          <w:sz w:val="28"/>
          <w:szCs w:val="28"/>
        </w:rPr>
        <w:t xml:space="preserve">Это  основной закон государства, который  определяет его общественное и государственное устройство. Конституция закрепляет идеологические, политические и юридические особенности государства. Данный документ имеет высшую юридическую силу, поэтому все законы России должны соответствовать ему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Ребята, как вы думаете, зачем нужны законы?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:  Чтобы был порядок.      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Ученик: Не будет закона, будет много преступлений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правильно. Без закона не будет порядка, а если каждый будет делать все так, как захочет, это может привести к катастрофе. Наша Конституция была принята в 1993 году,  на первой странице напечатан гимн России. Гимн- это главная песня страны. Давайте посмотрим на экран, – какие ещё символы нашей страны существуют </w:t>
      </w:r>
      <w:r>
        <w:rPr>
          <w:i/>
          <w:color w:val="000000"/>
          <w:sz w:val="28"/>
          <w:szCs w:val="28"/>
        </w:rPr>
        <w:t>(Слайд 3 – 7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у нас в гостях  эксперты, которые познакомят нас с историей появления Конституции, с ее изменениями на протяжении всего последнего времени, т.е. мы совершим краткий экскурс в историю  ее становления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color w:val="000000"/>
          <w:sz w:val="28"/>
          <w:szCs w:val="28"/>
        </w:rPr>
        <w:t>Ученик 1</w:t>
      </w:r>
      <w:r>
        <w:rPr>
          <w:color w:val="000000"/>
          <w:sz w:val="28"/>
          <w:szCs w:val="28"/>
        </w:rPr>
        <w:t>:   Впервые о Конституции стали говорить в начале 19 века  при  Александре -1 и движении декабристов. Во время восстания в 1825   года солдаты кричали,   что  они       за    « Константина и  его  супругу Конституцию». Но основная масса  народа не представляла  себе, что такое «конституция».  Значительные шаги в направлении  конституционного правления были  предприняты  в царствование императора Александра-2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:</w:t>
      </w:r>
      <w:r>
        <w:rPr>
          <w:color w:val="000000"/>
          <w:sz w:val="28"/>
          <w:szCs w:val="28"/>
        </w:rPr>
        <w:t xml:space="preserve"> Представляем  Конституцию  РФ 1918 года- вождем мирового пролетариата был В.И.Ульянов-Ленин </w:t>
      </w:r>
      <w:r>
        <w:rPr>
          <w:i/>
          <w:color w:val="000000"/>
          <w:sz w:val="28"/>
          <w:szCs w:val="28"/>
        </w:rPr>
        <w:t>(Слайд 8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Конституция РСФСР  1918 года,- Конституция  революционного типа, принятая в результате   насильственного   изменения   общественного строя,  которая отвергала   все   прежние   правовые   установки. 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Ученик 3:</w:t>
      </w:r>
      <w:r>
        <w:rPr>
          <w:color w:val="000000"/>
          <w:sz w:val="28"/>
          <w:szCs w:val="28"/>
        </w:rPr>
        <w:t xml:space="preserve"> Представляем Конституцию СССР 1924 года (РСФСР). Ее появление связано с новыми событиями в истории нашего государства. Это объединение Российской Советской  Федеративной  Социалистической  Республики с  другими независимыми республиками в Союз Советских Социалистических Республик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Ученик 4:</w:t>
      </w:r>
      <w:r>
        <w:rPr>
          <w:color w:val="000000"/>
          <w:sz w:val="28"/>
          <w:szCs w:val="28"/>
        </w:rPr>
        <w:t xml:space="preserve"> Представляем Конституцию  1936 года (</w:t>
      </w:r>
      <w:r>
        <w:rPr>
          <w:i/>
          <w:color w:val="000000"/>
          <w:sz w:val="28"/>
          <w:szCs w:val="28"/>
        </w:rPr>
        <w:t>Слайд 9),</w:t>
      </w:r>
      <w:r>
        <w:rPr>
          <w:color w:val="000000"/>
          <w:sz w:val="28"/>
          <w:szCs w:val="28"/>
        </w:rPr>
        <w:t xml:space="preserve"> так называемая «Сталинская»- самая демократическая конституция в истории нашей страны. По   содержанию и структуре она отличалась от  предшествующих. Закреплены равноправия граждан, введены главы об основных  правах и обязанностях граждан, закреплено право на труд.    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Ученик 5:</w:t>
      </w:r>
      <w:r>
        <w:rPr>
          <w:color w:val="000000"/>
          <w:sz w:val="28"/>
          <w:szCs w:val="28"/>
        </w:rPr>
        <w:t xml:space="preserve"> Представляем Конституцию СССР 1977года.  Она вошла в историю как конституция «развитого социализма» и получило название «брежневской». Утвержден принцип равенства граждан перед законом независимо от  происхождения, социального и  имущественного положения, образования и языка, отношение к религии. Установлено  что РСФСР является суверенным государством. В1989 году  произошло реформирование Конституции.  В1990году, в период Перестройки, были приняты поправки в Конституцию СССР 1977года .Это дало повод говорить о замене «брежневской»конституции  на «горбачевскую».  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6:</w:t>
      </w:r>
      <w:r>
        <w:rPr>
          <w:color w:val="000000"/>
          <w:sz w:val="28"/>
          <w:szCs w:val="28"/>
        </w:rPr>
        <w:t xml:space="preserve"> Весной 1993года, по инициативе Бориса Николаевича Ельцина, был разработан проект  Конституции РФ </w:t>
      </w:r>
      <w:r>
        <w:rPr>
          <w:i/>
          <w:color w:val="000000"/>
          <w:sz w:val="28"/>
          <w:szCs w:val="28"/>
        </w:rPr>
        <w:t>(Слайд 10),</w:t>
      </w:r>
      <w:r>
        <w:rPr>
          <w:color w:val="000000"/>
          <w:sz w:val="28"/>
          <w:szCs w:val="28"/>
        </w:rPr>
        <w:t xml:space="preserve"> но тогда Верховный Совет РФ и Съезд народных депутатов не позволил принять данный проект.12 декабря 1993 году состоялся всенародный референдум, и была принята новая Конституция. Она ориентирована на общепринятые принципы и нормы  международного права, провозглашенные в ней права и  свободы человека и гражданина   полностью соответствуют системе  прав и свобод, определенных Всеобщей декларации прав человека</w:t>
      </w:r>
      <w:r>
        <w:rPr>
          <w:i/>
          <w:color w:val="000000"/>
          <w:sz w:val="28"/>
          <w:szCs w:val="28"/>
        </w:rPr>
        <w:t>.  (Слайд 10 - 13)</w:t>
      </w:r>
    </w:p>
    <w:p>
      <w:pPr>
        <w:pStyle w:val="Normal"/>
        <w:ind w:firstLine="360"/>
        <w:jc w:val="both"/>
        <w:rPr/>
      </w:pPr>
      <w:bookmarkStart w:id="1" w:name="OLE_LINK1"/>
      <w:bookmarkEnd w:id="1"/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ребята, наши эксперты познакомили вас с историей становления Конституции. Как вы думаете, когда у человека появляются права, которые закреплены нашим основным документом Конституцией?                     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Когда человек родился, он уже имеет права.   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И так, когда человек рождается на свет, он уже имеет право на жизнь, на гражданство, образование, медицинское обслуживание, свободу, отдых, труд и т.д. А также право на защиту, свободу мысли и высказываний, а с 18 лет вы будете обладать  всеми правами, прописанные в  Конституции. А разве  у человека только есть права?                                   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Нет, есть и обязанности.  Главная наша обязанность соблюдать законы, хорошо учиться, выбрать профессию, но профессия не  должна  быть  противозаконной. 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молодцы!  Я  вижу, вы неплохо разбираетесь в правах и  обязанностях. Каждый ли человек имеет эти права?                          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Независимо от нации, веры, цвета кожи, социального положения, у всех права и  обязанности одинаковы.   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а теперь, небольшая викторина.    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 </w:t>
      </w:r>
      <w:r>
        <w:rPr>
          <w:b/>
          <w:bCs/>
          <w:color w:val="000000"/>
          <w:sz w:val="28"/>
          <w:szCs w:val="28"/>
        </w:rPr>
        <w:t>Вопросы викторины.   </w:t>
      </w:r>
      <w:r>
        <w:rPr>
          <w:b/>
          <w:bCs/>
          <w:i/>
          <w:color w:val="000000"/>
          <w:sz w:val="28"/>
          <w:szCs w:val="28"/>
        </w:rPr>
        <w:t>(Слайд  14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честь кого была названа Конституция?                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 такое Конституция?          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гда была принята ныне действующая Конституция? 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является сейчас президентом нашего государств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овите  символы нашего госу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исполняется последней Конституции РФ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титуция - основной закон государ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часть своего времени мы проводим в школе. Не зря говорят, что школа наш второй дом. От того, какие отношения у нас будут складываться с одноклассниками, старшеклассниками, учителями, насколько мы будем прилежны в учении, дисциплинированы, зависит реализация нашего права в образование, значит и наша будущая жизнь. В каждой школе есть свои традиции, действуют разные правила, но работа любой школы любой школы строиться на основе уважения к личности ученика, его человеческого достоинства. В школе должны быть созданы благоприятные условия, чтобы каждый ученик получил хорошее образование и вырос успешным достойным человеком и гражданин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и документами, которые устанавливают правила поведения в школе, права и обязанности её учеников являются: Закон Российской Федерации «Об образовании», Устав школы, локальные нормативные акты (например, «Правила внутреннего распорядка», приказы директора и другие документы). С этими документами необходимо ознакомиться, тогда многие вопросы и непростые ситуации можно будет решить правовым способ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а  «Конституция класса» </w:t>
      </w:r>
      <w:r>
        <w:rPr>
          <w:b/>
          <w:i/>
          <w:sz w:val="28"/>
          <w:szCs w:val="28"/>
          <w:u w:val="single"/>
        </w:rPr>
        <w:t>(Слайд 15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Инструкция. </w:t>
      </w:r>
      <w:r>
        <w:rPr>
          <w:sz w:val="28"/>
          <w:szCs w:val="28"/>
        </w:rPr>
        <w:t>Для этого приготовьте «язычки» с текстом на каждую парту. Работая в парах, ребята определят наиболее важные правила, которые войдут в конституцию класса. Дайте возможность по очереди выступить всем от каждой па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утём открытого голосования (поднятием руки), определите рейтинг (важность) данного правила. Пять самых популярных правил зафиксируйте на плакате и поместите в «Классном уголке». Объясните, что теперь эти правила будут выполняться всеми всег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Язычки» для игры (учитель может составить их по своему усмотрению)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1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ДИСЦИПЛИ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ЧИСТО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АККУРАТ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СЛУШ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ВАЖ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ТОЧ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ИСПОЛНИТЕЛЬ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ЕЖЛИВ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ОБЗЫВАЙ ДРУГИ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ПОДСКАЗЫВА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СПИСЫВА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ДЕРИС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ОТВЛЕКАЙ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ПЕРЕБИВАЙ ДРУГИ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ВЫКРИКИВА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 ОПАЗДЫВА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ожно отрепетировать одно из правил – «ДИСЦИПЛИНА». Для этого проведите  упражнение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жнение. «Большие пальцы вверх, шепчем все вместе» </w:t>
      </w:r>
      <w:r>
        <w:rPr>
          <w:b/>
          <w:i/>
          <w:sz w:val="28"/>
          <w:szCs w:val="28"/>
          <w:u w:val="single"/>
        </w:rPr>
        <w:t>(Слайд 17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 Нередко  бывает, что дети одновременно хотят выкрикнуть ответ на вопрос. Предлагаемая игра побуждает их останавливаться и делать паузу, прежде чем сказать ответ. Они учатся сосредоточению, а более медлительные дети получают больше времени для размышлени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Я хочу сейчас задать вам несколько вопросов. Каждый, кто знает ответ, должен поднять руку, сложить пальцы в кулак, а большой палец поднять ввер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Когда все получат достаточно времени для размышления, и я увижу много поднятых вверх пальцев, я научу считать: «Раз, два, три…» На счёт «три» вы все вместе должны будете прошептать отв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сегодня день недел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возможные вопрос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колько было уроков сегодн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 зовут директор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звание улицы, где стоит наша школ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колько учеников в класс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колько минут длится уро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минут длится большая перемена?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всем за внимание! </w:t>
      </w:r>
      <w:r>
        <w:rPr>
          <w:i/>
          <w:sz w:val="28"/>
          <w:szCs w:val="28"/>
        </w:rPr>
        <w:t>(Слайд 18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30:00Z</dcterms:created>
  <dc:creator>Admin</dc:creator>
  <dc:description/>
  <cp:keywords/>
  <dc:language>en-US</dc:language>
  <cp:lastModifiedBy>User_PC</cp:lastModifiedBy>
  <cp:lastPrinted>2010-12-06T14:57:00Z</cp:lastPrinted>
  <dcterms:modified xsi:type="dcterms:W3CDTF">2014-08-30T17:06:00Z</dcterms:modified>
  <cp:revision>6</cp:revision>
  <dc:subject/>
  <dc:title>Классный час «Конституция РФ»</dc:title>
</cp:coreProperties>
</file>