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Советы родителям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Дружественно общайтесь с детьми, не игнорируйте их вопросы по пользованию компьютером. Говорите  об опасностях, которые могут подстерегать в сети. Побуждайте ребенка рассказывать вам о друзьях из сети, о посещаемых сайтах. Ребенок должен быть уверен, что в  любой ситуации вы его выслушаете, поможет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оставьте четкие правила использования компьютера: когда и сколько ребенок может находиться за компьютером, какие сайты он может посещать, в какие игры играть, с кем общаться и т.д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Используйте средства семейной безопасности для создания соответствующих профилей для каждого члена семьи, а также для обеспечения фильтрации интернет-содержимого. Защитите детей от всплывающих окон с оскорбительным содержимым с помощью функции блокировки всплывающих окон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е компьютер в общей комнате. Так вы всегда сможете контролировать, что именно ребенок делает за компьютеро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аивайте на том, чтобы дети не разглашали личной информации, например свое реальное имя, адрес, номер телефона или пароли. Если на сайте детей просят указать свое имя, чтобы персонифицировать веб-материалы, помогите детям придумать псевдоним для работы в Интернете, который бы не выдавал никакой личной информации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Научите детей не загружать программы, музыку или файлы без вашего разрешения. Обмен файлами и использование текста, изображений или рисунков с веб-сайтов может привести к нарушению авторских прав и может быть незаконны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нструктируйте своих детей-подростков никогда не давать свой адрес электронной почты при общении в Интернете, не отвечать на нежелательные почтовые сообщения и пользоваться фильтром электронной почт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ледите за тем, какие сайты посещает ребенок, просматривайте журнал. Следите за тем, какие фотографии публикуют ваши дети и их друзь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Учите своих детей правилам поведения в Интернете. Они не должны использовать Интернет для хулиганства, распространения сплетен, клеветы или запугивания други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следите за тем, чтобы дети спрашивали у вас, прежде чем совершать финансовые операции в Интернете, включая заказ, покупку или продажу товар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разрешайте детям встречаться с друзьями из Интернета, они могут подвергаться серьезной опас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eiryo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Liberation Serif;Arial Unicode MS" w:hAnsi="Liberation Serif;Arial Unicode MS" w:eastAsia="DejaVu Sans;Arial Unicode MS" w:cs="FreeSans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04:00Z</dcterms:created>
  <dc:creator>SamLab.ws</dc:creator>
  <dc:description/>
  <cp:keywords/>
  <dc:language>en-US</dc:language>
  <cp:lastModifiedBy>USB</cp:lastModifiedBy>
  <dcterms:modified xsi:type="dcterms:W3CDTF">2005-12-17T14:11:00Z</dcterms:modified>
  <cp:revision>3</cp:revision>
  <dc:subject/>
  <dc:title>Советы родителям</dc:title>
</cp:coreProperties>
</file>