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ЕТРАДИЦИОНННЫЕ ИНТЕРАКТИВНЫЕ ФОРМЫ РАБОТЫ С РОДИТЕЛЯМИ КАК СРЕДСТВО ВЗАИМОДЕЙСТВИЯ СЕМЬИ И  ДОУ»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right"/>
        <w:rPr>
          <w:bCs/>
          <w:iCs/>
          <w:color w:val="211E1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rPr>
          <w:bCs/>
          <w:iCs/>
          <w:color w:val="211E1E"/>
          <w:sz w:val="28"/>
          <w:szCs w:val="28"/>
          <w:lang w:val="en-US"/>
        </w:rPr>
      </w:pPr>
      <w:r>
        <w:rPr>
          <w:bCs/>
          <w:iCs/>
          <w:color w:val="211E1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атья раскрывает сущность взаимодействия педагогов и родителей в тесном сотрудничестве между семьей и дошкольном учреждении. Только совместными усилиями, только опираясь на семью, можно достигнуть главной цели – воспитать настоящего человека. Немаловажную роль в семейном воспитании играет также влияние на ценностные ориентации, мировоззрение ребенка в целом, его поведение в разных сферах общественной жизни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360" w:before="0" w:after="0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хорошо известно, что семья и детский сад составляют для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а на опреде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ом этапе основную воспитательно-образовательную микросреду – образовательное пространство. И семья, и дошкольное учреждение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ему передают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у социальный опыт. Но только в сочетании друг с другом они создают оптимальные условия для вхождения маленького человека в большой мир. Путь к диалогу этих двух социальных институтов осложнен тем, что произошла разбалансированность процессов воспитания в семье и ДОУ. Нестабильность общества, социальная напряженность, экономическое давление передвинули воспитательные функции семьи на второе и третье места, а в ДОУ воспитание всегда стоит на первом мес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становление партнёрских отношений участников педагогического процесса, приобщение родителей к жизни детского са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уровня компетентности родителей и привлечение их к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трудничеству в вопросах развития де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информационно – просветительской поддержки выбор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дителями направлений в развитии и воспитании посредством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работки компетентной педагогической позиции по отношению к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ственному ребёнку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способностей ребёнка в различных видах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работа с семьями воспитанников, дифференцированны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ход к семьям разного тип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атмосферу взаимопонимания, общности интерес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моциональной взаимоподдерж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педагогическое общение родителей с детьми и обогащать воспитательные умения родител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ивать уверенность родителей в собственных педагогиче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ожностях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right="442" w:hanging="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Семья и ДОУ - два важных института социализации детей. Их воспитательные функции различны, но для всестороннего развития реб</w:t>
      </w:r>
      <w:r>
        <w:rPr>
          <w:bCs/>
          <w:sz w:val="28"/>
          <w:szCs w:val="28"/>
          <w:lang w:val="ru-RU"/>
        </w:rPr>
        <w:t>ё</w:t>
      </w:r>
      <w:r>
        <w:rPr>
          <w:bCs/>
          <w:sz w:val="28"/>
          <w:szCs w:val="28"/>
        </w:rPr>
        <w:t>нка необходимо их взаимодействие. В современном мире формы работы с родителями постоянно меняются. Традиционные формы работы, в которых главное место отводилось сообщениям, докладам, утратили сво</w:t>
      </w:r>
      <w:r>
        <w:rPr>
          <w:bCs/>
          <w:sz w:val="28"/>
          <w:szCs w:val="28"/>
          <w:lang w:val="ru-RU"/>
        </w:rPr>
        <w:t xml:space="preserve">ё </w:t>
      </w:r>
      <w:r>
        <w:rPr>
          <w:bCs/>
          <w:sz w:val="28"/>
          <w:szCs w:val="28"/>
        </w:rPr>
        <w:t xml:space="preserve">значение из-за малой их эффективности, из-за недостаточной обратной связи. Все шире используются новые, активные формы работы с родителями, позволяющие вовлечь родителей в процесс обучения, развития и познания собственного ребенка. 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тановимся подробнее на нетрадиционных формах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Информационно - аналитические: проведение социологических опросов,  анкетировани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bCs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ой задачей </w:t>
      </w:r>
      <w:r>
        <w:rPr>
          <w:b/>
          <w:iCs/>
          <w:color w:val="000000"/>
          <w:spacing w:val="-5"/>
          <w:sz w:val="28"/>
          <w:szCs w:val="28"/>
        </w:rPr>
        <w:t>информационно-аналитических форм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рганиза</w:t>
        <w:softHyphen/>
      </w:r>
      <w:r>
        <w:rPr>
          <w:color w:val="000000"/>
          <w:spacing w:val="2"/>
          <w:sz w:val="28"/>
          <w:szCs w:val="28"/>
        </w:rPr>
        <w:t>ции общения с родителями являются сбор, обработка и использо</w:t>
        <w:softHyphen/>
      </w:r>
      <w:r>
        <w:rPr>
          <w:color w:val="000000"/>
          <w:spacing w:val="-5"/>
          <w:sz w:val="28"/>
          <w:szCs w:val="28"/>
        </w:rPr>
        <w:t xml:space="preserve">вание данных о семье каждого воспитанника, общекультурном уровне </w:t>
      </w:r>
      <w:r>
        <w:rPr>
          <w:color w:val="000000"/>
          <w:spacing w:val="-2"/>
          <w:sz w:val="28"/>
          <w:szCs w:val="28"/>
        </w:rPr>
        <w:t xml:space="preserve">его родителей, наличии у них необходимых педагогических знаний, </w:t>
      </w:r>
      <w:r>
        <w:rPr>
          <w:color w:val="000000"/>
          <w:spacing w:val="2"/>
          <w:sz w:val="28"/>
          <w:szCs w:val="28"/>
        </w:rPr>
        <w:t xml:space="preserve">отношении в семье к ребёнку, запросах, интересах, потребностях </w:t>
      </w:r>
      <w:r>
        <w:rPr>
          <w:color w:val="000000"/>
          <w:spacing w:val="-2"/>
          <w:sz w:val="28"/>
          <w:szCs w:val="28"/>
        </w:rPr>
        <w:t>родителей в психолого-педагогической информации. Только на ана</w:t>
        <w:softHyphen/>
      </w:r>
      <w:r>
        <w:rPr>
          <w:color w:val="000000"/>
          <w:spacing w:val="-3"/>
          <w:sz w:val="28"/>
          <w:szCs w:val="28"/>
        </w:rPr>
        <w:t>литической основе возможно осуществление индивидуального,  лич</w:t>
      </w:r>
      <w:r>
        <w:rPr>
          <w:color w:val="000000"/>
          <w:spacing w:val="1"/>
          <w:sz w:val="28"/>
          <w:szCs w:val="28"/>
        </w:rPr>
        <w:t>ностно-ориентированного подхода к ребёнку в условиях дошколь</w:t>
        <w:softHyphen/>
        <w:t>ного учреждения, повышение эффективности воспитательно-обра</w:t>
        <w:softHyphen/>
      </w:r>
      <w:r>
        <w:rPr>
          <w:color w:val="000000"/>
          <w:spacing w:val="2"/>
          <w:sz w:val="28"/>
          <w:szCs w:val="28"/>
        </w:rPr>
        <w:t xml:space="preserve">зовательной работы с детьми и построение грамотного общения с </w:t>
      </w:r>
      <w:r>
        <w:rPr>
          <w:color w:val="000000"/>
          <w:spacing w:val="-3"/>
          <w:sz w:val="28"/>
          <w:szCs w:val="28"/>
        </w:rPr>
        <w:t>их родителями.</w:t>
      </w:r>
      <w:r>
        <w:rPr>
          <w:sz w:val="28"/>
          <w:szCs w:val="28"/>
        </w:rPr>
        <w:t xml:space="preserve"> Целью первого этапа было изучение семей, выявление их образовательных инициатив, индивидуальных особенностей каждой семьи. Для изучения мной были выделены следующие критерии: интерес родителей к образовательной деятельности и жизни ДОУ в целом, интерес к участию в совместной деятельности, уровень педагогической компетентности. Для определения уровня сформированности того или иного показателя я использовала следующие формы работы: анкетирование, беседа, почтовый ящик,наблюдение за детьми и родителями в различных ситуациях, в совместной деятельности. Проанализировав результаты диагностики (ответы на вопросы анкет, результаты наблюдений и т.д.), были выявлены результаты по каждому из критериев: лишь около 30% родителей интересуются образовательной деятельностью детей, около 40% родителей проявляют инициативу к участию в совместной деятельности и предлагают варианты её организации и лишь 20% родителей обладают определёнными знаниями о воспитании и развитии детей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Досуговые формы работы: совместные досуги, праздники, участие в выставках, конкурсах семейного творчества</w:t>
      </w:r>
      <w:r>
        <w:rPr>
          <w:b/>
          <w:bCs/>
          <w:i/>
          <w:iCs/>
          <w:sz w:val="28"/>
          <w:szCs w:val="28"/>
          <w:lang w:val="ru-RU"/>
        </w:rPr>
        <w:t>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eastAsia="ru-RU"/>
        </w:rPr>
        <w:t xml:space="preserve">Досуговое направление </w:t>
      </w:r>
      <w:r>
        <w:rPr>
          <w:sz w:val="28"/>
          <w:szCs w:val="28"/>
          <w:lang w:eastAsia="ru-RU"/>
        </w:rPr>
        <w:t>в работе с родителями оказалось самым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</w:t>
      </w:r>
      <w:r>
        <w:rPr>
          <w:sz w:val="28"/>
          <w:szCs w:val="28"/>
          <w:lang w:val="ru-RU" w:eastAsia="ru-RU"/>
        </w:rPr>
        <w:t>ё</w:t>
      </w:r>
      <w:r>
        <w:rPr>
          <w:sz w:val="28"/>
          <w:szCs w:val="28"/>
          <w:lang w:eastAsia="ru-RU"/>
        </w:rPr>
        <w:t>нка, трудности во взаимоотношениях; апробировать разные подходы; посмотреть, как это делают другие, то есть приобрести опыт взаимодействия не только со своим реб</w:t>
      </w:r>
      <w:r>
        <w:rPr>
          <w:sz w:val="28"/>
          <w:szCs w:val="28"/>
          <w:lang w:val="ru-RU" w:eastAsia="ru-RU"/>
        </w:rPr>
        <w:t>ё</w:t>
      </w:r>
      <w:r>
        <w:rPr>
          <w:sz w:val="28"/>
          <w:szCs w:val="28"/>
          <w:lang w:eastAsia="ru-RU"/>
        </w:rPr>
        <w:t>нком, но и с родительской общественностью в целом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Совместный спортивный праздник «Весёлые старты с папами»</w:t>
      </w:r>
      <w:r>
        <w:rPr>
          <w:sz w:val="28"/>
          <w:szCs w:val="28"/>
        </w:rPr>
        <w:t>, в котором активно поучаствовали папы. Даже во время проведения праздника некоторые папы из зала выходили, чтобы пополнить ряды команд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right="442" w:hanging="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местный показ сказки об одиноком красавце дубе</w:t>
      </w:r>
      <w:r>
        <w:rPr>
          <w:sz w:val="28"/>
          <w:szCs w:val="28"/>
          <w:lang w:val="ru-RU" w:eastAsia="ru-RU"/>
        </w:rPr>
        <w:t xml:space="preserve"> для воспитанников нашего детского сада. Силами родителей была придумана сама сказка и сшиты костюмы для представления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одителям очень понравилось участвовать в представлении сказки. И поэтому в рамках проекта «Дари добро людям» родители вместе с воспитанниками посетили центр социального обслуживания граждан пожилого возраста и инвалидов города Арзамаса, где выступили с концертной программой и показали сказку «Царевна – лягушка»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right="442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Совместная шоу-программа, приуроченная ко дню 8 марта – конкурс «Супер-мама и супер-бабушка»</w:t>
      </w:r>
      <w:r>
        <w:rPr>
          <w:sz w:val="28"/>
          <w:szCs w:val="28"/>
        </w:rPr>
        <w:t>, в котором была возможность поучаствовать двум поколениям – мамам и бабушкам. Мамы заметно оживились, проявили заметный интерес на предложение принять участие в конкурсе. На этом мероприятии были различные конкурсы, такие, как «Покажи сказку», «Изготовь карнавальные костюмы из газет», «Угадай загадку» и т.д. Дети активно помогали, подсказывали, болели и во время музыкальных пауз исполняли подготовленные творческие номера. В конце программы мамы и бабушки были награждены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ндивидуальными медалями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right="442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Совместная досуговая деятельность «Бабушкины посиделки»</w:t>
      </w:r>
      <w:r>
        <w:rPr>
          <w:sz w:val="28"/>
          <w:szCs w:val="28"/>
        </w:rPr>
        <w:t>, приуроченная ко Дню Матери. На этом мероприятии бабушки делились знаниями о традициях русского народа, рассказывали о народном творчестве (хохломская роспись), о пользе лечебных трав, произрастающих на нашей земле. Всё это было интересно, увлекательно, дети были в восторге, а ещё больш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сторг был у родителей, приглашённых на эту встречу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Познавательные формы: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</w:rPr>
        <w:t>семейная гостиная, семинары-практикумы</w:t>
      </w:r>
      <w:r>
        <w:rPr>
          <w:b/>
          <w:bCs/>
          <w:i/>
          <w:iCs/>
          <w:sz w:val="28"/>
          <w:szCs w:val="28"/>
          <w:lang w:val="ru-RU"/>
        </w:rPr>
        <w:t>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ознавательное направление </w:t>
      </w:r>
      <w:r>
        <w:rPr>
          <w:sz w:val="28"/>
          <w:szCs w:val="28"/>
        </w:rPr>
        <w:t xml:space="preserve">– это обогащение родителей знаниями в вопросах воспитания детей дошкольного возраста. Совместная работа </w:t>
      </w:r>
      <w:r>
        <w:rPr>
          <w:sz w:val="28"/>
          <w:szCs w:val="28"/>
          <w:lang w:val="ru-RU"/>
        </w:rPr>
        <w:t>воспитателей</w:t>
      </w:r>
      <w:r>
        <w:rPr>
          <w:sz w:val="28"/>
          <w:szCs w:val="28"/>
        </w:rPr>
        <w:t xml:space="preserve"> ДОУ по реализации образовательной программы обеспечивает педагогическое сопровождение семьи на всех этапах дошкольного детства, делает родителей действительно равноответственными участниками образовательного процесса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течение года были организов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ни открытых дверей, когда все члены семей имели возможность свободно прийти и провести время в продуктивной творческой деятельности с детьми. Таким был совместный вечер бисероплетен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Это было предложено несколькими бабушками и их дочерьми (мамами). Я с удовольствием поддержала их, и мы вместе подготовили материалы для поделок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начале нового учебного года многие родители стали интересоваться родительским собранием. Так как раньше к традиционным родительским собраниям проявлялось мало интереса со стороны родителей, посещаемость их была очень низкая, приходили, как правило, одни и те же, я решила организовать его в форме </w:t>
      </w:r>
      <w:r>
        <w:rPr>
          <w:b/>
          <w:sz w:val="28"/>
          <w:szCs w:val="28"/>
        </w:rPr>
        <w:t>круглого стол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различными интересными заданиями, обсуждениями. На нём мы вместе обсуждали различные семейные ситуации из жизни, украшали деревце листочками, на которых каждый написал качества своего ребёнка, которые хотелось бы в нём видеть в будущем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овместное досуговая деятельность «Чаепитие в осеннем кафе»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т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мероприятие  активно были задействованы семьи. Они наравне с нами, педагогами, готовили творческие номера (песни, танцы), сценки. В восторге были и дети, и родител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активно проявляли инициативу к совместному творчеству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Наглядно-информационные формы: выпуск газет, информационные проспекты, организация дней открытых дверей. 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b/>
          <w:iCs/>
          <w:color w:val="000000"/>
          <w:spacing w:val="-3"/>
          <w:sz w:val="28"/>
          <w:szCs w:val="28"/>
        </w:rPr>
        <w:t>Наглядно-информационные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ормы организации общения педаго</w:t>
        <w:softHyphen/>
      </w:r>
      <w:r>
        <w:rPr>
          <w:color w:val="000000"/>
          <w:spacing w:val="-1"/>
          <w:sz w:val="28"/>
          <w:szCs w:val="28"/>
        </w:rPr>
        <w:t>гов и родителей решают задачи ознакомления родителей с условия</w:t>
        <w:softHyphen/>
      </w:r>
      <w:r>
        <w:rPr>
          <w:color w:val="000000"/>
          <w:spacing w:val="2"/>
          <w:sz w:val="28"/>
          <w:szCs w:val="28"/>
        </w:rPr>
        <w:t>ми, содержанием и методами воспитания детей в условиях до</w:t>
        <w:softHyphen/>
      </w:r>
      <w:r>
        <w:rPr>
          <w:color w:val="000000"/>
          <w:spacing w:val="-4"/>
          <w:sz w:val="28"/>
          <w:szCs w:val="28"/>
        </w:rPr>
        <w:t xml:space="preserve">школьного учреждения, позволяют правильнее оценить деятельность </w:t>
      </w:r>
      <w:r>
        <w:rPr>
          <w:color w:val="000000"/>
          <w:sz w:val="28"/>
          <w:szCs w:val="28"/>
        </w:rPr>
        <w:t xml:space="preserve">педагогов, пересмотреть методы и приёмы домашнего воспитания, </w:t>
      </w:r>
      <w:r>
        <w:rPr>
          <w:color w:val="000000"/>
          <w:spacing w:val="-2"/>
          <w:sz w:val="28"/>
          <w:szCs w:val="28"/>
        </w:rPr>
        <w:t>объективнее увидеть деятельность воспитателя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Участие в образовательной деятельности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ая форма помогает повысить заинтересованность родителей, которые остаются в тени, не желая участвовать в совместной деятельности, не осознают значение своего включения в жизнь ДОУ. На такое приглашение многие отвечают согласием, ведь от них ничего не требуется, только найти для этого время. Наблюдая за реб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ком в условиях группы, у родителей возникает желание пересмотреть отношение к своей занятости и чаще приходить в детский сад, участвовать в различ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роприятия</w:t>
      </w:r>
      <w:r>
        <w:rPr>
          <w:sz w:val="28"/>
          <w:szCs w:val="28"/>
          <w:lang w:val="ru-RU"/>
        </w:rPr>
        <w:t xml:space="preserve">х. 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один из дней открытых дверей родители и все желающие члены семей были приглашены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на драматизацию, где дети разыгрывали сказку про геометрические фигуры (в рамках изучения геометрических фигур). </w:t>
      </w:r>
      <w:r>
        <w:rPr>
          <w:bCs/>
          <w:sz w:val="28"/>
          <w:szCs w:val="28"/>
          <w:lang w:val="ru-RU"/>
        </w:rPr>
        <w:t xml:space="preserve">Мы </w:t>
      </w:r>
      <w:r>
        <w:rPr>
          <w:bCs/>
          <w:sz w:val="28"/>
          <w:szCs w:val="28"/>
        </w:rPr>
        <w:t>придумал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интересную форму взаимодействия детей и родителей – </w:t>
      </w:r>
      <w:r>
        <w:rPr>
          <w:b/>
          <w:bCs/>
          <w:sz w:val="28"/>
          <w:szCs w:val="28"/>
        </w:rPr>
        <w:t>интервью.</w:t>
      </w:r>
      <w:r>
        <w:rPr>
          <w:bCs/>
          <w:sz w:val="28"/>
          <w:szCs w:val="28"/>
        </w:rPr>
        <w:t xml:space="preserve"> Дал</w:t>
      </w:r>
      <w:r>
        <w:rPr>
          <w:bCs/>
          <w:sz w:val="28"/>
          <w:szCs w:val="28"/>
          <w:lang w:val="ru-RU"/>
        </w:rPr>
        <w:t>и родителям</w:t>
      </w:r>
      <w:r>
        <w:rPr>
          <w:bCs/>
          <w:sz w:val="28"/>
          <w:szCs w:val="28"/>
        </w:rPr>
        <w:t xml:space="preserve"> реквизит – микрофон. Родители задавали детям вопросы о том, каких героев они исполняют, что им больше всего понравилось, какие геометрические фигуры они знают и т.д., а дети отвечали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/>
      </w:pPr>
      <w:r>
        <w:rPr>
          <w:b/>
          <w:sz w:val="28"/>
          <w:szCs w:val="28"/>
        </w:rPr>
        <w:t>В результате профессиональной педагогической деятельности</w:t>
      </w:r>
      <w:r>
        <w:rPr>
          <w:sz w:val="28"/>
          <w:szCs w:val="28"/>
        </w:rPr>
        <w:t xml:space="preserve"> были достигнуты следующие эффекты:</w:t>
      </w:r>
      <w:r>
        <w:rPr>
          <w:sz w:val="28"/>
          <w:szCs w:val="28"/>
          <w:lang w:val="ru-RU"/>
        </w:rPr>
        <w:t xml:space="preserve"> 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836" w:leader="none"/>
        </w:tabs>
        <w:spacing w:lineRule="auto" w:line="360" w:before="0" w:after="0"/>
        <w:ind w:left="720" w:right="442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пользование разнообразных форм взаимодействия с родителями создало позитивную эмоциональную атмосферу в коллективе взрослых. Родители осознали, что вовлечение в образовательную деятельность, заинтересованное участие в воспитательно-образовательном процессе важно не потому, что этого хочет воспитатель, а потому, что это нужно для развития ребенка. Тем самым начали проявлять больше инициативы. Таким образом, вовлечение родителей в жизнь ДОУ помогло им получить новые знания и умения в плане воспитания и развития собственных детей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836" w:leader="none"/>
        </w:tabs>
        <w:spacing w:lineRule="auto" w:line="360" w:before="0" w:after="0"/>
        <w:ind w:left="720" w:right="442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высился творческий потенциал детей, их активность, инициативность к участию в различных конкурсах. Дети стали более раскрепощёнными, уверенными в себе, эмоционально отзывчивыми, инициативными. Они чувствуют себя ближе к воспитателю, т. к. наблюдают его тесное общение с родителями. Они радуются и испытывают чувство гордости, когда родители участвуют в совместных играх и занятиях, видят их интерес и активную 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left="720" w:right="442" w:hanging="0"/>
        <w:jc w:val="both"/>
        <w:rPr/>
      </w:pPr>
      <w:r>
        <w:rPr>
          <w:sz w:val="28"/>
          <w:szCs w:val="28"/>
        </w:rPr>
        <w:t>позици</w:t>
      </w:r>
      <w:r>
        <w:rPr>
          <w:sz w:val="28"/>
          <w:szCs w:val="28"/>
          <w:lang w:val="ru-RU"/>
        </w:rPr>
        <w:t>ю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Интерактивные методы ставят родителей в активную позицию, повышают готовность родителей к взаимодействию с педагогом, проясняют родительские ожидания, представления, позволяют углубить воздействие педагога на родителей. 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Благодаря интерактивным формам взаимодействия, родители чувствуют себя полноценными участниками воспитательно-образовательного процесса и учатся отвечать за результаты воспитания и обучения реб</w:t>
      </w:r>
      <w:r>
        <w:rPr>
          <w:bCs/>
          <w:sz w:val="28"/>
          <w:szCs w:val="28"/>
          <w:lang w:val="ru-RU"/>
        </w:rPr>
        <w:t>ё</w:t>
      </w:r>
      <w:r>
        <w:rPr>
          <w:bCs/>
          <w:sz w:val="28"/>
          <w:szCs w:val="28"/>
        </w:rPr>
        <w:t>нка наравне с педагогами детского сада</w:t>
      </w:r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оспитательные функции семьи и ДОУ различны, но для всестороннего развития личности ребёнка необходимо их взаимодейств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жным условием преемственности является установление доверительного делового контакта между семьей и детским садом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пользование разнообразных форм 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могает родителям  из «зрителей» и «наблюдателей»  становятся  активными  участниками  образовательного и воспитательного процесса их детей. 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1"/>
        <w:tabs>
          <w:tab w:val="clear" w:pos="708"/>
          <w:tab w:val="left" w:pos="836" w:leader="none"/>
        </w:tabs>
        <w:spacing w:lineRule="auto" w:line="360"/>
        <w:ind w:right="4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графический список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ина Г.А. Новые формы работы с родителями в современном ДОУ//Воспитатель ДОУ. - 2011. - №12. - С. 88-94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рина Н.М. Технология новых форм взаимодействия ДОУ с семьей. – 6. М.: "Белгор. гос. ун-т", 2009. - 177 с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бова С.В. Детский сад - семья: аспекты взаимодeйствия. - М.: "Учитель", 2008. - 111 с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а О. Л., Маханёва М. Д. Приобщение детей к истокам русской народной культуры: Программа. Учебно-методическое пособие. – 2-е изд., перераб. и доп. – СПб: ООО «Издательство «Детство-Пресс», 2016. – 304 с.: ил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янова Л. Л. Русский фольклор С-Петербург 2008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ентьева Л. С. Культура русского народа Паритет  2007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ок Т.С. Нетрадиционные формы взаимодействия дошкольного учреждения с семьей. - М.: "Белый Ветер", 2011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щенко Г.В. Отправляемся в путешествие. Сценарии встреч в семейном клубе. – М.: ТЦ Сфера, 2017. – 128 с. (Библиотека воспитателя)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а С.С., Т.С. Шатверян «Сотрудничество детского сада и семьи в физическом воспитании дошкольников»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ова С.Ю., Нигматулина Н.В., Евстигнеева В.И. Нетрадиционные формы проведения родительских собраний в детском саду. – М.: Издательство «Скрипторий 2003» 2012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Л. В., Некрылова А. Ф. Воспитание ребёнка в русских традициях ОЛМА-ПРЕСС 2009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ова С.В. Родительские собрания в детском саду. Подготовительная группа. – М.: ВАКО, 2015.</w:t>
      </w:r>
    </w:p>
    <w:p>
      <w:pPr>
        <w:pStyle w:val="1"/>
        <w:tabs>
          <w:tab w:val="clear" w:pos="708"/>
          <w:tab w:val="left" w:pos="836" w:leader="none"/>
        </w:tabs>
        <w:spacing w:lineRule="auto" w:line="360" w:before="0" w:after="660"/>
        <w:ind w:right="44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V">
    <w:name w:val="v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sz w:val="43"/>
      <w:szCs w:val="4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</w:pPr>
    <w:rPr>
      <w:sz w:val="43"/>
      <w:szCs w:val="43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7:54:00Z</dcterms:created>
  <dc:creator>wk12</dc:creator>
  <dc:description/>
  <cp:keywords/>
  <dc:language>en-US</dc:language>
  <cp:lastModifiedBy>Юлия</cp:lastModifiedBy>
  <cp:lastPrinted>2011-12-15T15:22:00Z</cp:lastPrinted>
  <dcterms:modified xsi:type="dcterms:W3CDTF">2020-08-28T11:31:00Z</dcterms:modified>
  <cp:revision>7</cp:revision>
  <dc:subject/>
  <dc:title/>
</cp:coreProperties>
</file>