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годняя сказка  «Золуш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навес открыт. (Зимний 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ход детей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Занавес закрывает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 Ведущ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йчас расскажем сказ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ы слушайте, друз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без сказки новогодн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ый год никак нельз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адитесь поудобн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ле ёлки новогодн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нам на праздник Новый го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сказочник идё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3 Под музыку входит Сказочниц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казочниц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, здравствуйте, дет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знаю все сказки на свет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 этот новогодний ча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расскажу одну для ва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котором царстве, в волшебном государстве жили-были Король и его сын – наследный Прин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Занавес открывает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роль и Принц под музыку торжественно проходят по залу и занимают каждый свой трон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о Величество Корол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мени Луи Втор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дел на троне во дворц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авил сказочной стра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от однажды в тронный за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ерных слуг своих позвал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рол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явятся Министр танце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также заведует сказочными финанс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же и по танцем и по провиан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акже Главный Астрон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5  Под музыку входят придворные, кланяютс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ворны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вас позва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объявить своё решень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роить новогодний ба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м надо в это воскресень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ь наступает Новый год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чу порадовать народ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р финанс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роим хороводы, танцы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ётся выделить финанс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ить гирлянды и игруш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ры, фонарики, хлопушк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риготовить на обед огромный тор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орок килограмм конфет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стро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обещаю тучи разогна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звёздочки могли сия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овогодний королевский ба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шебным светом озаря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навес закрыв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королевские гонц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рей летят во все конц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усть объявят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есь народ Король на новогодний праздник ждет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6  Под торжественную музыку Король, Принц и придворные уходя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ыбегают королевские гон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вучат фанфа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нец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ем жителям Сказочного Королевств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 Короля Луи Второго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ь народ Король на новогодний праздник ждё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7 Входит Сказочни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азоч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далеко от королевского дворца жила-была девочка по имени Золушка со своею мачехой и двумя сёстрами. Мачеха была очень строгая. Двух родных своих дочек она любила, холила и лелеяла, а падчерицу Золушку не любила, частенько ругала и заставляла много работать. Услышала мачеха королевский указ и стала собираться на ба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8  Под музыку выходит Мачеха, за ней д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орее, доченьки - любимые, наденьте свои лучшие наряд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доч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х! Новогодний бал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чудо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доч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Ax! Как мы рады! Как мы рады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олушка! Ты где? Ау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лышишь, я тебя зову!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№ 8  (Выходит Золуш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ять пришлось тебя искать 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мей перечить мне!  Молчат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доч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удрить нос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доч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вить кудряшки …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собираемся на бал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луш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тушка, а как же я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те вы на бал меня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 дочка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что? Возьмём? (дочки хитро переглянулись и кивнули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доч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Хотя тебя никто не зва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доч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у что ж, придется потрудится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мести доч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бы попасть на бал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снег глубокий убер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исти все в саду дорож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ом шесть розовых кус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 посади в горшочках на окош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ой посуду, пыль везде протр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три мешка гороха разбери!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ё ёлку к празднику наря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ч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справиться ей до утр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йдёмте, доченьки, На бал уже пор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ачеха и дочки с важным видом уходя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9  Золушка подметает метлой «снег» и напевает «Песенку Золушки» из кинофильма «Золуш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лу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ачала снег глубокий убер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ищу все в саду дорож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, а теперь шесть розовых кус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посажу в горшочках на окош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расцветет они зим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сех порадует своею красотой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олушка берет   розы и ставит их в Ваз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адится на стульчик и засыпа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10 Под музыку выбегают девочки-розы,  исполняют танец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атем ставят цветы в вазу и окружают спящую Золушк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роз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мотрите, розочки, Как Золушка мил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она прекрасна, Как она добр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ро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эту сказочную ноч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жно Золушке помоч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асть на новогодний ба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оролевский карнава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-я ро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еселье там давно кип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ромко музыка игр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-я роз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дет Золушку прекрасный Принц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в одиночестве скуча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-я ро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естрички-розочки, чего мы ждё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-я ро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авайте Фею добрую на помощь позовём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10   Под музыку розы убегают за кулисы, приводят Фе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 Феей приходит Мальчик-паж, он несет туф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, моя дорогая Золуш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я рада нашей встреч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лижается ночь Чуде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сбудется твоя Меч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оденься в праздничный наряд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шла твоя пор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новогодний бал скорее отправля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ьчик-па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Я не волшебник, я учусь пок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чу я подарить ва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хрустальных башмач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и вам счастье принесут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Уходят за кулисы переодеватьс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день скорее туфель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… только веселиться до утр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бе никак нельз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только во дворце часы пробьют двенадц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красный твой наряд исчезнет навсег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нова будет на тебе простое плат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лу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добрый путь! Но про часы ты не забуд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Фея и Мальчик-Паж уходя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олушка под музыку уходит в другую сторон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 Сказоч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 королевском дворце карнавал был уже в самом разгаре. Все гости танцевали у нарядной ё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навес откры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 веселую музыку Король и Принц снова занимают свои места на тро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ходят Сказочник и Золуш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азоч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ше Величество! Ваше Высочество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чу представить вам и всем гостям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инственная незнакомка на бал явилась к н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таинственная и прекрасная незнакомка! Разрешите пригласить вас на танец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2 Звучит песня «Добрый жук» из к/ф «Золу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ынок! И вы, сударыня! Я очень, очень рад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, а сейчас мы продолжаем Наш новогодний маскара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азоч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м в гости снежинки спустились с небе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миг превратились в прекрасных принцес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волшебном своём xopoвoд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жатся они и не тают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музыку Нового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й танец они начинаю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13  Девочки-снежинки танцую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14 Раздается бой час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лу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х! Что это? Часы двенадцать бьют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строго Фея говори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я её не подви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улась вовремя дом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уда вы, незнакомка останьтесь тут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вет в зале гаснет. Золушка, убегая, теряет туфельк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инц бежит за Золушкой, поднимает туфельку. Загорается св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Исчезла вмиг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ая же досад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шь туфелька хрустальная осталас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да же незнакомка подевалас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б дольше длился карнавал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рцовые часы я приказа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вести на целый час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овый год наступит не сейч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з этой девушки не мил мне белый св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мне найти её, кто даст сове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азоч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ше Высо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эту сказку знаю с детства. Нужно примерить туфельку всем красавицам, которые пришли на бал. Та девушка, которой туфелька придется по размеру, и есть Золушка — именно так зовут прекрасную незнаком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ражни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Короля «Принц женится на той девушке, которой эта хрустальная туфелька окажется впору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бегают Мачеха и  доч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чки (вместе). Пожалуйста, примерьте нам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нц примеряет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16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казоч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м туфелька не подошл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шу, и мне примерьте тож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азоч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адам! Вам туфелька совсем мал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инц примеряет туфельку другим гостья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азоч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ц всех красавиц обошё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Золушку он так и не нашё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17 Музыка ???? Появляется Фе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лый Принц! Сегодня Новый год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 Новый год не стоит уныва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м нужно дедушку Мороз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ей сюда на помощь зв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давайте дружно позовём дедушку Мороза! Дети (зовут). Дедушка Мороз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душка Мороз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зал входит Дед Мороз со Снегурочкой, он ведет за руку Золушк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8   Дед Мор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ет на мотив песни «Добрый жук»). Встаньте, дети, встаньте в круг, Встаньте в круг, встаньте в круг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 мой друг, и я твой друг, старый верный друг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д Мороз сюда идё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вам идёт, к вам идё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лушку с собой ведё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лушку ведё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д Мороз и Снегурочка подводят Золушку к Принц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н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отягивая Золушке туфельку). Вот твой хрустальный башмач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ень его скорей, дружок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лушка надевает туфель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инц, Золушка, Дед Мороз, Снегурочка и Король берутся за руки и выходят в центр за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ур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т взрослые и де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дам быть не сужде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ружат все на све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 всегда добр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д Мороз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Новый год мы чуда ждё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от мечты сбываютс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нова верные друзь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ёлочки встречают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уты счастья пусть в час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годы превращаютс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радость входит в каждый д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казка не кончает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19 Раздается бой час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ьют часы на башне старо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упает Новый год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 двенадцатым удар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волшебный снег пойдё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ияет, заискритс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 подарки превратит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новогодняя песня ____________________________________</w:t>
      </w:r>
    </w:p>
    <w:p>
      <w:pPr>
        <w:pStyle w:val="Style18"/>
        <w:rPr/>
      </w:pPr>
      <w:r>
        <w:rPr>
          <w:b/>
          <w:bCs/>
          <w:sz w:val="28"/>
          <w:szCs w:val="28"/>
        </w:rPr>
        <w:t>Дед мороз.</w:t>
      </w:r>
      <w:r>
        <w:rPr>
          <w:bCs/>
          <w:sz w:val="28"/>
          <w:szCs w:val="28"/>
        </w:rPr>
        <w:t xml:space="preserve"> М</w:t>
      </w:r>
      <w:r>
        <w:rPr>
          <w:sz w:val="28"/>
          <w:szCs w:val="28"/>
        </w:rPr>
        <w:t>ы все о чем-то искренне мечтаем,</w:t>
        <w:br/>
        <w:t>И ждем, когда придет к нам Новый год,</w:t>
        <w:br/>
        <w:t>Мы в эту ночь желанье загадаем,</w:t>
        <w:br/>
        <w:t xml:space="preserve">И в жизни чудо вновь произойдет! </w:t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желания героев: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1.Прекрасный праздник – Новый год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Опять в окно стучится,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2.Пусть вам удачу он несет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чта осуществится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3.Пусть целый год во всех делах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леный свет сияет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4.Пусть все, что виделось в мечтах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с в жизни удивляет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5.Пусть Новый год со счастьем новым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 сказку сна к  вам в дом войдёт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6.И вместе с запахом еловым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оровья, счастья принесет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7.Снега Вам белого, чистого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строенья лучистого,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8.И новогодних огней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долгожданных друзей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Желаем вам под Н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миг в ребенка превратить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И загадать все то, что ва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ть может, ночью лунной снится!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11.На миг поверьте в волшебство.</w:t>
        <w:br/>
        <w:t>И чудеса для вас свершатся.</w:t>
        <w:br/>
        <w:t>12.Я Вам желаю круглый год</w:t>
        <w:br/>
        <w:t>Лишь в счастье, в радости купаться!</w:t>
      </w:r>
      <w:r>
        <w:rPr>
          <w:color w:val="000000"/>
          <w:sz w:val="28"/>
          <w:szCs w:val="28"/>
        </w:rPr>
        <w:br/>
      </w:r>
      <w:r>
        <w:rPr>
          <w:rFonts w:cs="Trebuchet MS" w:ascii="Trebuchet MS" w:hAnsi="Trebuchet MS"/>
          <w:color w:val="000000"/>
          <w:sz w:val="28"/>
          <w:szCs w:val="28"/>
        </w:rPr>
        <w:br/>
      </w:r>
      <w:r>
        <w:rPr>
          <w:bCs/>
          <w:sz w:val="28"/>
          <w:szCs w:val="28"/>
        </w:rPr>
        <w:t>П</w:t>
      </w:r>
      <w:r>
        <w:rPr>
          <w:color w:val="000000"/>
          <w:sz w:val="28"/>
          <w:szCs w:val="28"/>
        </w:rPr>
        <w:t>усть новогодней ночью счастье</w:t>
        <w:br/>
        <w:t>К Вам мчится из созвездья Пса,</w:t>
        <w:br/>
        <w:t>И в тот же миг мы в одночасье</w:t>
        <w:br/>
        <w:t>Салют запустим в небеса!</w:t>
      </w:r>
    </w:p>
    <w:p>
      <w:pPr>
        <w:pStyle w:val="Style18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озарит он все дороги</w:t>
        <w:br/>
        <w:t>Вам в наступающем году,</w:t>
        <w:br/>
        <w:t>Чтоб стали добрыми пороги,</w:t>
        <w:br/>
        <w:t>Он счастьем выметит беду!</w:t>
      </w:r>
    </w:p>
    <w:p>
      <w:pPr>
        <w:pStyle w:val="Style18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ень этот, в каждом сердце зажигает,</w:t>
        <w:br/>
        <w:t>Надежду, словно яркую звезду!</w:t>
        <w:br/>
        <w:t>Пусть никогда она не угасает,</w:t>
        <w:br/>
        <w:t>Сейчас и в наступающем году!</w:t>
      </w:r>
    </w:p>
    <w:p>
      <w:pPr>
        <w:pStyle w:val="Style18"/>
        <w:rPr/>
      </w:pP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С Новым годом! С Новым счасть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1">
    <w:name w:val="c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23:00Z</dcterms:created>
  <dc:creator>адмирал</dc:creator>
  <dc:description/>
  <cp:keywords/>
  <dc:language>en-US</dc:language>
  <cp:lastModifiedBy>серж</cp:lastModifiedBy>
  <cp:lastPrinted>2017-12-14T22:47:00Z</cp:lastPrinted>
  <dcterms:modified xsi:type="dcterms:W3CDTF">2020-08-28T12:23:00Z</dcterms:modified>
  <cp:revision>3</cp:revision>
  <dc:subject/>
  <dc:title/>
</cp:coreProperties>
</file>