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дравствуй, школа! Что готовит нам грядущий учебный год?»  Пояснения и рекомендации педагогам, родителям и детям в условиях эпидемиологической ситу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итуация, складывающаяся с пандемией коронавируса в мире и  обществе, заставляет нас менять привычный рабочий или учебный уклад,   ежедневный обычный порядок дел, связанный с удовлетворением каких-либо индивидуальных потребност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Естественным образом любые препятствия, ограничения вызывают первоначально у человека такие чувства как досада,  негодование, раздражение или даже гнев. Все, что для нас неудобно, заставляет нас сопротивляться этому и терять собственные ресурсы, силы на это сопротивление. Чем быстрее человек понимает объективность ситуации и её неизменность на определенном отрезке времени, тем быстрее он перестраивается. Здраво мыслящий человек всегда будет искать способ как адаптироваться к новым реалиям с меньшими затратами для себя и окружающих. Это означает поиск новых идей, способов действий в достижении намеченных рабочих или учебных целей, в удовлетворении собственных потребност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преддверии осени миллионы родителей, детей и педагогов в нашей стране замерли в ожидании, что будет дальше? Как будут работать образовательные организации (школы, детские сады, центры дополнительного образования, высшие и средние профессиональные учреждение) в новом 2020/2021 учебном году? </w:t>
      </w:r>
      <w:r>
        <w:rPr>
          <w:b/>
          <w:i/>
          <w:sz w:val="28"/>
          <w:szCs w:val="28"/>
        </w:rPr>
        <w:t xml:space="preserve">Все ли останется по-прежнему или стоит ждать перемен?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днозначно, что десятилетиями отработанный сценарий обучения детей, может быть изменен. Все участники образовательных отношений педагоги, дети и родители столкнутся с необходимостью перемен, адаптацией к новым условиям работы и обучения в период пандемии коронавируса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езусловно, однозначно принять тот факт, что внезапно введенное дистанционное образование в школах имело успех, было бы несправедливым. Эмоциональные реакции педагогов и родителей были противоречивыми по отношению друг к другу, неоднозначными в суждении и понимании сложности ситуации. Но стоит признать, что новый формат обучения позволил почувствовать как может быть иначе. Фактически педагоги получили школу без детей, родители – обучение без учителя, ребенок получил самостоятельность во взаимодействии со средством обучения компьютером, книгой и интернетом. Вроде бы все должны быть довольны…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днако по выражению великого французского философа Рене Декарта «все познается в сравнении». </w:t>
      </w:r>
      <w:r>
        <w:rPr>
          <w:b/>
          <w:i/>
          <w:sz w:val="28"/>
          <w:szCs w:val="28"/>
        </w:rPr>
        <w:t>Какое звено было  убрано из процесса обучения и воспитания?</w:t>
      </w:r>
      <w:r>
        <w:rPr>
          <w:sz w:val="28"/>
          <w:szCs w:val="28"/>
        </w:rPr>
        <w:t xml:space="preserve"> Да, это - диалог, взаимодействие ребенка и педагога, а родитель, к сожалению, не смог в полной мере восполнить, заменить собой  этот  пробел. Незначительный период самоизоляции и ухода от привычного ритма жизни для кого-то  показался «катастрофой», кого-то научил  приспосабливаться и адаптироваться. Важно понимать, что обучение и воспитание ребенка - это процесс диалога взрослого и ребенка, построение отношений сотрудничества и сотворчества, в которых доминирует равный взаимовыгодный обмен личностными смыслами и опыт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сихолого-педагогическая наука в сложившейся ситуации обращает внимание родителей, педагогов на использование технологии психолого-педагогической поддержки, где </w:t>
      </w:r>
      <w:r>
        <w:rPr>
          <w:b/>
          <w:i/>
          <w:sz w:val="28"/>
          <w:szCs w:val="28"/>
        </w:rPr>
        <w:t>главным объектом является не проблема, не действие, не поступок, а соответствующее состояние</w:t>
      </w:r>
      <w:r>
        <w:rPr>
          <w:sz w:val="28"/>
          <w:szCs w:val="28"/>
        </w:rPr>
        <w:t xml:space="preserve">. Именно состояние в итоге формирует личность, её поведение и поступ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втор технологии Олег Семенович Газман писал, что «…позиция поддержки – это восстановление взрослым человеческих отношений с ребенком». Родителям и педагогам во взаимодействии с ребенком стоит попробовать учитывать высказывание О. С. Газмана: «Мне не надо от тебя больше того, что ты хочешь сам от себя. Но я рад выслушать тебя и помочь тебе самому понять, чего же ты хочешь». Стоит просто захотеть и найти время это делать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дача взрослых – поддержать положительное состояние ребенка (уверенность, воодушевление, интерес, радость познания, творческое вдохновение,  другие позитивные чувства). Наша позитивная направленность поможет воспринимать различные ситуации и межличностные отношения в поиске положительного смысла, а не наоборот. Это будет способствовать появлению и закреплению уравновешенного эмоционального состоя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Актуален вопрос о том, насколько обоснованы карантинные меры, можно ли обойтись без них и как сохранять спокойствие?</w:t>
      </w:r>
      <w:r>
        <w:rPr>
          <w:sz w:val="28"/>
          <w:szCs w:val="28"/>
        </w:rPr>
        <w:t xml:space="preserve">  К сожалению, неопределенность ситуации, сохраняющийся уровень заболеваемости показывают, что не следует недооценивать степень её опасности. Просто необходимо  искать новые возможности организации обучения и работы, внести коррективы и исправить допущенные ошиб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короткие сроки летнего периода были разработаны и приняты санитарно-эпидемиологические правила СП 3.1/2.4.3598-20 «Санитарно-эпидемиологические требования к устройству, содержанию и организации работы образовательных организаций и других объектов социальной инфраструктуры для детей и молодежи в условиях распространения новой коронавирусной инфекции (COVID-19)» (постановление Главного государственного санитарного врача РФ от 30.06.2020 №16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 xml:space="preserve">Как требования Роспотребнадзора к организации образовательного процесса изменят уклад  жизни в школе, детском саду в новом 2020-2021 учебном году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зрослым на первоначальном этапе просто необходимо осознать самим и помочь осознать детя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 xml:space="preserve">серьезность ситуации с коронавирусом и её кардинальное влияние на нашу жизнь;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цель требований Роспотребнадзора – максимально уменьшить контакт детей разных возрастов друг с другом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суть грядущих  изменений – уменьшить  распространение заболеваемости, не уходя на карантин и самоизоляц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текущий период времени Роспотребнадзор несколько смягчил рекомендации для школ. Для родителей и педагогов нет серьезных поводов для беспокойства. Вот наиболее заметные и ощутимые изменения, которые планируется провести в образовательных организациях в новом 2020/2021 учебном год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 1 января 2021 года в образовательных организациях запрещается проводить массовые мероприятия  (общешкольные, между группами, классами  и иные) и привлекать для участия в массовых мероприятиях лиц из иных организаций. Также запрещается организация групп продленного д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педагогов, персонала, родителей (законных представителей) и обучающихся будут организованы мероприятия разъяснительного характера о сохранении здоровья и профилактике, об организации индивидуальной и групповой работы с детьми, в том числе с применением электронных и дистанционных технологий обучени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Это означает, что педагоги, родители и дети получат в образовательных организациях доступную информацию о том, как соблюдать личную гигиену, сохранять свое здоровье и окружающих в период пандемии и ежедневно. Например, планируется в 2020-2021 учебном году в Центре «СемьЯ» предоставлять в доступном формате информацию рекомендательного характера «Азбука личной гигиены» для категории семей, имеющих детей, а также для педагогов образовательных организаций. Достаточно только взрослым проявить желание, заинтересованность  в получение подобного рода информации. Ведь, именно, отношение к собственному здоровью является одним важных показателей качества жизни. А взрослые должны быть примером для дет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Ежедневно в школах и детских садах будет проводиться замер температуры у детей и работников организаций при входе в здание, чтобы по возможности своевременно выявить и исключить заболевшего человека из контакта, тем самым оградить других участников образовательных отношений от распространения инфекции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класс будет учиться в своем закрепленном кабинете. Исключение составят уроки по физической культуре, которые по возможности перенесут на свежий воздух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учебного процесса по специально разработанному расписанию уроков, графику посещения столовой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Это значит, что администрация образовательной организации  пересмотрит расписание занятий с целью разъединения классов, чтобы исключить совпадение перемен. Соответственно время приема пищи в столовой будет разным, чтобы дети меньше контактировал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разовательных организациях в обязательном порядке будет усилен дезинфекционный режим, а именно, проведение уборок с использованием дезинфекционных средств, обязательное наличие  антисептических средств для обработки рук, использование приборов для обеззараживания воздух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Это означает, что администрация школ, детских садов будет приобретать в достаточном количестве термометры, дезинфицирующие средства, ионизаторы воздуха, средства гигиены (мыло, моющие средства,  туалетная бумага, одноразовые и электрополотенца). Все помещения в организациях будут регулярно дезинфицироваться, проветриваться, будет осуществляться замер температуры воздуха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ухудшения эпидемиологической обстановки в области вопрос о переходе на дистанционное обучение будет решаться на региональном и муниципальном уровне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нечно, это крайняя мера, но нам стоит надеяться, что эпидемиологическая обстановка не будет ухудшаться и жесткие меры не потребуютс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верхзадача для педагогов и родителей - это найти смысл в проводимых мероприятиях, разъяснить его детям и запастись терпением, спокойно переживать и принимать вынужденные перемены. Ведь так будет не всегда!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драя цитата древнего мыслителя и философа Китая Конфуция гласит: «Там,  где кончается терпение, начинается выносливость». В сложившейся ситуации всем нам лучше иметь большой запас прочности и выносливости, чтобы пережить  все грядущие изменения, чем вновь закрыться на карантин и с перспективой повторения пандеми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тлана Евгеньевна Афанасьева, социальный педагог центра «СемьЯ»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ультант регионального проекта «Поддержка семей, имеющих детей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Доступную информацию об организации работы общеобразовательных организаций в Липецкой области можно найти сайте управления образования и науки  </w:t>
      </w:r>
      <w:hyperlink r:id="rId2">
        <w:r>
          <w:rPr>
            <w:rStyle w:val="InternetLink"/>
            <w:b/>
            <w:color w:val="000000"/>
            <w:u w:val="none"/>
          </w:rPr>
          <w:t>http://www.deptno.lipetsk.ru/</w:t>
        </w:r>
      </w:hyperlink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о-педагогическую помощь и поддержку вы можете получить в центре «СемьЯ»:  8-900-988-40-75;   8 (4742) 35-20-04;   28-40-45;</w:t>
      </w:r>
    </w:p>
    <w:p>
      <w:pPr>
        <w:pStyle w:val="Normal"/>
        <w:rPr/>
      </w:pPr>
      <w:r>
        <w:rPr>
          <w:b/>
        </w:rPr>
        <w:t xml:space="preserve">http: www.семья48.рф, e-mail: </w:t>
      </w:r>
      <w:hyperlink r:id="rId3">
        <w:r>
          <w:rPr>
            <w:rStyle w:val="InternetLink"/>
            <w:b/>
            <w:color w:val="000000"/>
            <w:u w:val="none"/>
            <w:lang w:val="en-US"/>
          </w:rPr>
          <w:t>centr</w:t>
        </w:r>
        <w:r>
          <w:rPr>
            <w:rStyle w:val="InternetLink"/>
            <w:b/>
            <w:color w:val="000000"/>
            <w:u w:val="none"/>
          </w:rPr>
          <w:t>-7</w:t>
        </w:r>
        <w:r>
          <w:rPr>
            <w:rStyle w:val="InternetLink"/>
            <w:b/>
            <w:color w:val="000000"/>
            <w:u w:val="none"/>
            <w:lang w:val="en-US"/>
          </w:rPr>
          <w:t>ya</w:t>
        </w:r>
        <w:r>
          <w:rPr>
            <w:rStyle w:val="InternetLink"/>
            <w:b/>
            <w:color w:val="000000"/>
            <w:u w:val="none"/>
          </w:rPr>
          <w:t>@семья48.рф</w:t>
        </w:r>
      </w:hyperlink>
      <w:r>
        <w:rPr>
          <w:b/>
        </w:rPr>
        <w:t>,</w:t>
      </w:r>
      <w:r>
        <w:rPr/>
        <w:t xml:space="preserve"> </w:t>
      </w:r>
      <w:r>
        <w:rPr>
          <w:b/>
          <w:lang w:val="en-US"/>
        </w:rPr>
        <w:t>Skype</w:t>
      </w:r>
      <w:r>
        <w:rPr>
          <w:b/>
        </w:rPr>
        <w:t>:7</w:t>
      </w:r>
      <w:r>
        <w:rPr>
          <w:b/>
          <w:lang w:val="en-US"/>
        </w:rPr>
        <w:t>ya</w:t>
      </w:r>
      <w:r>
        <w:rPr>
          <w:b/>
        </w:rPr>
        <w:t>48-</w:t>
      </w:r>
      <w:r>
        <w:rPr>
          <w:b/>
          <w:lang w:val="en-US"/>
        </w:rPr>
        <w:t>online</w:t>
      </w:r>
      <w:r>
        <w:rPr>
          <w:b/>
        </w:rPr>
        <w:t>@</w:t>
      </w:r>
      <w:r>
        <w:rPr>
          <w:b/>
          <w:lang w:val="en-US"/>
        </w:rPr>
        <w:t>mail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ptno.lipetsk.ru/" TargetMode="External"/><Relationship Id="rId3" Type="http://schemas.openxmlformats.org/officeDocument/2006/relationships/hyperlink" Target="mailto:centr-7ya@&#1089;&#1077;&#1084;&#1100;&#1103;48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5:46:00Z</dcterms:created>
  <dc:creator>User</dc:creator>
  <dc:description/>
  <cp:keywords/>
  <dc:language>en-US</dc:language>
  <cp:lastModifiedBy>USER</cp:lastModifiedBy>
  <cp:lastPrinted>2020-08-28T09:42:00Z</cp:lastPrinted>
  <dcterms:modified xsi:type="dcterms:W3CDTF">2020-08-28T05:43:00Z</dcterms:modified>
  <cp:revision>34</cp:revision>
  <dc:subject/>
  <dc:title/>
</cp:coreProperties>
</file>