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 206 комбинированного ви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ртоте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 по познавательному развитию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старших дошкольник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Составители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Рейттих Т. М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15"/>
        <w:shd w:fill="FFFFFF" w:val="clear"/>
        <w:spacing w:before="0" w:after="0"/>
        <w:jc w:val="center"/>
        <w:rPr>
          <w:rStyle w:val="C1"/>
          <w:b/>
          <w:b/>
          <w:bCs/>
          <w:sz w:val="28"/>
          <w:szCs w:val="28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«Почему комар пищит, а шмель жужжит?»</w:t>
      </w:r>
    </w:p>
    <w:p>
      <w:pPr>
        <w:pStyle w:val="Normal"/>
        <w:shd w:fill="FFFFFF" w:val="clear"/>
        <w:ind w:right="316" w:hanging="0"/>
        <w:jc w:val="both"/>
        <w:rPr/>
      </w:pPr>
      <w:r>
        <w:rPr>
          <w:sz w:val="28"/>
          <w:szCs w:val="28"/>
        </w:rPr>
        <w:t>Взрослый предлагает детям провести  пластмассовой пластиной по зубьям разных расчесок, определить одинаковый ли звук и от чего зависит частота звука. Дети обращают внимание на частоту зубьев и размер расчесок. Выясняют, что у расчесок с крупными редкими зубьями звук низкий, грубый, громкий; у расчесок с частыми, мелкими зубьями – звук  тонкий, высокий.  </w:t>
      </w:r>
    </w:p>
    <w:p>
      <w:pPr>
        <w:pStyle w:val="Normal"/>
        <w:shd w:fill="FFFFFF" w:val="clear"/>
        <w:ind w:right="31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иллюстрации комара и шмеля, определяют их величину. Затем имитируют звуки, издаваемые ими. У комара звук тонкий, высокий, он звучит как «з-з-з». У шмеля – низкий, грубый, звучит как «ж-ж-ж».  Дети рассказывают, что комар маленькими крыльями машет очень быстро, часто, поэтому звук получается высокий. Шмель машет крыльями  медленно, летит тяжело, поэтому звук получается низкий.</w:t>
      </w:r>
    </w:p>
    <w:p>
      <w:pPr>
        <w:pStyle w:val="Normal"/>
        <w:shd w:fill="FFFFFF" w:val="clear"/>
        <w:ind w:right="3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детям предлагается поиграть. Группа делиться на комаров и шмелей. По хлопку воспитателя сначала летают комарики, по следующему хлопку шмели, издавая каждый свой звук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2. «Времена года»</w:t>
      </w:r>
    </w:p>
    <w:p>
      <w:pPr>
        <w:pStyle w:val="Normal"/>
        <w:shd w:fill="FFFFFF" w:val="clear"/>
        <w:ind w:right="4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 круг. Водящий (старик-годовик) называет месяц, например, август. Выходит в круг ребенок с красной карточкой № 3 и говорит об этом месяце: «Я – август, последний летний месяц. Солнце печет не так жарко. Вода в реке прохладная. Ученики готовятся к школе и т.д.» каждый ребенок рассказывает о своем месяце и его признаках, приметах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3. «Кем работают эти люди?»</w:t>
      </w:r>
    </w:p>
    <w:p>
      <w:pPr>
        <w:pStyle w:val="Normal"/>
        <w:shd w:fill="FFFFFF" w:val="clear"/>
        <w:ind w:right="4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 предлагает детям посмотреть на картинки, рассказать, кем работают эти люди? Как называются их профессии? кем работают? Твои родители? Какие профессии ты еще знаешь?</w:t>
      </w:r>
    </w:p>
    <w:p>
      <w:pPr>
        <w:pStyle w:val="Normal"/>
        <w:shd w:fill="FFFFFF" w:val="clear"/>
        <w:ind w:right="4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беседы воспитатель загадывает детям загадки о профессиях, кто больше  отгадает загадок, тот и выигрывает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«Кому что нужно?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оспитатель предлагает вспомнить, что нужно для работы людям разных профессий. Он называет профессию, а дети отвечают, что нужно для работы в этой области. А во второй части игры воспитатель называет  предмет,  а  дети говорят,  для  какой  профессии  он  может пригодиться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«Какое что бывает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ям предлагается рассказать, что бывает например зеленым (огурец, крокодил, листик, яблоко, платье, елка...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Широкой (река, дорога, лента, улица... ), горячим и т.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игрывает тот, кто больше назовет слов, за каждое правильно сказанно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ово ребенок получает фишку.</w:t>
      </w:r>
    </w:p>
    <w:p>
      <w:pPr>
        <w:pStyle w:val="Normal"/>
        <w:shd w:fill="FFFFFF" w:val="clear"/>
        <w:ind w:right="442" w:hanging="0"/>
        <w:jc w:val="center"/>
        <w:rPr/>
      </w:pPr>
      <w:r>
        <w:rPr>
          <w:b/>
          <w:i/>
          <w:sz w:val="28"/>
          <w:szCs w:val="28"/>
        </w:rPr>
        <w:t>6. «Пятёрочка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едагог, бросая кому-нибудь из детей мяч, называет одно слово, например, птицы, а поймавший мяч, должен назвать пять птиц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>Примечание:</w:t>
      </w:r>
      <w:r>
        <w:rPr>
          <w:sz w:val="28"/>
          <w:szCs w:val="28"/>
        </w:rPr>
        <w:t> далее игру можно продолжать называя диких или домашних животных, цветы, деревья, овощи и фрук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7. «Полезные – неполезные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едагог предлагает выбрать из предложенных продуктов только полезные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Полезные:</w:t>
      </w:r>
      <w:r>
        <w:rPr>
          <w:sz w:val="28"/>
          <w:szCs w:val="28"/>
        </w:rPr>
        <w:t> геркулес, кефир, лук, морковь, яблоки, капуста, подсолнечное масло, груши и т.д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Неполезные:</w:t>
      </w:r>
      <w:r>
        <w:rPr>
          <w:sz w:val="28"/>
          <w:szCs w:val="28"/>
        </w:rPr>
        <w:t> чипсы, жирное мясо, шоколадные конфеты, торты, «фанта» и т.д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>Примечание: </w:t>
      </w:r>
      <w:r>
        <w:rPr>
          <w:sz w:val="28"/>
          <w:szCs w:val="28"/>
        </w:rPr>
        <w:t>предложить детям объяснить, чем вредны не выбранные ими продук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z w:val="28"/>
          <w:szCs w:val="28"/>
        </w:rPr>
        <w:t>8. «Четвертый лишний»</w:t>
      </w:r>
    </w:p>
    <w:p>
      <w:pPr>
        <w:pStyle w:val="C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, называя четыре слова, предлагает детям  сказать какое лишнее. Например: </w:t>
      </w:r>
    </w:p>
    <w:p>
      <w:pPr>
        <w:pStyle w:val="C27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  Стол, стул, кровать, чайник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.  Лошадь, собака, кошка, щу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.  Елка, береза, дуб, земляни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4.  Огурец, репа, морковь, заяц,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5.  Блокнот, газета, тетрадь, портфель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6.  Огурец, арбуз, яблоко, мяч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7.  Волк, лиса, медведь, кош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8.  Фиалка, ромашка, морковь, василек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9.  Кукла, машина, скакалка, книг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0.Поезд, самолет, самокат, пароход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1 .Воробей, орел, оса, ласточ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2.Лыжи, коньки, лодка, санки.       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3.Стул, молоток, рубанок, пил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4.Снег, мороз, жара, лед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5.Вишня, виноград, картофель, слив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6. Автобус, трамвай, самолет, троллейбус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7.Река, лес, асфальт, поле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8.Пожарник, космонавт, балерина, милиционер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9.Парта, доска, учебник, ежик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0.Змея, улитка, бабочка, черепах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1.Краски, кисти, чайник, полотно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2.Шляпа, крыша, дверь, окно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3.Молоко, чай, лимонад, хлеб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4.Нога, рука, голова, ботинок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5.Храбрый, злой, смелый, отважный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6.Яблоко, слива, огурец, груш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7.Молоко, творог, сметана, хлеб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8. Час, минута, лето, секунд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9.Ложка, тарелка, кастрюля, сум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0.Платье, свитер, шапка, рубаш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1 .Мыло, метла, зубная паста, шампунь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2.Сосна, береза, дуб, земляник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3.Книга, телевизор, радио, магнитофо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9. «Живые цепоч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на примере лесного сообщества. В ходе предварительной беседы воспитатель уточняет представления детей о том, что лес – это дом для многих растений и животных, которые тесно связаны друг с другом. Растения являются пищей для растительноядных животных, которыми, в свою очередь, питаются хищники. Так образуются цепи пит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играют две команды (по 3 ребенка в каждой). Дети надевают маски (шапочки): один ребенок – растения, второй – растительноядного животного, третий – хищника. Игра проводится в несколько этапов. Воспитатель: по команде «Цепочка стройся!» вы должны построиться так, чтобы образовалась цепочка: растение, растительноядное животное, хищник. Затем каждый должен будет представиться и объяснить, почему он занял то или иное место в цепочке. Команда, которая первой правильно построится, а так же объяснит последовательность построения, станет победителем. 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тором этапе игры дети меняются ролями; на третьем этапе используются другие объекты природы. На заключительном этапе проведения игры из цепочки убирается какой-либо объект. При построении дети должны обнаружить его отсутствие и рассказать, к чему это может привести. Если дети легко справляются с выполнением игровых заданий, цепи можно удлинит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0. «Все о спорте»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У воспитателя карточки с изображением различных видов спорта: футбол, хоккей, волейбол, гимнастика, гребля. Игра проводится по типу разрезных картинок, но только разрезаны они иначе – в середине картинка со спортсменом. Надо подобрать спортсмену все необходимое для игры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1. «Так бывает или нет?»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ъясняет правила игры: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я буду вам о чем-то рассказывать. В моем рассказе вы должны заметить то ,чего не бывает. Кто заметит, тот пусть после того как я закончу, скажет, почему так не может быть.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«Летом, когда солнце ярко светило, мы с ребятами вышли на прогулку. Сделали горку из снега  и стали кататься с нее на санках».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 могут быть на любые темы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2. «Назови  одним словом»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 объясняет правила игры: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- Я назову  слова, а вы назовите все одним словом:</w:t>
      </w:r>
    </w:p>
    <w:p>
      <w:pPr>
        <w:pStyle w:val="Normal"/>
        <w:numPr>
          <w:ilvl w:val="0"/>
          <w:numId w:val="2"/>
        </w:numPr>
        <w:shd w:fill="FFFFFF" w:val="clear"/>
        <w:ind w:left="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л, стул, диван, кровать – </w:t>
      </w:r>
      <w:r>
        <w:rPr>
          <w:b/>
          <w:bCs/>
          <w:sz w:val="28"/>
          <w:szCs w:val="28"/>
        </w:rPr>
        <w:t>мебель</w:t>
      </w:r>
    </w:p>
    <w:p>
      <w:pPr>
        <w:pStyle w:val="Normal"/>
        <w:numPr>
          <w:ilvl w:val="0"/>
          <w:numId w:val="2"/>
        </w:numPr>
        <w:shd w:fill="FFFFFF" w:val="clear"/>
        <w:ind w:left="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жка, кастрюля, тарелка – </w:t>
      </w:r>
      <w:r>
        <w:rPr>
          <w:b/>
          <w:bCs/>
          <w:sz w:val="28"/>
          <w:szCs w:val="28"/>
        </w:rPr>
        <w:t>посуда</w:t>
      </w:r>
    </w:p>
    <w:p>
      <w:pPr>
        <w:pStyle w:val="Normal"/>
        <w:numPr>
          <w:ilvl w:val="0"/>
          <w:numId w:val="2"/>
        </w:numPr>
        <w:shd w:fill="FFFFFF" w:val="clear"/>
        <w:ind w:left="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бус, маршрутное такси, грузовой автомобиль – </w:t>
      </w:r>
      <w:r>
        <w:rPr>
          <w:b/>
          <w:bCs/>
          <w:sz w:val="28"/>
          <w:szCs w:val="28"/>
        </w:rPr>
        <w:t>транспорт</w:t>
      </w:r>
    </w:p>
    <w:p>
      <w:pPr>
        <w:pStyle w:val="Normal"/>
        <w:numPr>
          <w:ilvl w:val="0"/>
          <w:numId w:val="2"/>
        </w:numPr>
        <w:shd w:fill="FFFFFF" w:val="clear"/>
        <w:ind w:left="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ина, клубника, черника- </w:t>
      </w:r>
      <w:r>
        <w:rPr>
          <w:b/>
          <w:bCs/>
          <w:sz w:val="28"/>
          <w:szCs w:val="28"/>
        </w:rPr>
        <w:t>ягоды</w:t>
      </w:r>
    </w:p>
    <w:p>
      <w:pPr>
        <w:pStyle w:val="Normal"/>
        <w:numPr>
          <w:ilvl w:val="0"/>
          <w:numId w:val="2"/>
        </w:numPr>
        <w:shd w:fill="FFFFFF" w:val="clear"/>
        <w:ind w:left="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а, ромашка, василек</w:t>
      </w:r>
      <w:r>
        <w:rPr>
          <w:b/>
          <w:bCs/>
          <w:sz w:val="28"/>
          <w:szCs w:val="28"/>
        </w:rPr>
        <w:t> – цветы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3. «Из чего сделано?»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водит короткую беседу до начала игры, уточняет знания детей о том, что все предметы сделаны из разных материалов; вспомнить какие они знают материалы, а также сделанные из них вещи.</w:t>
      </w:r>
    </w:p>
    <w:p>
      <w:pPr>
        <w:pStyle w:val="Normal"/>
        <w:shd w:fill="FFFFFF" w:val="clear"/>
        <w:ind w:right="336" w:hanging="0"/>
        <w:jc w:val="both"/>
        <w:rPr/>
      </w:pPr>
      <w:r>
        <w:rPr>
          <w:sz w:val="28"/>
          <w:szCs w:val="28"/>
          <w:u w:val="single"/>
        </w:rPr>
        <w:t>Правила игры:</w:t>
      </w:r>
      <w:r>
        <w:rPr>
          <w:sz w:val="28"/>
          <w:szCs w:val="28"/>
        </w:rPr>
        <w:t> Нужно на ощупь, узнать из чего сделан предмет, и рассказать о нем.</w:t>
      </w:r>
    </w:p>
    <w:p>
      <w:pPr>
        <w:pStyle w:val="Normal"/>
        <w:shd w:fill="FFFFFF" w:val="clear"/>
        <w:ind w:right="33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жнение:</w:t>
      </w:r>
      <w:r>
        <w:rPr>
          <w:sz w:val="28"/>
          <w:szCs w:val="28"/>
        </w:rPr>
        <w:t> Пройти по комнате, найти предметы, сделанные из разных материалов и положить их на стол с предметами из этого же материала.</w:t>
      </w:r>
    </w:p>
    <w:p>
      <w:pPr>
        <w:pStyle w:val="Style15"/>
        <w:spacing w:before="0" w:after="15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4. «Бывает – не бывает»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Воспитатель произносит словосочетание и кидает мяч, а дети должны быстро ответить бывает такое или нет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ней летом… </w:t>
      </w:r>
      <w:r>
        <w:rPr>
          <w:rStyle w:val="Emphasis"/>
          <w:sz w:val="28"/>
          <w:szCs w:val="28"/>
        </w:rPr>
        <w:t>(не бывает)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нег зимой… </w:t>
      </w:r>
      <w:r>
        <w:rPr>
          <w:rStyle w:val="Emphasis"/>
          <w:sz w:val="28"/>
          <w:szCs w:val="28"/>
        </w:rPr>
        <w:t>(бывает)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ороз летом… </w:t>
      </w:r>
      <w:r>
        <w:rPr>
          <w:rStyle w:val="Emphasis"/>
          <w:sz w:val="28"/>
          <w:szCs w:val="28"/>
        </w:rPr>
        <w:t>(не бывает).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апель летом… </w:t>
      </w:r>
      <w:r>
        <w:rPr>
          <w:rStyle w:val="Emphasis"/>
          <w:sz w:val="28"/>
          <w:szCs w:val="28"/>
        </w:rPr>
        <w:t>(не бывает) и т. д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5. «Выбери нужное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Детям предлагаются варианты, в которых есть лишние позиции, нужно выбрать правильный вариант например: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апога всегда есть: пряжка, подошва, ремешки, пуговиц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теплых краях живут: медведь, олень, волк, пингвин, верблюд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яцы зимы: сентябрь, октябрь, декабрь, май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году: 24 месяца, 12 месяцев, 4 месяца, 3 месяц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ец старше своего сына: часто, всегда, редко, никогд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я суток: год, месяц, неделя, день, понедельник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дерева всегда есть: листья, цветы, плоды, корень, тен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ена года: август, осень, суббота, каникул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ссажирский транспорт: комбайн, самосвал, автобус, тепловоз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6. «Я беру с собой в дорогу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Выложить изображения вниз картинкой. Предложить ребенку отправиться (например) в морское плавание. Но, для того чтобы путешествие прошло успешно, к нему надо основательно подготовиться, запастись всем необходимым. Попросить ребенка брать по одной картинке и рассказывать о том, как может пригодиться этот предмет. Предметы на картинках должны быть самыми разными. Например, ребенок достает изображение мяча: «В мяч можно играть во время отдыха, мяч можно использовать вместо спасательного круга, потому что он не тонет и т. п.». Можно обыграть различные ситуации: на необитаемом острове, в поезде, в деревне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7. «Чем похожи и чем отличаются?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Ведущий предлагает детям два предмета, дети должны провести их сравнение и указать сходство и различие. Например: слива и персик; маленькая девочка и кукла; птица и самолет; кошка и белка; апельсин и оранжевый мячик такого же размера; фломастер и мел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8. «Расселили птиц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>редложить ребенку расселить птиц по гнездам: в одно гнездо - перелетных птиц, в другое - всех тех, кто имеет белое оперение, в третье - всех птиц с длинными клювами, в четвертое домашних птиц и т.д. Какие птицы остались без гнезда? Каких пернатых можно поселить в несколько гнезд?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«Да–нет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ебенок (водящий) отходит в сторону. Воспитатель с детьми выбирают животное, например кошку. Водящему нужно отгадать загадан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дящий. Это птиц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дящий. Это звер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дящий. Зверь дики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Н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дящий. Он мяукае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Д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. </w:t>
      </w:r>
      <w:r>
        <w:rPr>
          <w:b/>
          <w:i/>
          <w:sz w:val="28"/>
          <w:szCs w:val="28"/>
          <w:shd w:fill="FFFFFF" w:val="clear"/>
        </w:rPr>
        <w:t>«Любимая ед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 стоят  в  кругу.  Воспитатель  бросает ребенку  мяч  и называет насекомое, ребенок должен сказать, чем оно питается. Так же можно загадать любое другое животное или птиц, рыб и т.д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«С какого дерева листок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столах лежат картинки с деревьями. Каждому ребёнку выдается картинка с изображением листьев деревьев. Задача детей найти с какого дерева его листок.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22. «У сосед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у соседа слева затронуть например правое плечо, или взять соседа справа за средний палец правой руки и т.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гра направлена на знание частей тела человека.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23. «Небо, земля, вод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уппа делиться на три сектора (небо, земля, вода). Детям раздаются картинки с животными, птицами, рыбами, транспортом, растениями и т.д. Задача детей найти свой сектор. Например: небо для птиц, самолётов, вертолётов…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24. «Летает, ползает, ходит, прыгает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ям выдаются картинки с животными, птицами и т.д. Задача изобразить, как передвигается то или иное живое существо.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25. «Нарядись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делятся на 4 команды, у каждой своё время года. На общем столе лежат картинки с изображением одежды. Задача выбрать для своей команды, со своим временем года, соответствующую одежду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26. «Семья»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то вы мне и кто вам я, если вы - моя семья?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зрослый, бросая мяч ребенку, задает вопрос, на который ребенок, возвращая мяч, должен ответить. Примерные вопрос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Кем ты доводишься маме и папе?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Кто ты для бабушки и дедушки?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У тебя сестра или бра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Назови двоюродных братьев и сестер.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 </w:t>
      </w:r>
      <w:r>
        <w:rPr>
          <w:color w:val="000000"/>
          <w:sz w:val="28"/>
          <w:szCs w:val="28"/>
          <w:shd w:fill="FFFFFF" w:val="clear"/>
        </w:rPr>
        <w:t>Кем являются для тебя родители твоих двоюродных братьев и сестер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уемые и интернет ресур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nsportal.ru/detskiy-sad/raznoe/2016/12/10/kartoteka-didakticheskih-igr-dlya-poznavatelnogo-razvitiya-v-starshey</w:t>
      </w:r>
      <w:hyperlink r:id="rId2">
        <w:r>
          <w:rPr>
            <w:rStyle w:val="InternetLink"/>
            <w:color w:val="000000"/>
            <w:sz w:val="28"/>
            <w:szCs w:val="28"/>
          </w:rPr>
          <w:t>https://infourok.ru/kartoteka-teatralizovannih-igr-v-podgotovitelnoy-k-shkole-gruppe-3160754.html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s://nsportal.ru/detskiy-sad/raznoe/2016/02/23/kartoteka-didakticheskih-igr-po-poznavatelnomu-razvitiyu-doshkolnikov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s://stranatalantov.com/uploads/publishing/11612_41024.pdf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nsportal.ru/detskiy-sad/raznoe/2016/02/18/kartoteka-didakticheskih-igr-po-poznavatelnomu-razvitiy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ped-kopilka.ru/obuchenie-malyshei/podgotovka-detei-k-shkole/razvivayuschie-igry-dlja-detei-6-7-let-v-detskom-sadu-kartoteka.html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ttps://nsportal.ru/detskiy-sad/materialy-dlya-roditeley/2017/03/24/kartoteka-igr-po-razvitiyu-poznavatelnyh-protsessov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C1c6">
    <w:name w:val="c1 c6"/>
    <w:basedOn w:val="Style14"/>
    <w:qFormat/>
    <w:rPr/>
  </w:style>
  <w:style w:type="character" w:styleId="C0c7">
    <w:name w:val="c0 c7"/>
    <w:basedOn w:val="Style14"/>
    <w:qFormat/>
    <w:rPr/>
  </w:style>
  <w:style w:type="character" w:styleId="C1c7">
    <w:name w:val="c1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18">
    <w:name w:val="c18"/>
    <w:basedOn w:val="Style14"/>
    <w:qFormat/>
    <w:rPr/>
  </w:style>
  <w:style w:type="character" w:styleId="C14">
    <w:name w:val="c14"/>
    <w:basedOn w:val="Style14"/>
    <w:qFormat/>
    <w:rPr/>
  </w:style>
  <w:style w:type="character" w:styleId="C5c8">
    <w:name w:val="c5 c8"/>
    <w:basedOn w:val="Style14"/>
    <w:qFormat/>
    <w:rPr/>
  </w:style>
  <w:style w:type="character" w:styleId="C5">
    <w:name w:val="c5"/>
    <w:basedOn w:val="Style14"/>
    <w:qFormat/>
    <w:rPr/>
  </w:style>
  <w:style w:type="character" w:styleId="C6c8">
    <w:name w:val="c6 c8"/>
    <w:basedOn w:val="Style14"/>
    <w:qFormat/>
    <w:rPr/>
  </w:style>
  <w:style w:type="character" w:styleId="C3c4">
    <w:name w:val="c3 c4"/>
    <w:basedOn w:val="Style14"/>
    <w:qFormat/>
    <w:rPr/>
  </w:style>
  <w:style w:type="character" w:styleId="C7c4">
    <w:name w:val="c7 c4"/>
    <w:basedOn w:val="Style14"/>
    <w:qFormat/>
    <w:rPr/>
  </w:style>
  <w:style w:type="character" w:styleId="C1c4">
    <w:name w:val="c1 c4"/>
    <w:basedOn w:val="Style14"/>
    <w:qFormat/>
    <w:rPr/>
  </w:style>
  <w:style w:type="character" w:styleId="C1c16c6">
    <w:name w:val="c1 c16 c6"/>
    <w:basedOn w:val="Style14"/>
    <w:qFormat/>
    <w:rPr/>
  </w:style>
  <w:style w:type="character" w:styleId="C1c3">
    <w:name w:val="c1 c3"/>
    <w:basedOn w:val="Style14"/>
    <w:qFormat/>
    <w:rPr/>
  </w:style>
  <w:style w:type="character" w:styleId="C22c23c6">
    <w:name w:val="c22 c23 c6"/>
    <w:basedOn w:val="Style14"/>
    <w:qFormat/>
    <w:rPr/>
  </w:style>
  <w:style w:type="character" w:styleId="C6c19c22">
    <w:name w:val="c6 c19 c22"/>
    <w:basedOn w:val="Style14"/>
    <w:qFormat/>
    <w:rPr/>
  </w:style>
  <w:style w:type="character" w:styleId="C22c6c23">
    <w:name w:val="c22 c6 c23"/>
    <w:basedOn w:val="Style14"/>
    <w:qFormat/>
    <w:rPr/>
  </w:style>
  <w:style w:type="character" w:styleId="C18c6">
    <w:name w:val="c18 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4c19">
    <w:name w:val="c14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9c14">
    <w:name w:val="c9 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4c16">
    <w:name w:val="c14 c16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artoteka-teatralizovannih-igr-v-podgotovitelnoy-k-shkole-gruppe-3160754.html" TargetMode="External"/><Relationship Id="rId3" Type="http://schemas.openxmlformats.org/officeDocument/2006/relationships/hyperlink" Target="https://nsportal.ru/detskiy-sad/raznoe/2016/02/23/kartoteka-didakticheskih-igr-po-poznavatelnomu-razvitiyu-doshkolnikov" TargetMode="External"/><Relationship Id="rId4" Type="http://schemas.openxmlformats.org/officeDocument/2006/relationships/hyperlink" Target="https://stranatalantov.com/uploads/publishing/11612_41024.pdf" TargetMode="External"/><Relationship Id="rId5" Type="http://schemas.openxmlformats.org/officeDocument/2006/relationships/hyperlink" Target="https://nsportal.ru/detskiy-sad/raznoe/2016/02/18/kartoteka-didakticheskih-igr-po-poznavatelnomu-razvitiyu" TargetMode="External"/><Relationship Id="rId6" Type="http://schemas.openxmlformats.org/officeDocument/2006/relationships/hyperlink" Target="https://ped-kopilka.ru/obuchenie-malyshei/podgotovka-detei-k-shkole/razvivayuschie-igry-dlja-detei-6-7-let-v-detskom-sadu-kartotek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0:03:00Z</dcterms:created>
  <dc:creator>Комп</dc:creator>
  <dc:description/>
  <cp:keywords/>
  <dc:language>en-US</dc:language>
  <cp:lastModifiedBy>Комп</cp:lastModifiedBy>
  <dcterms:modified xsi:type="dcterms:W3CDTF">2019-11-09T10:03:00Z</dcterms:modified>
  <cp:revision>2</cp:revision>
  <dc:subject/>
  <dc:title>Муниципальное бюджетное дошкольное образовательное учреждение «Детский сад № 206 комбинированного вида»</dc:title>
</cp:coreProperties>
</file>