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" w:hanging="0"/>
        <w:jc w:val="center"/>
        <w:rPr/>
      </w:pPr>
      <w:bookmarkStart w:id="0" w:name="_Hlk17989093"/>
      <w:bookmarkEnd w:id="0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08025" cy="70802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80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1" w:right="58" w:hanging="11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инистерство образования и науки Республики Бурятия </w:t>
      </w:r>
    </w:p>
    <w:p>
      <w:pPr>
        <w:pStyle w:val="Normal"/>
        <w:spacing w:lineRule="auto" w:line="360"/>
        <w:ind w:left="11" w:right="56" w:hanging="11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итет по образованию г. Улан-Удэ </w:t>
      </w:r>
    </w:p>
    <w:p>
      <w:pPr>
        <w:pStyle w:val="Normal"/>
        <w:spacing w:lineRule="auto" w:line="360"/>
        <w:ind w:left="11" w:right="57" w:hanging="11"/>
        <w:jc w:val="center"/>
        <w:rPr/>
      </w:pPr>
      <w:r>
        <w:rPr>
          <w:b/>
          <w:color w:val="000000"/>
          <w:sz w:val="24"/>
          <w:szCs w:val="24"/>
        </w:rPr>
        <w:t>Муниципальное автономное общеобразовательное учреждение «Гимназия № 33»</w:t>
      </w:r>
      <w:r>
        <w:rPr/>
        <w:t xml:space="preserve"> 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542"/>
        <w:gridCol w:w="3405"/>
      </w:tblGrid>
      <w:tr>
        <w:trPr>
          <w:trHeight w:val="2247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ссмотрено на заседании методического объединения»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/____/___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Согласовано   с Методическим советом гимназии»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/____/___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_________/Д.К.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лтаев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ректор МАОУ «Гимназия №33 г. Улан-Удэ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__________________2019 г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ществозна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8-х класс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9/2020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 xml:space="preserve">Цырендашиев Ж.Ж.,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учитель истории и обществознания</w:t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ан-Удэ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2019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1" w:name="_Hlk17989093"/>
      <w:bookmarkStart w:id="2" w:name="_Hlk17989093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 к рабочей программе по обществознанию, 8 класс (ФГОС)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 по обществознанию для 8-х («Б», «В», «Д») классов общеобразовательной школы составлена в соответствии:</w:t>
      </w:r>
    </w:p>
    <w:p>
      <w:pPr>
        <w:pStyle w:val="Heading1"/>
        <w:keepNext w:val="false"/>
        <w:widowControl/>
        <w:numPr>
          <w:ilvl w:val="0"/>
          <w:numId w:val="4"/>
        </w:numPr>
        <w:shd w:fill="FFFFFF" w:val="clear"/>
        <w:autoSpaceDE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"Об образовании в Российской Федерации" от 29.12.2012 N 273-ФЗ, </w:t>
      </w:r>
    </w:p>
    <w:p>
      <w:pPr>
        <w:pStyle w:val="Heading1"/>
        <w:keepNext w:val="false"/>
        <w:widowControl/>
        <w:numPr>
          <w:ilvl w:val="0"/>
          <w:numId w:val="4"/>
        </w:numPr>
        <w:shd w:fill="FFFFFF" w:val="clear"/>
        <w:autoSpaceDE w:val="true"/>
        <w:spacing w:lineRule="auto" w:line="360" w:before="0" w:after="0"/>
        <w:jc w:val="both"/>
        <w:rPr/>
      </w:pPr>
      <w:hyperlink r:id="rId3"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Приказом Минобрнауки России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(с изменениями, внесенными приказом Минобрнауки России от 31 декабря 2015 года № 1576),</w:t>
      </w:r>
    </w:p>
    <w:p>
      <w:pPr>
        <w:pStyle w:val="Heading1"/>
        <w:keepNext w:val="false"/>
        <w:widowControl/>
        <w:numPr>
          <w:ilvl w:val="0"/>
          <w:numId w:val="4"/>
        </w:numPr>
        <w:shd w:fill="FFFFFF" w:val="clear"/>
        <w:autoSpaceDE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Постановлением Главного государственного санитарного врача РФ от 29 декабря 2010 г. N 189 "Об утверждении СанПиН 2.4.2.2821-10 "Санитарно-эпидемиологические требования к условиям и организации обучения в общеобразовательных учреждениях" (с изменениями и дополнениями), 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обществознанию и авторской программы Л. Н. Боголюбова.</w:t>
      </w:r>
    </w:p>
    <w:p>
      <w:pPr>
        <w:pStyle w:val="Heading1"/>
        <w:keepNext w:val="false"/>
        <w:widowControl/>
        <w:numPr>
          <w:ilvl w:val="0"/>
          <w:numId w:val="4"/>
        </w:numPr>
        <w:shd w:fill="FFFFFF" w:val="clear"/>
        <w:autoSpaceDE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ложения </w:t>
      </w:r>
      <w:r>
        <w:rPr>
          <w:rStyle w:val="C1"/>
          <w:rFonts w:eastAsia="Bookman Old Style" w:cs="Times New Roman" w:ascii="Times New Roman" w:hAnsi="Times New Roman"/>
          <w:sz w:val="24"/>
          <w:szCs w:val="24"/>
        </w:rPr>
        <w:t xml:space="preserve">МАОУ  «Гимназии №33 г .Улан-Удэ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Положение о рабочей программе (по учебному предмету в основной и старшей школе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Учебно-методический комплект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 Обществознание. 8 класс: учеб. для общеобразоват. организаций с прил. на электрон. носителе / Л.Н. Боголюбов и др.; под ред Л.Н.Боголюбова. Л.Ф.Ивановой; Рос. Акад. наук, Рос. Акад. образования, изд-во «Просвещение», -М, просвещение, 201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 Обществознание. 8 класс: поурочное планирование/ Л.Н. Боголюбов и др., -М, просвещение, 2015.</w:t>
      </w:r>
    </w:p>
    <w:p>
      <w:pPr>
        <w:pStyle w:val="Style18"/>
        <w:spacing w:lineRule="auto" w:line="360" w:before="0" w:after="0"/>
        <w:contextualSpacing/>
        <w:rPr/>
      </w:pPr>
      <w:r>
        <w:rPr/>
        <w:t>Распределение учебного времени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126"/>
        <w:gridCol w:w="1109"/>
        <w:gridCol w:w="1607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Calibri"/>
                <w:sz w:val="24"/>
                <w:szCs w:val="24"/>
              </w:rPr>
              <w:t>Разд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-во теорет.ч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.ч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0" w:hanging="0"/>
              <w:rPr/>
            </w:pPr>
            <w:r>
              <w:rPr>
                <w:rFonts w:eastAsia="Calibri"/>
                <w:sz w:val="24"/>
                <w:szCs w:val="24"/>
              </w:rPr>
              <w:t>Итого часов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Личность и обще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8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фера духовной куль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3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3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3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вый контро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3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того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обществознания в основной школе направлено на достижение следующих целей: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в ответственный период социального взросления человека ( 10-15 лет), ее познавательных интересов, критического мышления в процессе восприятия социальной ( в том числе экономической и правовой) информации и определения собственной позиции; нравственной и правовой культуры, экономического образа мышления,  способности к самоопределению и самореализаци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на уровне функциональной грамотности системы знаний, 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пыта применения полученных знаний для решения типичных задач в области социальных отношений; экономической гражданско-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- бытовых отношений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ошение урочной и неурочной форм организации образовательного процесс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грамма рассчитана на 35 часов, из расчета 1 час в неделю. В связи с реализацией ФГОС ООО предусмотрено 10 часов для организации неурочных форм образовательного процесса.</w:t>
      </w:r>
    </w:p>
    <w:p>
      <w:pPr>
        <w:pStyle w:val="Style18"/>
        <w:spacing w:lineRule="auto" w:line="240" w:before="0" w:after="0"/>
        <w:ind w:left="720" w:hanging="720"/>
        <w:contextualSpacing/>
        <w:jc w:val="both"/>
        <w:rPr>
          <w:rStyle w:val="C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 w:before="0" w:after="0"/>
        <w:ind w:left="720" w:hanging="720"/>
        <w:contextualSpacing/>
        <w:jc w:val="center"/>
        <w:rPr/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В качестве контрольно-измерительных материалов используются:</w:t>
      </w:r>
    </w:p>
    <w:p>
      <w:pPr>
        <w:pStyle w:val="Style18"/>
        <w:spacing w:lineRule="auto" w:line="360" w:before="0" w:after="0"/>
        <w:ind w:left="0" w:firstLine="330"/>
        <w:contextualSpacing/>
        <w:jc w:val="both"/>
        <w:rPr>
          <w:rStyle w:val="C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Тестовые задания различных типов (закрытые, открытые, на соответствие и т.п.), задания – задачи, анализ закодированной информации (графики, диаграммы, таблицы и пр.), задания на анализ текстовых источников, эссе – особый жанр мини-сочинения по значимым проблемам общественной жизни. </w:t>
      </w:r>
    </w:p>
    <w:p>
      <w:pPr>
        <w:pStyle w:val="Style17"/>
        <w:spacing w:lineRule="auto" w:line="360" w:before="0" w:after="0"/>
        <w:jc w:val="center"/>
        <w:rPr/>
      </w:pPr>
      <w:r>
        <w:rPr>
          <w:rStyle w:val="StrongEmphasis"/>
        </w:rPr>
        <w:t>Формы контроля:</w:t>
      </w:r>
    </w:p>
    <w:p>
      <w:pPr>
        <w:pStyle w:val="Style17"/>
        <w:spacing w:lineRule="auto" w:line="360" w:before="0" w:after="0"/>
        <w:rPr/>
      </w:pPr>
      <w:r>
        <w:rPr/>
        <w:t xml:space="preserve">      </w:t>
      </w:r>
      <w:r>
        <w:rPr/>
        <w:t>Самостоятельная работа, проверочная работа, контрольная работа, тестирование, зачёт.</w:t>
      </w:r>
    </w:p>
    <w:p>
      <w:pPr>
        <w:pStyle w:val="Style17"/>
        <w:spacing w:lineRule="auto" w:line="360" w:before="0" w:after="0"/>
        <w:rPr/>
      </w:pPr>
      <w:r>
        <w:rPr/>
        <w:t xml:space="preserve">      </w:t>
      </w:r>
      <w:r>
        <w:rPr/>
        <w:t>Текущий контроль уровня усвоения материала осуществляется на каждом занятии, по результатам выполнения учащимися самостоятельных, практических работ в специальной рабочей тетради.</w:t>
      </w:r>
    </w:p>
    <w:p>
      <w:pPr>
        <w:pStyle w:val="Style17"/>
        <w:spacing w:lineRule="auto" w:line="360" w:before="0" w:after="0"/>
        <w:rPr/>
      </w:pPr>
      <w:r>
        <w:rPr/>
        <w:t xml:space="preserve">      </w:t>
      </w:r>
      <w:r>
        <w:rPr/>
        <w:t>Для закрепления новых знаний используются такие формы работы: толкование новых терминов и понятий, дифференцированное домашнее задание.</w:t>
      </w:r>
    </w:p>
    <w:p>
      <w:pPr>
        <w:pStyle w:val="Style17"/>
        <w:spacing w:lineRule="auto" w:line="360" w:before="0" w:after="0"/>
        <w:rPr/>
      </w:pPr>
      <w:r>
        <w:rPr/>
        <w:t xml:space="preserve">      </w:t>
      </w:r>
      <w:r>
        <w:rPr/>
        <w:t>При повторении материала используется разноуровневая индивидуальная работа и групповая работа по интересам.</w:t>
      </w:r>
    </w:p>
    <w:p>
      <w:pPr>
        <w:pStyle w:val="Style17"/>
        <w:spacing w:lineRule="auto" w:line="360" w:before="0" w:after="0"/>
        <w:rPr/>
      </w:pPr>
      <w:r>
        <w:rPr/>
        <w:t>Тестирование (дифференцированные задания).</w:t>
      </w:r>
    </w:p>
    <w:p>
      <w:pPr>
        <w:pStyle w:val="Style17"/>
        <w:spacing w:lineRule="auto" w:line="360" w:before="0" w:after="0"/>
        <w:rPr/>
      </w:pPr>
      <w:r>
        <w:rPr/>
        <w:t>Творческие задания. Творческие мастерские, конкурсы проектов, видеороликов.</w:t>
      </w:r>
    </w:p>
    <w:p>
      <w:pPr>
        <w:pStyle w:val="Style17"/>
        <w:spacing w:lineRule="auto" w:line="360" w:before="0" w:after="0"/>
        <w:jc w:val="center"/>
        <w:rPr/>
      </w:pPr>
      <w:r>
        <w:rPr>
          <w:rStyle w:val="StrongEmphasis"/>
        </w:rPr>
        <w:t>Виды контроля:</w:t>
      </w:r>
    </w:p>
    <w:p>
      <w:pPr>
        <w:pStyle w:val="Style17"/>
        <w:spacing w:lineRule="auto" w:line="360" w:before="0" w:after="0"/>
        <w:rPr/>
      </w:pPr>
      <w:r>
        <w:rPr/>
        <w:t>Текущая аттестация (устный опрос, самооценка и взаимооценка, самостоятельные, проверочные, контрольные работы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Планируемые результаты освоения содержания курса по обществознанию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Личностные результаты: 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сть на посильное и созидательное участие в жизни обществ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ма, любви и уважения к Отечеству; необходимости поддержания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 и грядущими поколениям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Метапредметные результаты: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нательно организовать свою познавательную деятельность (от постановки цели до получения и оценки результата)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ять явления и процессы социальной действительности с научных позиций, рассматривать их комплексно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ность анализировать реальные социальные ситуации, выбирать адекватные модели поведения в рамках реализуемых основных социальных ролей, свойственных подросткам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познавательные и практические задания, в том числе использованием проектной деятельности на уроках и в доступной социальной практ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на использование элементов причинно-следственного анализ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) исследование несложных реальных связей и зависимостей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) определение сущностных характеристик изучаемого объекта, выбор верных критериев для сравнения, сопоставления, оценки объектов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)поиск и извлечение нужной информации по заданной теме в адаптированных источниках различного объекта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) перевод информации из одной знаковой системы в другую (из текста в таблицу, из аудиовизуального ряда в текст и др.); выбор    знаковых систем адекватно познавательной и коммуникативной ситуаци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) подкрепление изученных положений конкретными примерам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) оценку своих учебных достижений, поведения. черт своей личности с учетом мнения других людей, в том   числе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) определение собственного отношения  к явлениям современной жизни,  формулирование своей точки зрени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Предметные результаты: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ние ряда ключевых понятии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    ролей в пределах своей дееспособност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ей труда как одного 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трудовой деятельности для личности и для обществ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скусства в становлении личности и жизни обществ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овых возможностей для коммуникации в современном обществе; умение использовать современные средства связи и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языка массовой социально- политической коммуникации, позволяющее осознанно воспринимать соответствующую  информацию; умение различать факты, аргументы, оценочные сужден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коммуникации в межличностном общени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   участвовать в дискуссии, аргументировать собственную точку зрения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тдельными приемами и техниками преодоления конфликто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Личность и общество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о изучает обществознание. Биологическое и социальное в человеке. Индивид, индивидуальность, личность. Общество как форма жизнедеятельности людей. Сферы общества. Стадии развития общества: традиционное (аграрное), индустриальное, постиндустриальное (информационное) общества. Развитие общества: прогресс и регресс, революция и реформа, модернизация и глобализац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Духовная сф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духовная культура. Мораль и моральный выбор. Долг и совесть. Наука и образование. Религия, мировые религ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Эконом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ка и ее роль в жизни общества. Экономические системы, их виды и особенности. Главные вопросы экономики. Собственность. Рыночная экономика. Спрос и предложение. Конкуренция. Производство – основа экономики. Факторы производства. Предпринимательская деятельность. Роль государства в рыночной экономике. Налоги, их виды и функции. Государственный бюджет, расходы и доходы государства. Семейная экономика и распределение доходов. Потребление. Деньги. Инфляция, ее причины и последствия. Банковская система. Безработица и ее последствия. Международная торговля и мировая экономи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оциальная сф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ая структура общества. Основные понятия социологии: стратификация, мобильность. Социальные статусы и роли. Социальные группы и их многообразие. Социальный конфликт. Нации и межнациональные отношения. Отклоняющееся поведение. Алкоголизм, наркомания, преступность. </w:t>
      </w:r>
    </w:p>
    <w:p>
      <w:pPr>
        <w:pStyle w:val="Normal"/>
        <w:tabs>
          <w:tab w:val="clear" w:pos="708"/>
          <w:tab w:val="left" w:pos="360" w:leader="none"/>
          <w:tab w:val="left" w:pos="10950" w:leader="none"/>
        </w:tabs>
        <w:spacing w:lineRule="auto" w:line="360"/>
        <w:jc w:val="center"/>
        <w:rPr>
          <w:b/>
          <w:b/>
          <w:color w:val="292929"/>
          <w:sz w:val="24"/>
          <w:szCs w:val="24"/>
        </w:rPr>
      </w:pPr>
      <w:r>
        <w:rPr>
          <w:b/>
          <w:color w:val="292929"/>
          <w:sz w:val="24"/>
          <w:szCs w:val="24"/>
        </w:rPr>
        <w:t>Учебно-методическое обеспече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0950" w:leader="none"/>
        </w:tabs>
        <w:autoSpaceDE w:val="true"/>
        <w:spacing w:lineRule="auto" w:line="360"/>
        <w:jc w:val="both"/>
        <w:rPr/>
      </w:pPr>
      <w:r>
        <w:rPr>
          <w:color w:val="292929"/>
          <w:sz w:val="24"/>
          <w:szCs w:val="24"/>
        </w:rPr>
        <w:t xml:space="preserve">Боголюбов Л.Н., </w:t>
      </w:r>
      <w:r>
        <w:rPr>
          <w:sz w:val="24"/>
          <w:szCs w:val="24"/>
        </w:rPr>
        <w:t>Матвеев А.И.</w:t>
      </w:r>
      <w:r>
        <w:rPr>
          <w:color w:val="292929"/>
          <w:sz w:val="24"/>
          <w:szCs w:val="24"/>
        </w:rPr>
        <w:t xml:space="preserve"> Обществознание. Учебник для 8 кл. общеобразовательных учреждений. – М.: «Просвещение», 201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0950" w:leader="none"/>
        </w:tabs>
        <w:autoSpaceDE w:val="true"/>
        <w:spacing w:lineRule="auto" w:line="360"/>
        <w:jc w:val="both"/>
        <w:rPr/>
      </w:pPr>
      <w:r>
        <w:rPr>
          <w:color w:val="292929"/>
          <w:sz w:val="24"/>
          <w:szCs w:val="24"/>
        </w:rPr>
        <w:t>Котова О.В., Лискова Т.Е. Рабочая тетрадь по обществознанию. 8 кл. К учебнику под ред. Боголюбова Л.Н. – М.: Просвещение, 201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0950" w:leader="none"/>
        </w:tabs>
        <w:autoSpaceDE w:val="true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Конституция Р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292929"/>
          <w:sz w:val="24"/>
          <w:szCs w:val="24"/>
        </w:rPr>
        <w:t>Сборник законов РФ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51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p>
      <w:pPr>
        <w:pStyle w:val="Normal"/>
        <w:rPr>
          <w:b/>
          <w:b/>
          <w:bCs/>
          <w:color w:val="292929"/>
          <w:sz w:val="24"/>
          <w:szCs w:val="24"/>
        </w:rPr>
      </w:pPr>
      <w:r>
        <w:rPr>
          <w:b/>
          <w:bCs/>
          <w:color w:val="292929"/>
          <w:sz w:val="24"/>
          <w:szCs w:val="24"/>
        </w:rPr>
      </w:r>
    </w:p>
    <w:p>
      <w:pPr>
        <w:pStyle w:val="Normal"/>
        <w:rPr/>
      </w:pPr>
      <w:r>
        <w:rPr/>
        <w:t xml:space="preserve">Технологическая карта обществознание 8 класс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4"/>
        <w:gridCol w:w="806"/>
        <w:gridCol w:w="66"/>
        <w:gridCol w:w="2534"/>
        <w:gridCol w:w="1561"/>
        <w:gridCol w:w="2516"/>
        <w:gridCol w:w="2829"/>
        <w:gridCol w:w="2010"/>
        <w:gridCol w:w="2234"/>
      </w:tblGrid>
      <w:tr>
        <w:trPr/>
        <w:tc>
          <w:tcPr>
            <w:tcW w:w="4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</w:t>
            </w:r>
          </w:p>
        </w:tc>
        <w:tc>
          <w:tcPr>
            <w:tcW w:w="4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, форма, тема контрольных работ</w:t>
            </w:r>
          </w:p>
        </w:tc>
      </w:tr>
      <w:tr>
        <w:trPr/>
        <w:tc>
          <w:tcPr>
            <w:tcW w:w="4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УУ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Личностные и метапредметные УУД</w:t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и общ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, его признаки, система, сферы общества, стадии развития общества, формы развития обществ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. Уметь ориентироваться в тесной связи обществознания с историей, биологией, географией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а «Общество» - 1 урок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содерж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лабораторных/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х рабо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ы деятельности учащихся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ровен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вышенный уров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 xml:space="preserve">Знакомство с курсом «Обществознание». </w:t>
              <w:br/>
              <w:t>Гуманизм как принцип отношения к окружающей действитель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 xml:space="preserve">Знание терминов, формирование общих представлений об обществознании </w:t>
              <w:b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/>
              <w:t>Быть лич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Как человек реализует себя. Природное и общественное в человеке. Основные отличия человека от других живых существ.. Способность человека к творчеств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Уметь высказывать свое мнение, отвечать на поставленные вопросы, давать определение понятии, характеризовать качества человека. Объяснить способность человека к творческой деятельности. Основы псих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 xml:space="preserve">Проверка знаний полученных в 7-м классе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как форма жизнедеятельности люд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и развития об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Общество, основные сферы общественной жизни. Виды обществ. Социальные нормы. Традиционное, индустриальное и постиндустриальное общество. Изменение положения человека в обществе в процессе развит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Современное общество как сложноорганизованная динамичная система.</w:t>
            </w:r>
          </w:p>
          <w:p>
            <w:pPr>
              <w:pStyle w:val="Style17"/>
              <w:spacing w:before="0" w:after="0"/>
              <w:rPr/>
            </w:pPr>
            <w:r>
              <w:rPr/>
              <w:t>Основные черты исторических типов обществ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чивость и стабильность. Прогресс и регресс. Реформы и революции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глобализация. Глобальные проблемы современ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знаний по тем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полученных зн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заданий</w:t>
            </w:r>
          </w:p>
        </w:tc>
      </w:tr>
      <w:tr>
        <w:trPr/>
        <w:tc>
          <w:tcPr>
            <w:tcW w:w="4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2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</w:t>
            </w:r>
          </w:p>
        </w:tc>
        <w:tc>
          <w:tcPr>
            <w:tcW w:w="4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, форма, тема контрольных работ</w:t>
            </w:r>
          </w:p>
        </w:tc>
      </w:tr>
      <w:tr>
        <w:trPr/>
        <w:tc>
          <w:tcPr>
            <w:tcW w:w="4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УУ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Личностные и метапредметные УУД</w:t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культу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сфера и ее основные поняти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. Уметь ориентироваться в тесной связи обществознания с историей, биологией, географией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а «Духовная культура» - 1 у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содержа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лабораторных/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х работ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ы деятельности учащихся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ровен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вышенный уровень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уховной жиз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 xml:space="preserve">Культура подлинная </w:t>
              <w:br/>
              <w:t xml:space="preserve">и мнимая. </w:t>
              <w:br/>
              <w:t xml:space="preserve">Культура народа и культура человека. Приобщение к мировой культуре -необходимое условие </w:t>
              <w:br/>
              <w:t>человеческого существов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Знать основные положения урока.    Характеризовать духовную жизнь человека. Уметь анализировать, делать выводы, отвечать на вопро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 ставит оцен</w:t>
              <w:softHyphen/>
              <w:t>ки. Мораль регулирует деятельность челове</w:t>
              <w:softHyphen/>
              <w:t>ка. Внутренние духов</w:t>
              <w:softHyphen/>
              <w:t>ные убеждения лич</w:t>
              <w:softHyphen/>
              <w:t>ности. Воспитатель</w:t>
              <w:softHyphen/>
              <w:t>ная роль морал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мораль как регулятор деятельности лю</w:t>
              <w:softHyphen/>
              <w:t>дей.   Объяснять  смысл  ос</w:t>
              <w:softHyphen/>
              <w:t>новных понятий. Объяснять, как соотносятся друг с другом общественное мнение и лич</w:t>
              <w:softHyphen/>
              <w:t>ное мнение челове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 xml:space="preserve">Долг и сове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, долг, со</w:t>
              <w:softHyphen/>
              <w:t>весть, по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уманистического мировоззрения учащихс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ный выбор –это ответ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Что такое моральный выбор. Ответственность человека за свои поступки и действи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тановление нравственного в человек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«Об образо</w:t>
              <w:softHyphen/>
              <w:t>вании». Конвенция о правах ребенка. Кон</w:t>
              <w:softHyphen/>
              <w:t>ституция РФ о праве на образование</w:t>
            </w:r>
          </w:p>
          <w:p>
            <w:pPr>
              <w:pStyle w:val="Style17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ос. и частное образование, школьное и домашнее. Общее образование и специальное образование. Школа как особый тип учебно-воспитательного учрежд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филя – 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Наука в современном обществе</w:t>
            </w:r>
          </w:p>
          <w:p>
            <w:pPr>
              <w:pStyle w:val="Style17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науки в современном обществе. Государственная политика в области развития научного потенциала стран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учно-исследовательские и академические институты. Классификация наук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-14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Религия как одна из форм культуры. Мировые религии. Искусство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ое    верова</w:t>
              <w:softHyphen/>
              <w:t>ние.   В   чем   притяга</w:t>
              <w:softHyphen/>
              <w:t>тельная сила и гума</w:t>
              <w:softHyphen/>
              <w:t>нистический       смысл религии.     Право    на свободу совести и его гарантии.        Свобода совести. Вера, атеизм. Мировоззрение.  Виды религий. Мировые религии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Мировые религии: буддизм, христианство, ислам. Тотемизм, фетишизм и анимизм. Вера и верование. Миф и мифология. Культ и символ как важные элементы религии. Религиозные обря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культу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знаний по тем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полученных зн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заданий</w:t>
            </w:r>
          </w:p>
        </w:tc>
      </w:tr>
      <w:tr>
        <w:trPr/>
        <w:tc>
          <w:tcPr>
            <w:tcW w:w="4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</w:t>
            </w:r>
          </w:p>
        </w:tc>
        <w:tc>
          <w:tcPr>
            <w:tcW w:w="4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, форма, тема контрольных работ</w:t>
            </w:r>
          </w:p>
        </w:tc>
      </w:tr>
      <w:tr>
        <w:trPr/>
        <w:tc>
          <w:tcPr>
            <w:tcW w:w="4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УУ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Личностные и метапредметные УУД</w:t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, социальная структура, основные понятия и вопросы социальной сферы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. Уметь ориентироваться в тесной связи обществознания с историей, биологией, географией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а «Социальная сфера» - 1 урок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содержа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лабораторных/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х работ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ы деятельности учащихся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ровен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вышенный уровень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труктура и социальное неравенство. Социальные групп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значение социальной группы, ее влияние на поведение человека. Статусные символы и знаки отличия. Социальная стратификация и социальное неравенство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татусы и ро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Социальный статус. Современный этап социального развития. Социальная роль. Социальный конфлик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 xml:space="preserve">Характеризовать социальные отношения и социальный статус. Выделять в тексте оценочные суждения о социальном статус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-19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и и межнациональные отнош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 xml:space="preserve">Этнические общности. Понятие «нация». Отношение к </w:t>
              <w:br/>
              <w:t xml:space="preserve">истории и традициям народа. Межнациональные отношения в современном обществе. Этнос, нации, национальность, племя, </w:t>
              <w:br/>
              <w:t>народность, культура межнациональных отноше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Характеризовать межнациональные отношения, выделять национальное и Выделять в тексте оценочные суждения Использовать дополнительные материал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яющееся повед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яющееся поведение, его виды, влияние употребления алкоголя, курения на поведение подрост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 ориентироваться в признаках отклоняющегося поведения и формах социального контрол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знаний по тем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полученных зн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заданий</w:t>
            </w:r>
          </w:p>
        </w:tc>
      </w:tr>
      <w:tr>
        <w:trPr/>
        <w:tc>
          <w:tcPr>
            <w:tcW w:w="4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</w:t>
            </w:r>
          </w:p>
        </w:tc>
        <w:tc>
          <w:tcPr>
            <w:tcW w:w="4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, форма, тема контрольных работ</w:t>
            </w:r>
          </w:p>
        </w:tc>
      </w:tr>
      <w:tr>
        <w:trPr/>
        <w:tc>
          <w:tcPr>
            <w:tcW w:w="4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УУ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Личностные и метапредметные УУД</w:t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сфера жизни общества. Основы рыночной экономики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зможностей уча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. Уметь ориентироваться в тесной связи обществознания с историей, биологией, географией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а «Экономика» - 1 урок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содержа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лабораторных/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х работ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ы деятельности учащихся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ровен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вышенный уровень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её роль в жизни об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ождается экономика. Экономическая сфера общества: понятие и основные элементы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циклического развития экономики. Роль экономики и ее связь с другими сферами жизни общества в современную эпоху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вопросы экономики. Экономические систем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типы экономических систем. Традиционная экономика. Командно-административная экономика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ком.-адм. экономики в СССР. Зарождение рыночной экономик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отношения. Право собствен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обственность как основа рыночной экономики. Национализация и приватиз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коны рынка. Спрос и предложения. Конкуренция. «Невидимая рука» рын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ые структуры. Рынки сырья и материалов, товаров и услуг, капиталов, труда; их специфика. Совершенная и несовершенная конкуренция. Политика защиты конкуренции и антимонопольное законодательство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6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 – основа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и и ресурсы: проблема выбора. Факторы производства. </w:t>
              <w:br/>
              <w:t>Главные ресурсы экономик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производства и факторные доходы. Экономические и бухгалтерские издержки и прибыл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7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ая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бизнеса. Основные принципы менеджмент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8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осударства в экономик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осударства в регулировании экономики. Налоговая система. Государственный бюджет. Статьи расхода, дефицит бюдже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блага. Внешние эффекты. Основы денежной и бюджетной политики государства. Кредитно-финансовая политик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9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до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граждан и прожиточный минимум. Неравенство и перераспределение доходов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меры социальной поддержки насел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0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. Семейное потребление. Страховые услуги. Права потребителе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и. Иерархическая теория потребностей А. Масло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1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ляция и семей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институты. Виды, причины и последствия инфляции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ляция, формы заработной платы, номинальные и реальные дох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ым материалом и текстами задан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2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ица, ее причины и последств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баз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профильн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, безработица, ее виды,причины и последствия. Гос. политика в области занят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ица и государственная политика в области занятости в Росс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3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е хозяйство и международная торгов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баз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профильны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разделение труда, транснациональная корпорация, МВФ, ВТО, Всемирный банк, ОПЕ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литика в области международной торговли. Глобализация. Глобальные экономические пробл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Обсуждение т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учебника и дополнительным материал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4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знаний по тем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полученных зн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о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заданий</w:t>
            </w:r>
          </w:p>
        </w:tc>
      </w:tr>
      <w:tr>
        <w:trPr/>
        <w:tc>
          <w:tcPr>
            <w:tcW w:w="4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7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</w:t>
            </w:r>
          </w:p>
        </w:tc>
        <w:tc>
          <w:tcPr>
            <w:tcW w:w="4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, форма, тема контрольных работ</w:t>
            </w:r>
          </w:p>
        </w:tc>
      </w:tr>
      <w:tr>
        <w:trPr/>
        <w:tc>
          <w:tcPr>
            <w:tcW w:w="4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УУ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Личностные и метапредметные УУД</w:t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пройденных те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нее изученный материал для решения познавательных задач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98" w:hRule="atLeast"/>
        </w:trPr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-во часов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, форма, тема контрольных работ</w:t>
            </w:r>
          </w:p>
        </w:tc>
      </w:tr>
      <w:tr>
        <w:trPr/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80abucjiibhv9a.xn--p1ai/&#1076;&#1086;&#1082;&#1091;&#1084;&#1077;&#1085;&#1090;&#1099;/543/&#1092;&#1072;&#1081;&#1083;/749/&#1087;&#1088;&#1080;&#1082;&#1072;&#1079; &#1054;&#1073; &#1091;&#1090;&#1074;&#1077;&#1088;&#1078;&#1076;&#1077;&#1085;&#1080;&#1080; 1897.rt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0:21:00Z</dcterms:created>
  <dc:creator>Admin</dc:creator>
  <dc:description/>
  <cp:keywords/>
  <dc:language>en-US</dc:language>
  <cp:lastModifiedBy>хп</cp:lastModifiedBy>
  <dcterms:modified xsi:type="dcterms:W3CDTF">2019-09-29T12:31:00Z</dcterms:modified>
  <cp:revision>39</cp:revision>
  <dc:subject/>
  <dc:title>РАБОЧАЯ ПРОГРАММА</dc:title>
</cp:coreProperties>
</file>