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1к основной образовательной программе НО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СРЕДНЯЯ ШКОЛА №29» г. Нижневартовск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992"/>
        <w:gridCol w:w="3629"/>
      </w:tblGrid>
      <w:tr>
        <w:trPr>
          <w:trHeight w:val="1522" w:hRule="atLeast"/>
        </w:trPr>
        <w:tc>
          <w:tcPr>
            <w:tcW w:w="351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4 от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«     16»      мая    2019 г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м.дир. по ВР 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И.Громовая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«  30 »  августа  2019 г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2"/>
      </w:tblGrid>
      <w:tr>
        <w:trPr>
          <w:trHeight w:val="1426" w:hRule="atLeast"/>
        </w:trPr>
        <w:tc>
          <w:tcPr>
            <w:tcW w:w="49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30 » августа 2019 г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"СШ №29"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_Т.В. Бачинина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риказ № 295 от «   30 »    08  2019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БОЧАЯ ПРОГРАММА КУРСА ВНЕУРОЧНОЙ 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ЛШЕБНЫЙ МИР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уровень образования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срок реализации программы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Ф.И.О. учителя, составившего рабочую программу) Гаврилова М.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ое планирование</w:t>
      </w:r>
    </w:p>
    <w:p>
      <w:pPr>
        <w:pStyle w:val="WW"/>
        <w:numPr>
          <w:ilvl w:val="0"/>
          <w:numId w:val="5"/>
        </w:numPr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уровню освоения содержания курс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Волшебный мир» модифицированная, разработана на основе  программы «Мастерим игрушки сами»: образовательная программа и конспекты занятий: (для детей 7-14 лет)/ авт.-сост. Н.В. Кочеткова.- Волгоград: Учитель, 201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ограммы: интегрированна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программы:  художественно-эстетическая 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граммы:  Е.А.Спиваков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ифицированная образовательная программа «Мастерская чудес» направлена на обучение детей работе с бумагой и тканью, на знакомство с народной культурой и традициями.  Рабочая программа разработана на основе  программы «Мастерим игрушки сами»: образовательная программа и конспекты занятий: (для детей 7-14 лет)/ авт.-сост. Н.В. Кочеткова.- Волгоград: Учитель, 2010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развития детского творчества в настоящее время является одной из наиболее  актуальных. Речь идет о важнейшем условии формирования индивидуального своеобразия личности уже на первых этапах её становлен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ружка «Волшебный мир» представляет содержание, организационные условия, этапы образовательной деятельности системы основного общего и дополнительного образования для успешной реализации индивидуальных способностей каждого ребенка. Многообразие форм и способов такого соединения предоставляет учащимся более широкий спектр возможностей реализации образовательных потребностей, а педагогу - новые возможности для реализации своего творческого потенциала. В программе последовательно выстроены занятия в определённую методическую последовательность с учётом знаний, умений и навыков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ружка «Волшебный мир» предназначена для обучающихся в начальной и основной школе,  для детей в возрасте 8 -13 лет,  </w:t>
      </w:r>
      <w:r>
        <w:rPr>
          <w:rFonts w:cs="Times New Roman" w:ascii="Times New Roman" w:hAnsi="Times New Roman"/>
          <w:sz w:val="24"/>
          <w:szCs w:val="24"/>
        </w:rPr>
        <w:t>ориентирована на активное приобщение детей к декоративно-прикладному творчеств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зноуровневая, позволяющая учесть особенности каждого ребён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е с концепцией учебного плана, программа курса рассчитана на 34 часа в год, 1 час в неделю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год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нацелено на формирование культуры творческой личности, на приобщение учащихся к общечеловеческим ценностям через собственное творчество и освоение опыта прошлого. Содержание программы расширяет представления учащихся о видах искусства, стилях, знакомит с различными техниками работы с природными материалами, тканью, бумагой, оформительской деятельности, формирует чувство гармонии и эстетического вку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художественной культуры как составной части материальной и духовной культуры, развитие художественно-творческой активно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творческих способностей и самореализации детей посредством включения их в различные виды прикладного творчества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з</w:t>
      </w:r>
      <w:r>
        <w:rPr>
          <w:rFonts w:cs="Times New Roman" w:ascii="Times New Roman" w:hAnsi="Times New Roman"/>
          <w:sz w:val="24"/>
          <w:szCs w:val="24"/>
        </w:rPr>
        <w:t xml:space="preserve">акреплять и расширять знания, полученные на уроках технологии, изобразительного искусства, математики, литературы и т.д., и способствовать их систематиз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ить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крыть истоки народного творче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навыков учебно-исследовательской работ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буждать любознательность в области народного, декоративно-прикладного искусства, технической эстетики, архитектур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ивать и поощрять любознательность, фантазию и воображение в поисках новых форм и декоративных средств выражения образ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рудолюбие, целеустремлённость, усидчивость и аккурат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творческих способностей, духов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ориентироваться в проблемных ситуаци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вать стремление к творческой самореализации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пособность к синтезу и анализу, гибкость и мобильность в поисках решений и генерирования ид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трудовое, политехническое и эстетическое воспитание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в детях любовь к своей родине, к традиционному народному искусству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бережное отношение к природе и любовь к Родин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мения контактировать со сверстниками, в творческой дея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иться максимальной самостоятельности детского творчеств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ть детей к дальнейшему самообразованию и самосовершенств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ктуальность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дополнительного образования направлены на то, чтобы развивать творческие способности, формировать навыки самореализации личности. Следуя этим задачам, была составлена модифицированная  программа. Она разработана на основе анализа концепций художественного - эстетического образования и программ, представленных в общеобразовательных областях «искусство» и «технология», наряду с общими идеям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ождения утраченной в период технократии духов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у учащихся целостной картины ми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общей способности к творчеств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найти свое место в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урсе широко и многосторонне раскрывается художественный образ вещи, слова, основы художественного изображения, символика орнамента, связь народной художественной культуры с общечеловеческими ценностями. Одновременно осуществляется развитие творческого опыта учащихся в процессе собственной художественно-творческой а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водит ребенка в удивительный мир творчества, дает возможность поверить в себя, в свои способности,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держание программы соответствует Закону Российской Федерации «Об образовании», Конвенции о правах ребенка, социальному запросу, учитывает психофизиологически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озрастные особенности учащихся</w:t>
      </w:r>
      <w:r>
        <w:rPr>
          <w:color w:val="333333"/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нания,  приобретённые в результате занятий по данной программе, позволяют  обучающимся получить определенные навыки работы с тканью, что может в дальнейшем пригодиться при выборе профе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программы и педагогическая целесообраз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Волшебный мир» основана на принципах последовательности, наглядности, целесообразности, доступности и тесной связи с жизн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аждой темы завершается изготовлением изделия, т.е. теоретические задания и технологические приемы подкрепляются практическим применением к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включены следующие раздел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иродными материал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личными тканями и материал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бумаг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ен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, экскурсии, праздни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программы заключается в её целевой и практической направленности.  Развитие творческой активности обучающихся, их интерес к занятиям – микроцель каждого занятия. Занятия  проводятся в рамках партнерских отношений обучающегося и педагога, без диктата последнего, его немотивированного вмешательства в работу и порицания за ошибки.  Учитываются индивидуальные особенности каждого воспитанника, определяющие конечный результат труд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сех разделов построено по следующему алгоритм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й аспек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современность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ных технологических приемов, выполнение учебных зада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ворческих работ (индивидуальных, групповых или коллективны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ются различные упражнения, задания, обогащающие словарный запас детей. Информативный материал, небольшой по объему, интересный по содержанию, дается как перед практической частью, так и во время работы. При выполнении задания перед учащимися ставится задача определить назначение своего изделия. С первых же занятий дети приучаются работать по план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е в материал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ормы с помощью декоративных факту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ует обучающихся на самостоятельность в поисках композиционных решений, в выборе способов приготовления подел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ы творческие работы по теме декоративно-прикладного искусства, а также в нее включены посещения музеев, участие в конкурсах и  выставк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Принципы обучени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роведении занятий по программе «Волшебный мир» учитываются следующие принцип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остность и гармоничность интеллектуальной, эмоциональной, практико-ориентированной сфер деятельности лич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ость, систематичность процесса совместного освоения содержания, форм и методов творческ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поэтапного дифференцированного и индивидуализированного перехода от репродуктивной к проектно-конструкторской, исследовательской и творческой креативно - продуктивн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ость с использованием пособий, технических средств обучения, делающих учебно-воспитательный процесс более эффективны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решения задач методом усвоения материала от «простого к сложному», в соответствии с возрастными особенностями обучающихс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ство образовательной и воспитательн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ка результатив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критерием эффективности занятий по данной программе является оценка знаний и умений воспитанников; используются следующ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(устный опро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(индивидуальные задания, контрольные работы, тестиров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(конкурсы, соревнования, тестиров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выст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йонных выставках, конкур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е наблюдение.</w:t>
      </w:r>
    </w:p>
    <w:p>
      <w:pPr>
        <w:pStyle w:val="Normal"/>
        <w:spacing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еализации программы оцениваются по результатам участия воспитанников районных и областных конкурсах технического мастерства и выставках технического творче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pacing w:val="-1"/>
          <w:sz w:val="24"/>
          <w:szCs w:val="24"/>
        </w:rPr>
        <w:t xml:space="preserve">   </w:t>
      </w:r>
    </w:p>
    <w:p>
      <w:pPr>
        <w:pStyle w:val="Style20"/>
        <w:jc w:val="center"/>
        <w:rPr>
          <w:rStyle w:val="Zag11"/>
          <w:rFonts w:ascii="Times New Roman" w:hAnsi="Times New Roman" w:eastAsia="@Arial Unicode MS" w:cs="Times New Roman"/>
          <w:b/>
          <w:b/>
          <w:color w:val="000000"/>
          <w:spacing w:val="-1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, цели и задачи занятий, темы и материалы для работы на занятиях. Показ презентации  о декоративно – прикладном искусств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ды техник декоративно-прикладного творчества.</w:t>
      </w:r>
      <w:r>
        <w:rPr>
          <w:rFonts w:cs="Times New Roman" w:ascii="Times New Roman" w:hAnsi="Times New Roman"/>
          <w:sz w:val="24"/>
          <w:szCs w:val="24"/>
        </w:rPr>
        <w:t xml:space="preserve">  Чтение стихов о красоте природы. Показ поделок из различных материал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бота с природными материалами.</w:t>
      </w:r>
      <w:r>
        <w:rPr>
          <w:rFonts w:cs="Times New Roman" w:ascii="Times New Roman" w:hAnsi="Times New Roman"/>
          <w:sz w:val="24"/>
          <w:szCs w:val="24"/>
        </w:rPr>
        <w:t xml:space="preserve"> Чтение стихов, тематические беседы, игры, кроссворды. Сбор и систематизация природного материала, составление гербария. Симметрия, асимметрия. Методы и приёмы составления композиций из листьев, поделок из другого природного материала (грецкий орех, фисташки, шишки, семена, мох, кора деревьев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для творческой работы «Сова»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 с различными тканями и материал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ягкой игрушке. Народные традиции в изго</w:t>
        <w:softHyphen/>
        <w:t>товлении игрушек. Знакомство с различными образцами мяг</w:t>
        <w:softHyphen/>
        <w:t>кой игрушки. Куклы-обереги. Порядок проектирования кукол. Подбор материала для изготовления кукол-оберегов. Техно</w:t>
        <w:softHyphen/>
        <w:t xml:space="preserve">логия кройки заготовки различных деталей мягкой игрушки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творческих работ: куклы-обереги. Оформление и выставка готовых работ.</w:t>
      </w:r>
    </w:p>
    <w:p>
      <w:pPr>
        <w:pStyle w:val="Default"/>
        <w:jc w:val="both"/>
        <w:rPr/>
      </w:pPr>
      <w:r>
        <w:rPr/>
        <w:t xml:space="preserve">    </w:t>
      </w:r>
      <w:r>
        <w:rPr>
          <w:b/>
        </w:rPr>
        <w:t>Работа с бумагой.</w:t>
      </w:r>
      <w:r>
        <w:rPr/>
        <w:t xml:space="preserve"> </w:t>
      </w:r>
    </w:p>
    <w:p>
      <w:pPr>
        <w:pStyle w:val="Default"/>
        <w:jc w:val="both"/>
        <w:rPr/>
      </w:pPr>
      <w:r>
        <w:rPr/>
        <w:t>Тематические беседы, игры, загадки о «волшебных» ножницах. Инструктаж по правилам безопасной работы с ножницами.</w:t>
      </w:r>
    </w:p>
    <w:p>
      <w:pPr>
        <w:pStyle w:val="Default"/>
        <w:jc w:val="both"/>
        <w:rPr/>
      </w:pPr>
      <w:r>
        <w:rPr/>
        <w:t xml:space="preserve"> </w:t>
      </w:r>
      <w:r>
        <w:rPr/>
        <w:t>Методика и приёмы симметричного вырезания и вырезание по шаблону. «Вытынанка» - искусство вырезания ажурных узоров из цветной, белой или чёрной бумаги.</w:t>
      </w:r>
    </w:p>
    <w:p>
      <w:pPr>
        <w:pStyle w:val="Default"/>
        <w:jc w:val="both"/>
        <w:rPr/>
      </w:pPr>
      <w:r>
        <w:rPr/>
        <w:t xml:space="preserve">Знакомство с различными техниками работы с бумагой: айрис фолдинг («Радужное складывание») – техника складывания бумаги, квиллинг (от англ. quilling – от слова quil «птичье перо») - искусство бумагокручения, папье-маше («жёванная бумага»), бумагопластика, торцевание, тычкование, оригами. </w:t>
      </w:r>
    </w:p>
    <w:p>
      <w:pPr>
        <w:pStyle w:val="Default"/>
        <w:jc w:val="both"/>
        <w:rPr/>
      </w:pPr>
      <w:r>
        <w:rPr/>
        <w:t>Творческие работы: «Кленовый лист», «Елочка» в технике складывания бумаги айрис фолдинг.</w:t>
      </w:r>
    </w:p>
    <w:p>
      <w:pPr>
        <w:pStyle w:val="Default"/>
        <w:jc w:val="both"/>
        <w:rPr/>
      </w:pPr>
      <w:r>
        <w:rPr/>
        <w:t>Конструирование из основных форм «Цветок» в технике квиллинг. Оформление композиции.</w:t>
      </w:r>
    </w:p>
    <w:p>
      <w:pPr>
        <w:pStyle w:val="Default"/>
        <w:jc w:val="both"/>
        <w:rPr/>
      </w:pPr>
      <w:r>
        <w:rPr>
          <w:bCs/>
        </w:rPr>
        <w:t xml:space="preserve">Техники связанные с плетением: </w:t>
      </w:r>
      <w:r>
        <w:rPr>
          <w:bCs/>
          <w:color w:val="2F1400"/>
          <w:kern w:val="2"/>
        </w:rPr>
        <w:t>плетения из газеты</w:t>
      </w:r>
      <w:r>
        <w:rPr/>
        <w:t>. Учимся плести корзины.</w:t>
      </w:r>
    </w:p>
    <w:p>
      <w:pPr>
        <w:pStyle w:val="Default"/>
        <w:jc w:val="both"/>
        <w:rPr/>
      </w:pPr>
      <w:r>
        <w:rPr/>
        <w:t xml:space="preserve">Работа с гофрированной бумагой. </w:t>
      </w:r>
    </w:p>
    <w:p>
      <w:pPr>
        <w:pStyle w:val="Default"/>
        <w:jc w:val="both"/>
        <w:rPr/>
      </w:pPr>
      <w:r>
        <w:rPr/>
        <w:t>Техника выполнения цветов: «Крокусы», «Тюльпаны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 «Сова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ёмы выполнения творческих работ. Оформление и показ готовых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 с лентами.</w:t>
      </w:r>
      <w:r>
        <w:rPr>
          <w:rFonts w:cs="Times New Roman" w:ascii="Times New Roman" w:hAnsi="Times New Roman"/>
          <w:sz w:val="24"/>
          <w:szCs w:val="24"/>
        </w:rPr>
        <w:t xml:space="preserve"> История художественной культуры русского народа и ленточного дизайна. Знакомство с работами мастеров. Профессия - вышивальщица. Техники работы с лентами. Основы цветоведения. Понятие компози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Техника «Цумами Канзаши». Творческие работы: «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Петух» канзаши из лент, украшения для заколочки, ободка, фоторам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готовка выставочных работ. Выставка творческих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Тематическое планирова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360"/>
        <w:ind w:right="174" w:hanging="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  <w:b/>
          <w:bCs/>
        </w:rPr>
        <w:t>Учебно-тематический план на 1год обучения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6459"/>
        <w:gridCol w:w="1076"/>
      </w:tblGrid>
      <w:tr>
        <w:trPr>
          <w:trHeight w:val="276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64" w:firstLine="106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, цели и задачи занятий, темы и материалы для работы на занятия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 техник декоративно-прикладного твор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тение стихов о красоте природы. Показ поделок из различных материалов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природными материалам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 Чтение стихов, тематические беседы, игры, кроссворды. Сбор и систематизация природного материала, составление гербария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, асимметрия. Методы и приёмы составления композиций из листьев, поделок из другого природного материала (грецкий орех, фисташки, шишки, семена, мох, кора деревьев). Творческая работа «Сова»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F1400"/>
                <w:kern w:val="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азличными тканями и материалам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F14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F1400"/>
                <w:kern w:val="2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ягкой игрушке. Народные традиции в изго</w:t>
              <w:softHyphen/>
              <w:t>товлении игрушек. Знакомство с различными образцами мяг</w:t>
              <w:softHyphen/>
              <w:t>кой игрушки. Куклы-обереги. Порядок проектирования кукол. Подбор материала для изготовления кукол-оберегов. Техно</w:t>
              <w:softHyphen/>
              <w:t>логия кройки заготовки различных деталей мягкой игр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-7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. Порядок проектирования мягкой игрушки. Техно</w:t>
              <w:softHyphen/>
              <w:t>логия кройки заготовки различных деталей мягкой игрушки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бумаго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ытынанка» искусство вырезания ажурных узор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рис фолдинг («радужное складывание»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чкование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ье-маше («жёванная бумага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ая работа «Ваза»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иллинг - искусство бумагокручения.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гами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F1400"/>
                <w:kern w:val="2"/>
              </w:rPr>
              <w:t>Плетения из газеты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F1400"/>
                <w:kern w:val="2"/>
              </w:rPr>
            </w:pPr>
            <w:r>
              <w:rPr>
                <w:rFonts w:cs="Times New Roman" w:ascii="Times New Roman" w:hAnsi="Times New Roman"/>
              </w:rPr>
              <w:t>Работа с гофрированной бумагой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2F1400"/>
                <w:kern w:val="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е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F14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F14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художественной культуры русского народа и ленточного дизайна. Профессия - вышивальщица.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ный краеведческий музей. Знакомство с работами мастеров. Техники работы с лентами. Основы цветоведения. Понятие композиции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ка «Цумами Канзаши». Встреча с мастерицами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ворческие работы: «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тух» канзаши из лент, украшения для заколочки, ободка, фоторам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F14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2F1400"/>
                <w:kern w:val="2"/>
              </w:rPr>
              <w:t>Подготовка выставочных работ. Выставка детского творчества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>Ито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 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andard"/>
        <w:snapToGrid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numPr>
          <w:ilvl w:val="0"/>
          <w:numId w:val="3"/>
        </w:numPr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уровню освоения содержания курса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pacing w:val="-1"/>
          <w:sz w:val="24"/>
          <w:szCs w:val="24"/>
        </w:rPr>
        <w:t>Планируемые результаты:</w:t>
      </w:r>
    </w:p>
    <w:p>
      <w:pPr>
        <w:pStyle w:val="Style20"/>
        <w:jc w:val="both"/>
        <w:rPr>
          <w:rStyle w:val="Zag11"/>
          <w:rFonts w:ascii="Times New Roman" w:hAnsi="Times New Roman" w:eastAsia="@Arial Unicode MS" w:cs="Times New Roman"/>
          <w:color w:val="000000"/>
          <w:spacing w:val="-1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 xml:space="preserve">Учащиеся получат </w:t>
      </w:r>
    </w:p>
    <w:p>
      <w:pPr>
        <w:pStyle w:val="Style2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>- начальные представления о материальной культуре, как продукте творческой, предметно-преобразующей деятельности человека;</w:t>
      </w:r>
    </w:p>
    <w:p>
      <w:pPr>
        <w:pStyle w:val="Style2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 </w:t>
      </w:r>
    </w:p>
    <w:p>
      <w:pPr>
        <w:pStyle w:val="Style20"/>
        <w:jc w:val="both"/>
        <w:rPr>
          <w:rStyle w:val="Zag11"/>
          <w:rFonts w:ascii="Times New Roman" w:hAnsi="Times New Roman" w:eastAsia="@Arial Unicode MS" w:cs="Times New Roman"/>
          <w:color w:val="000000"/>
          <w:spacing w:val="-1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>- 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;</w:t>
      </w:r>
    </w:p>
    <w:p>
      <w:pPr>
        <w:pStyle w:val="Style2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pacing w:val="-1"/>
          <w:sz w:val="24"/>
          <w:szCs w:val="24"/>
        </w:rPr>
        <w:t>- 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WW"/>
        <w:spacing w:before="0" w:after="0"/>
        <w:ind w:left="1080" w:hanging="0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pacing w:val="-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учения в объединении  обучающиеся  должны получит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ния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и роли декоративно- прикладного искусства в жизни человека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дах декоративно- прикладного искусства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родных промыслах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позиции, формообразовании, цветоведения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ышивке лентами и изделиях из лент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ния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ужными инструментами и приспособлениями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 вести работу (замысел, эскиз, выбор материала и рисовать кистью элементы растительного орнамента)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цветы из лент 2-3 способами и из бумаги, создавать композицию из цветов, располагая их на панно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ти корзины из бумаги и оформлять интерьер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рограмме Power Point и в сети Интерне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C20"/>
          <w:rFonts w:cs="Times New Roman" w:ascii="Times New Roman" w:hAnsi="Times New Roman"/>
          <w:sz w:val="24"/>
          <w:szCs w:val="24"/>
        </w:rPr>
        <w:t>Аппликация и бумагопластика. – М.: АРТ, 2008. - 164с., ил.</w:t>
      </w:r>
    </w:p>
    <w:p>
      <w:pPr>
        <w:pStyle w:val="Style22"/>
        <w:numPr>
          <w:ilvl w:val="0"/>
          <w:numId w:val="4"/>
        </w:numPr>
        <w:rPr>
          <w:rStyle w:val="C20"/>
        </w:rPr>
      </w:pPr>
      <w:r>
        <w:rPr/>
        <w:t xml:space="preserve"> </w:t>
      </w:r>
      <w:r>
        <w:rPr/>
        <w:t>Быстрицкая А. «Бумажная филигрань» -М.: Просвещение, 1982.</w:t>
      </w:r>
    </w:p>
    <w:p>
      <w:pPr>
        <w:pStyle w:val="Style22"/>
        <w:numPr>
          <w:ilvl w:val="0"/>
          <w:numId w:val="4"/>
        </w:numPr>
        <w:rPr/>
      </w:pPr>
      <w:r>
        <w:rPr/>
        <w:t>Соколова С. Аппликация и мозаика. – М.: Издательство Эксмо; СПб.; Валерии СПД, 2003.- 176 с.</w:t>
      </w:r>
    </w:p>
    <w:p>
      <w:pPr>
        <w:pStyle w:val="Style22"/>
        <w:numPr>
          <w:ilvl w:val="0"/>
          <w:numId w:val="4"/>
        </w:numPr>
        <w:rPr/>
      </w:pPr>
      <w:r>
        <w:rPr>
          <w:rStyle w:val="C20"/>
        </w:rPr>
        <w:t>Евсеев Г.А. Бумажный мир. – М.: АРТ, 2006.- 107с., ил.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Style w:val="C20"/>
        </w:rPr>
        <w:t>Черныш И. Удивительная бумага. – М.: АСТ-ПРЕСС, 2000. – 160с.,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нимус Т.М. 150 уроков труда в 1-4 классах: Методические рекомендации к планированию занятий/ Т.М. Геронимус. - М.: Новая школа,1994.-192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яш Н.В. Проектная деятельность младших школьников. Книга для учителя начальных классов/ Н.В Матяш, В.Д.Симоненко-М.: Вентана-Графф, 2002.-112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Г.Гагарин. Конструирование из бумаги – Ташкент 198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Гибсон. Поделки. Папье-маше. Бумажные цветы – «РОСМЕН», Москва 199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Чотт. Вышивки шелковыми лентами: техники. Приемы изделия – М.: АСТ – ПРЕСС, 2001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А.Гореева, О.В.Островская. Декоративно-прикладное искусство в жизни человека. Учебник для 5-го класса общеобразовательных учреждений. – М.: Просвещение, 200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: «Изобразительное искусство. Основы народного и декоративно-прикладного искусства» 5-8 классы. – М.: Просвещение, 1994г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электронные ресурс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sportal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twirpx.com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ochemu4ka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ed-kopilka.ru/detskoe-tvorchestvo/podelki-iz-bumagi-svoimi-rukami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plikacii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www.solnushki.ru/ </w:t>
      </w:r>
    </w:p>
    <w:p>
      <w:pPr>
        <w:pStyle w:val="Normal"/>
        <w:spacing w:before="0" w:after="20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i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Bpredefinedfield1">
    <w:name w:val="b-predefined-field1"/>
    <w:qFormat/>
    <w:rPr>
      <w:b/>
      <w:bCs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Book Antiqua" w:hAnsi="Book Antiqua" w:cs="Book Antiqua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20">
    <w:name w:val="c2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www.twirpx.com/" TargetMode="External"/><Relationship Id="rId7" Type="http://schemas.openxmlformats.org/officeDocument/2006/relationships/hyperlink" Target="http://pochemu4ka.ru/" TargetMode="External"/><Relationship Id="rId8" Type="http://schemas.openxmlformats.org/officeDocument/2006/relationships/hyperlink" Target="http://ped-kopilka.ru/detskoe-tvorchestvo/podelki-iz-bumagi-svoimi-rukami" TargetMode="External"/><Relationship Id="rId9" Type="http://schemas.openxmlformats.org/officeDocument/2006/relationships/hyperlink" Target="http://aplikacii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4:00Z</dcterms:created>
  <dc:creator>« Роза – Долина» 2011 г</dc:creator>
  <dc:description/>
  <cp:keywords/>
  <dc:language>en-US</dc:language>
  <cp:lastModifiedBy>user</cp:lastModifiedBy>
  <cp:lastPrinted>2014-05-02T16:45:00Z</cp:lastPrinted>
  <dcterms:modified xsi:type="dcterms:W3CDTF">2019-11-18T07:17:00Z</dcterms:modified>
  <cp:revision>9</cp:revision>
  <dc:subject>Программа внеурочной деятельности художественно - эстетического направления.</dc:subject>
  <dc:title>«Декоративно - прикладное искусство»</dc:title>
</cp:coreProperties>
</file>