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виваем логику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з опыта работы)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Панышева Т.М.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е. в школе и должна выполняться каждым дошкольным учреждением. Предлагаемый опыт работы по развитию логического мышления детей дошкольного возраста с тяжелыми нарушениями речи позволяет развить у детей такие интегративные  качества как любознательность, активность, общительность и др.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педагогической деятельност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 развивать познавательные процессы, включающие в себя умение наблюдать и сравнивать, замечать общее в различном, отличать главное от второстепенного, находить закономерности и использовать их для выполнения заданий, строить простейшие гипотезы, проводить классификацию объектов по заданному принципу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способности к проведению простейших обобщений, умений использовать полученные знания в новых условиях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 раскрывать причинные связи между явлениями окружающей действительности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 мыслительные операции: умение решать задачи на поиск закономерностей, сравнение и классификацию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: уметь описать свойства предмета, объяснить сходство и различие предметов, обосновать свой ответ, уметь четко излагать свои мысли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глядно - образную, словесно-логическую и эмоциональную память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57" w:right="-166" w:firstLine="62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 как средство обучения математики.</w:t>
      </w:r>
    </w:p>
    <w:p>
      <w:pPr>
        <w:pStyle w:val="Normal"/>
        <w:ind w:left="-57" w:right="-166" w:firstLine="62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7" w:right="-166" w:firstLine="627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ми играми считаются игры, в которых смоделированы математические построения, отношения, закономерности.</w:t>
      </w:r>
    </w:p>
    <w:p>
      <w:pPr>
        <w:pStyle w:val="Normal"/>
        <w:ind w:left="-57" w:right="-166" w:firstLine="62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новидностью математических игр и задач являются логические игры, задачи, упражнения. Они направлены на тренировку мышления при выполнении логических операций и действий.</w:t>
      </w:r>
    </w:p>
    <w:p>
      <w:pPr>
        <w:pStyle w:val="Normal"/>
        <w:ind w:left="-57" w:right="-166" w:firstLine="627"/>
        <w:jc w:val="both"/>
        <w:rPr/>
      </w:pPr>
      <w:r>
        <w:rPr>
          <w:b/>
          <w:sz w:val="28"/>
          <w:szCs w:val="28"/>
          <w:u w:val="single"/>
        </w:rPr>
        <w:t>Логико-математические игры</w:t>
      </w:r>
      <w:r>
        <w:rPr>
          <w:sz w:val="28"/>
          <w:szCs w:val="28"/>
        </w:rPr>
        <w:t xml:space="preserve">  - это  игры, в которых смоделированы математические отношения, закономерности, предполагающие выполнение логических операций и действий.</w:t>
      </w:r>
    </w:p>
    <w:p>
      <w:pPr>
        <w:pStyle w:val="Normal"/>
        <w:ind w:left="-57" w:right="-166" w:firstLine="627"/>
        <w:jc w:val="both"/>
        <w:rPr/>
      </w:pPr>
      <w:r>
        <w:rPr>
          <w:sz w:val="28"/>
          <w:szCs w:val="28"/>
        </w:rPr>
        <w:t xml:space="preserve">Игровые действия позволяют реализовать дидактическую задачу через игровую. Результаты игры завершение игрового действия или выигрыш. В логико-математических играх и упражнениях используются специальный структурированный материал, позволяющий наглядно представить абстрактные понятия и отношения между ними. </w:t>
      </w:r>
    </w:p>
    <w:p>
      <w:pPr>
        <w:pStyle w:val="Normal"/>
        <w:numPr>
          <w:ilvl w:val="0"/>
          <w:numId w:val="4"/>
        </w:numPr>
        <w:ind w:left="-57" w:right="-166" w:firstLine="627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ормы (обручи, геометрические блоки и др.);</w:t>
      </w:r>
    </w:p>
    <w:p>
      <w:pPr>
        <w:pStyle w:val="Normal"/>
        <w:numPr>
          <w:ilvl w:val="0"/>
          <w:numId w:val="2"/>
        </w:numPr>
        <w:ind w:left="-57" w:right="-166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образные схемы.</w:t>
      </w:r>
    </w:p>
    <w:p>
      <w:pPr>
        <w:pStyle w:val="Normal"/>
        <w:ind w:right="-1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гические упражнения на занятиях математики.</w:t>
      </w:r>
    </w:p>
    <w:p>
      <w:pPr>
        <w:pStyle w:val="Normal"/>
        <w:ind w:firstLine="57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упражнения представляют собой одно из средств, с помощью которого происходит формирование у детей правильного мышления. Логические упражнения позволяют на доступном детям математическом материале, в опоре на жизненный опыт строить правильные суждения без предварительного теоретического освоения самих законов и правил логик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логических упражнений дети практически учатся сравнивать математические объекты, выполнять простейшие виды анализа и синтеза, устанавливать связи между родовыми и видовыми понятиями.</w:t>
      </w:r>
    </w:p>
    <w:p>
      <w:pPr>
        <w:pStyle w:val="Normal"/>
        <w:ind w:firstLine="5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едлагаемые  детям логические упражнения не требуют вычислений, а лишь заставляют детей выполнять правильные суждения и приводить несложные доказательств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южетно-ролевая игра в процессе обучения математики.</w:t>
      </w:r>
    </w:p>
    <w:p>
      <w:pPr>
        <w:pStyle w:val="Normal"/>
        <w:ind w:firstLine="57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можно обозначить как творческие. Их основное отличие от других игр заключается в самостоятельности создания сюжета и правил игры и их выполнение. Такие игры содействуют не только выработке отдельных математических навыков, но и остроты и логичности мысли. Следует помнить, что игра не самоцель, а средство для развития интереса к математике. Математическая сторона содержания игры всегда должна отчетливо выдвигаться на передний план. Только тогда она будет выполнять свою роль математическом развитии детей и воспитании интереса их к математик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1" w:right="-280" w:firstLine="74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дидактике имеются разнообразные развивающие материалы.</w:t>
      </w:r>
    </w:p>
    <w:p>
      <w:pPr>
        <w:pStyle w:val="Normal"/>
        <w:ind w:left="-171" w:right="-280" w:firstLine="74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7" w:right="-52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пособием являются логические блоки, разработанные венгерским психологом и математиком Дьенешем, для развития раннего логического мышления и для подготовки детей к усвоению математики. </w:t>
      </w:r>
    </w:p>
    <w:p>
      <w:pPr>
        <w:pStyle w:val="Normal"/>
        <w:ind w:left="57" w:right="-52" w:firstLine="513"/>
        <w:jc w:val="both"/>
        <w:rPr>
          <w:sz w:val="28"/>
          <w:szCs w:val="28"/>
        </w:rPr>
      </w:pPr>
      <w:r>
        <w:rPr>
          <w:sz w:val="28"/>
          <w:szCs w:val="28"/>
        </w:rPr>
        <w:t>Палочки Кюизенера. Это универсальный дидактический материал. Основные его особенности – абстрактность, высокая эффективность. Велика их роль в реализации принципа наглядности, представлении сложных абстрактных математических понятий в доступной малышам форме. Работа с палочками позволяет перевести практические, внешние действия во внутренний план.</w:t>
      </w:r>
    </w:p>
    <w:p>
      <w:pPr>
        <w:pStyle w:val="Normal"/>
        <w:ind w:left="57" w:right="-52" w:firstLine="513"/>
        <w:jc w:val="both"/>
        <w:rPr/>
      </w:pPr>
      <w:r>
        <w:rPr>
          <w:b/>
          <w:color w:val="000000"/>
          <w:sz w:val="28"/>
          <w:szCs w:val="28"/>
        </w:rPr>
        <w:t>Ребусы</w:t>
      </w:r>
      <w:r>
        <w:rPr>
          <w:color w:val="000000"/>
          <w:sz w:val="28"/>
          <w:szCs w:val="28"/>
        </w:rPr>
        <w:t xml:space="preserve"> - это игра, в которой зашифрованы слова, фразы или целые высказывания при помощи рисунков в сочетании с буквами и знаками. Необходимо познакомить детей с правилами, помогающими решать ребусы, их всего 9.</w:t>
      </w:r>
    </w:p>
    <w:p>
      <w:pPr>
        <w:pStyle w:val="Normal"/>
        <w:ind w:left="57" w:right="-52" w:firstLine="513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оловоломки</w:t>
      </w:r>
      <w:r>
        <w:rPr>
          <w:sz w:val="28"/>
          <w:szCs w:val="28"/>
        </w:rPr>
        <w:t xml:space="preserve"> - задачи, для решения которых, как правило, требуется сообразительность, а не специальные знания высокого уровня. Разгадывание головоломок является одним из любимых занятий большинства ценителей интеллектуального досуг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предусмотреть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 планирование – так  детьми легче усваивается операция классифик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ация усилий всех специалистов детского сада: психолога, инструктора о физкультуре, музыкального руководи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 с логическим содержанием во всех режимных моментах и во всех видах детской деятельности:</w:t>
      </w:r>
      <w:r>
        <w:rPr>
          <w:color w:val="0F243E"/>
          <w:sz w:val="28"/>
          <w:szCs w:val="28"/>
        </w:rPr>
        <w:t xml:space="preserve"> продуктивной, познавательно-исследовательской, трудовой, музыкально-художественной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заданий одного типа, но разной степени слож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одного вида деятельности (игры) из совместной – в самостоятель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недельное внесение в игровую деятельность нового развивающего матер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местная деятельность проводить фронтально, но чаще – по группам (3 – 5 человек) и в пар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стязательный характер иг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ивность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7175" cy="1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7175" cy="19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 дети без исключения знакомы с приемом сравнения, анализа, синтеза, классификации. Им понятно применение частицы отрицания «не». Они, в большинстве случаев, могут установить определенную последовательность некоторых событий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 детей испытывает устойчивый интерес к развивающим играм. Возросла степень их активности в самостоятельной деятельности.</w:t>
      </w:r>
    </w:p>
    <w:p>
      <w:pPr>
        <w:pStyle w:val="Normal"/>
        <w:ind w:firstLine="79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ети делают первые шаги по высказыванию суждения, доказательства. Это достаточно сложная речевая деятельность, но она очень необходима. (Ребенок должен уметь объяснять свою позицию, выразить свое мнение и не стесняться этого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z w:val="28"/>
          <w:szCs w:val="32"/>
        </w:rPr>
        <w:t>Дети научились соблюдать правила игры, подчинять свои интересы интересам коллектива, стали более организованными, самостоятельными. Они проявляют высокие моральные качества личности: честность, смелость, товарищество, находчивость, остроумие, смекал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1:49:00Z</dcterms:created>
  <dc:creator>светлана</dc:creator>
  <dc:description/>
  <cp:keywords/>
  <dc:language>en-US</dc:language>
  <cp:lastModifiedBy>Светлана</cp:lastModifiedBy>
  <dcterms:modified xsi:type="dcterms:W3CDTF">2020-08-27T14:36:00Z</dcterms:modified>
  <cp:revision>7</cp:revision>
  <dc:subject/>
  <dc:title>Цели:</dc:title>
</cp:coreProperties>
</file>