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 206 комбинированного ви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идактические игры с использованием цветных макарон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ладшая групп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Составители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ейттих Т. М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rPr>
          <w:rStyle w:val="C1"/>
          <w:b/>
          <w:b/>
          <w:bCs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Цель: Развить творческие, математические и другие способности дете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. Формировать умение нанизывать макарон на нитку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2. Повысить развитие мелкой моторики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3.  Развивать математические способности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4. Закрепить знания цветов, умения классифицировать.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5. Вызвать интерес к творчеству, к работе с материалом.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6. Развивать воображение.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«Бусы», «Серьги»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/>
      </w:pPr>
      <w:r>
        <w:rPr>
          <w:sz w:val="28"/>
          <w:szCs w:val="28"/>
        </w:rPr>
        <w:t>Нанизывание макарон на нитку, для создания красивых украшений.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/>
      </w:pPr>
      <w:r>
        <w:rPr>
          <w:sz w:val="28"/>
          <w:szCs w:val="28"/>
        </w:rPr>
        <w:t>«Цветная радуга»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Детям предлагается в разной форме разложить макароны по цветам.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«Занимательная математика»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Совместно с детьми макароны можно посчитать. Каких больше или меньше? Что нужно сделать, чтобы стало поровну и т.д.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«Рисование»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Цветными макаронами дети могут рисовать, т. к. они окрашен гуашью.</w:t>
      </w:r>
    </w:p>
    <w:p>
      <w:pPr>
        <w:pStyle w:val="Normal"/>
        <w:tabs>
          <w:tab w:val="clear" w:pos="708"/>
          <w:tab w:val="center" w:pos="467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43:00Z</dcterms:created>
  <dc:creator>Рейттих</dc:creator>
  <dc:description/>
  <cp:keywords/>
  <dc:language>en-US</dc:language>
  <cp:lastModifiedBy>Комп</cp:lastModifiedBy>
  <dcterms:modified xsi:type="dcterms:W3CDTF">2020-08-28T01:43:00Z</dcterms:modified>
  <cp:revision>2</cp:revision>
  <dc:subject/>
  <dc:title>Дидактические игры с использованием цветных макарон</dc:title>
</cp:coreProperties>
</file>