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sz w:val="24"/>
          <w:u w:val="single"/>
        </w:rPr>
        <w:t>Аннотация к рабочей программе  дисциплины «Биология» 5-11 класс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Место дисциплины в структуре основной образовате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циплина «Биология» включена в базовую часть естественного цикл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Рабочая программа составлена на основе Федерального Государственного стандарта,   Программы основного общего образования по биологии авторов Н.И. Сонина, В.Б. Захарова, Е.Т. Захаровой// Программы для общеобразовательных учреждений. Биология. 6-11 классы.- М.: Дрофа, 2012.- 138 с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Структура Программы является формой представления учебного предмета (курса) как целостной системы, отражающей внутреннюю логику организации учебно-методического материала, и включает в себя следующие элементы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ояснительную записку, в которой конкретизируются общие цели общего образования с учётом специфики учебного предмет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 содержание учебного предмета, курс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календарно-тематическое планирование;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писание учебно-методического и материально-технического обеспечения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тельного процесс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ланируемые результаты изучения учебного предмета, курса прописываются на уровне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го общего образ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 Цель изучения дисциплины.</w:t>
      </w: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Изучение биологии направлено на достижение </w:t>
      </w:r>
      <w:r>
        <w:rPr>
          <w:rFonts w:cs="Times New Roman" w:ascii="Times New Roman" w:hAnsi="Times New Roman"/>
          <w:b/>
          <w:sz w:val="24"/>
        </w:rPr>
        <w:t>следующих  целей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воение знаний о живой природе и присущих ей закономерностя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владения умениями применять  биологические знания, работать с биологическ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иборами, инструментами, справочниками, проводить наблюдения за биологическими объектами, биологические эксперимент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витие познавательных интересов, интеллектуальных и творческих способност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спитание  позитивного целостного отношения к живой природе, собственному здоровью, культуры поведения в природ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пользование приобретённых знаний и умений в повседневной жиз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3. Структура дисциплин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ая трудоёмкость дисциплин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класс- 35 часов в год( 1 час в недел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6 класс   - 70 часов  в год  (2 часа в  неделю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7 класс – 70 часов    в год  (2 часа в неделю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8 класс - 72 часа в год (2 часа в неделю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 класс – 68 часов в год (2 часа в неделю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0 класс – 72 часа ( 2 час в недел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1 класс – 68 часов ( 2 час в неделю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учение ведется по учебникам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класс-Биология Введение в биологию. А.А. Плешаков, Н.И. Сонин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класс – Биология. Живой организм. Н.И. Сонин, М.: Дрофа, 201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 класс – Биология. </w:t>
        <w:tab/>
        <w:t>Многообразие живых организмов, В.Б. Захаров, Н.И. Сонин,  М.: Дрофа, 201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класс – Биология. Человек. Н.И. Сонин, М.Р. Сапин, М.: Дрофа, 201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 класс – Биология. Общие закономерности. С.Г. Мамонтов, В.Б. Захаров, Н.И. Сонин, М.: Дрофа, 201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 класс –Биология.  Общая биология . Захаров В.Б., Мамонтов С.Г., Сонин Н.И., Захарова Е.Т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класс -  Биология. Общая биология . Захаров В.Б., Мамонтов С.Г., Сонин Н.И., и тд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построена с учетом принципов системности, научнос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доступности, а также преемственности и перспективности между различными разделами курса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  «Биология» для 5 класса составлена на основе федерального компонента государственного стандарта  основного общего образования, а также программы по биологии для 5 класса общеобразовательных учреждений, с авторской программой и учебным планом школы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рабочей программы соответствует Положению о рабочей программе учебных предметов, курсов, дисциплин (модулей), элективных курсов МБОУ Таганская СШ им. П.Г. Яценко.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; для повседневной жизни и практической деятельности.  Курс биологии 5 класса открывает пятилетний цикл изучения биологии в основной школе и опирается на пропедевтические знания учащихся из курсов «Окружающий мир» начального общего образования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и и задачи курса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 учащихся с основными понятиями и закономерностями науки биологии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зировать знания учащихся об объектах живой природы, которые были получены ими при изучении основ естественно-научных знаний в начальной школе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ть формирование представлений о методах научного познания природы, элементарных умений, связанных с выполнением учебного исследования;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у учащихся устойчивый интерес к естественно-научным знаниям;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олагаемые формы контроля: индивидуальный, групповой, фронтальный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контроля: тестирование.</w:t>
      </w:r>
    </w:p>
    <w:tbl>
      <w:tblPr>
        <w:tblW w:w="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раздел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й организм строение и изуч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ча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образие живых организм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 обит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на Земл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час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 класс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78740</wp:posOffset>
                </wp:positionV>
                <wp:extent cx="4597400" cy="216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"/>
                              <w:gridCol w:w="3545"/>
                              <w:gridCol w:w="957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роки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лаборатор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троение и свойства живых организмов.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Жизнедеятельность организмов.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рганизм и среда. Природные сообществ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тоговая контрольная работа за курс 6 класс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170.1pt;mso-wrap-distance-left:0pt;mso-wrap-distance-right:9pt;mso-wrap-distance-top:0pt;mso-wrap-distance-bottom:0pt;margin-top:6.2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8"/>
                        <w:gridCol w:w="3545"/>
                        <w:gridCol w:w="957"/>
                        <w:gridCol w:w="2020"/>
                      </w:tblGrid>
                      <w:tr>
                        <w:trPr/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роки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лаборатор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троение и свойства живых организмов.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Жизнедеятельность организмов.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рганизм и среда. Природные сообществ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тоговая контрольная работа за курс 6 класс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95885</wp:posOffset>
                </wp:positionV>
                <wp:extent cx="4686935" cy="2713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935" cy="271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1"/>
                              <w:gridCol w:w="3107"/>
                              <w:gridCol w:w="1688"/>
                              <w:gridCol w:w="1785"/>
                            </w:tblGrid>
                            <w:tr>
                              <w:trPr/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звание раздела 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программе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КТ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Царство Прокариоты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Царство Грибы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Царство Растения 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Царство Животные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9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Царство Вирусы 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вая контрольная работа № 1 за курс 7 класса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8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left="96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05pt;height:213.7pt;mso-wrap-distance-left:0pt;mso-wrap-distance-right:9pt;mso-wrap-distance-top:0pt;mso-wrap-distance-bottom:0pt;margin-top:7.5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1"/>
                        <w:gridCol w:w="3107"/>
                        <w:gridCol w:w="1688"/>
                        <w:gridCol w:w="1785"/>
                      </w:tblGrid>
                      <w:tr>
                        <w:trPr/>
                        <w:tc>
                          <w:tcPr>
                            <w:tcW w:w="8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звание раздела </w:t>
                            </w:r>
                          </w:p>
                        </w:tc>
                        <w:tc>
                          <w:tcPr>
                            <w:tcW w:w="34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программе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КТ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9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Царство Прокариоты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Царство Грибы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Царство Растения 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9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Царство Животные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9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9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Царство Вирусы 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9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тоговая контрольная работа № 1 за курс 7 класса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9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8 класс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9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738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268"/>
        <w:gridCol w:w="1843"/>
        <w:gridCol w:w="1559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Название раздел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Количество часов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КТП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как биологический 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исхождение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ткая история развития знаний о строении и функциях организма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Общий обзор строения и функций организма челове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ординация и рег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пора и движе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Внутренняя среда орган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Транспорт веще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Дых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Пищевар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бмен веществ и энерг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Выд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Покров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Размножение и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Высшая нерв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Итоговая контрольная работа  за курс 8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 класс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09"/>
        <w:gridCol w:w="1843"/>
        <w:gridCol w:w="1134"/>
        <w:gridCol w:w="567"/>
      </w:tblGrid>
      <w:tr>
        <w:trPr>
          <w:trHeight w:val="708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нятия</w:t>
            </w:r>
          </w:p>
        </w:tc>
      </w:tr>
      <w:tr>
        <w:trPr>
          <w:trHeight w:val="54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. 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тес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.Р.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вед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1. Эволюция живого мира на Зем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2. Структурная организация живых организ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3. Размножение и индивидуальное развитие организ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4. Наследственность и изменчивость организ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5. Взаимоотношения организма и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б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10 класс</w:t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образие  живого мира. Основные свойства живой матери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курсе 10 класса запланировано 8 лаборатор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икновение жизни на Зем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ическая организация клет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болизм – основа существования живых организм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ение и функции клет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-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ножение и развитие организм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онятия генетики. Закономерности наследования призна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омерности изменчив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селекции. Обобщение матери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 класс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часов по рабоче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часов по авторской програ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омерности развития живой природы. Эволюционное у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роэволюция. Биологические последствия приобретения приспособл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жизни на Зем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схождение чело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сфера, ее строение и 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знь в сообществах. Основы эк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сфера и человек. Ноосфера. Обоб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иони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сновные образовательные техн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изучения дисциплины используется как традиционные, так 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новационные технологии развивающего, личностно-ориентированного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фференцированного, проектного, игрового, информационно-коммуникативного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льно-иллюстративного обучения и т.д. В старших классах используются и вузовские технологии обучения в школе (уроки-лекции, уроки-семинары, уроки-практикумы, уроки-зачеты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Требования к результатам освоения дисциплин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щиеся в результате изучения биологии на базовом уровне долж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нать /понимать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оложения биологических теорий (клеточная, эволюционная теор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.Дарвина); учение В.И.Вернадского о биосфере; сущность законов Г.Менделя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омерностей изменчиво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ение биологических объектов: клетки; генов и хромосом; вида и экосистем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труктура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биологических процессов: размножение, оплодотворение, действи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усственного и естественного отбора, формирование приспособленности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видов, круговорот веществ и превращения энергии в экосистемах 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осфер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ад выдающихся ученых в развитие биологической наук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ологическую терминологию и символик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уме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объяснять</w:t>
      </w:r>
      <w:r>
        <w:rPr>
          <w:rFonts w:cs="Times New Roman" w:ascii="Times New Roman" w:hAnsi="Times New Roman"/>
          <w:sz w:val="24"/>
        </w:rPr>
        <w:t>: роль биологии в формировании научного мировоззрения; вклад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ологических теорий в формирование современной естественнонаучной картины мир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инство живой и неживой природы, родство живых организмов; отрицательно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е алкоголя, никотина, наркотических веществ на развитие зародыша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е мутагенов на организм человека, экологических факторов на организмы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связи организмов и окружающей среды; причины эволюции, изменяемости видов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й развития организмов, наследственных заболеваний, мутаций, устойчивости 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ы экосистем; необходимости сохранения многообразия вид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ать элементарные биологические задачи; составлять элементарные схе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рещивания и схемы переноса веществ и энергии в экосистемах (цепи питания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ывать особей видов по морфологическому критерию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ять приспособления организмов к среде обитания, источники мутагенов 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ающей среде (косвенно), антропогенные изменения в экосистемах своей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сравнивать</w:t>
      </w:r>
      <w:r>
        <w:rPr>
          <w:rFonts w:cs="Times New Roman" w:ascii="Times New Roman" w:hAnsi="Times New Roman"/>
          <w:sz w:val="24"/>
        </w:rPr>
        <w:t>: биологические объекты (химический состав тел живой и неживой природы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родыши человека и других млекопитающих, природные экосистемы и агроэкосисте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й местности), процессы (естественный и искусственный отбор, половое и бесполо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ножение) и делать выводы на основе сравне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ировать и оценивать различные гипотезы сущности жизни, происхожд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и и человека, глобальные экологические проблемы и пути их решения, последств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й деятельности в окружающей сред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ать изменения в экосистемах на биологических моделях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ь информацию о биологических объектах в различных источниках (учебных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ах, справочниках , научно-популярных изданиях, компьютерных базах данных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сурсах Интернет) и критически ее оценивать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приобретенные знания и умения в практической деятельности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овседневной жизни для: соблюдения мер профилактики отравлений, вирусных и других заболеваний, стрессов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дных привычек (курение, алкоголизм, наркомания); правил поведения в природной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ния первой помощи при простудных и других заболеваниях, отравлении пищевым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уктам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Формы контрол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минологические диктанты, тест, проверочные , лабораторные работы, опорны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ы, устное сообщение на биологическую тему. В старших классах - самостоятельна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(составление плана ответа, конспекта, подготовка реферата, доклада ) 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ая работа, зач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B888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4:24:00Z</dcterms:created>
  <dc:creator>наумов</dc:creator>
  <dc:description/>
  <cp:keywords/>
  <dc:language>en-US</dc:language>
  <cp:lastModifiedBy>User</cp:lastModifiedBy>
  <cp:lastPrinted>2014-02-19T14:14:00Z</cp:lastPrinted>
  <dcterms:modified xsi:type="dcterms:W3CDTF">2015-12-15T06:46:00Z</dcterms:modified>
  <cp:revision>12</cp:revision>
  <dc:subject/>
  <dc:title>Аннотация к рабочей программе  дисциплины «Биология» 5-9 классы</dc:title>
</cp:coreProperties>
</file>