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52"/>
          <w:szCs w:val="52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Формирование метапредметных умений  у младших школьников на уроках математики посредством упражнений развивающего характера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готовила:  Штрак  С.С., учитель начальных классов</w:t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1260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умения сравнивать и выделять   свойства (форма, цвет, размер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равни «группы» предметов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Уже в подготовительный период я предлагаю детям упражнения объединенные общей целью: помочь детям научиться сравнивать группы предметов с тем, чтобы понимать смысл математических выражений «больше», «меньше», «столько же».</w:t>
      </w:r>
    </w:p>
    <w:p>
      <w:pPr>
        <w:pStyle w:val="Normal"/>
        <w:tabs>
          <w:tab w:val="clear" w:pos="708"/>
          <w:tab w:val="left" w:pos="1890" w:leader="none"/>
          <w:tab w:val="left" w:pos="2385" w:leader="none"/>
          <w:tab w:val="left" w:pos="3120" w:leader="none"/>
          <w:tab w:val="left" w:pos="3870" w:leader="none"/>
          <w:tab w:val="center" w:pos="4860" w:leader="none"/>
          <w:tab w:val="left" w:pos="6510" w:leader="none"/>
          <w:tab w:val="left" w:pos="7200" w:leader="none"/>
        </w:tabs>
        <w:spacing w:lineRule="auto" w:line="360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а)</w:t>
        <w:tab/>
        <w:tab/>
        <w:tab/>
        <w:tab/>
        <w:tab/>
        <w:t xml:space="preserve">          б)      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3727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3727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3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5pt" to="314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  <w:tab w:val="left" w:pos="2520" w:leader="none"/>
          <w:tab w:val="left" w:pos="327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8pt" to="31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9pt" to="314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-25146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98pt" to="314.95pt,-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5715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5715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5715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26543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6543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65430</wp:posOffset>
                </wp:positionV>
                <wp:extent cx="457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8516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581150" cy="91376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9910" cy="114236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й интерес вызывают задания, решения которых связано с умением правильно дел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чего я начала? Я начала формировать у детей умение выделять в предметах свойства. В 1 классе учащиеся обычно выделяют всего два – три свойства, в то время как в каждом предмете бесконечное множество различных свой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равни свойства предметов: кубик, яблоко, камень, вата, стек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ю назвать свойства кубика. Маленький, красный, деревянный – вот те свойства, которые смогли назвать дети. Показываю ещё группу предметов: яблоко, вату, стекло, гирьку. Сравнив эти предметы с кубиком, дети смогли назвать ещё несколько свойств кубика: твёрдый, непрозрачный, легкий, несъедобный. Подходим к выводу, что мы используем выделения свойств предмета приём сравн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Выдели общие и отличительные свойства: линейка, карандаш, треугольн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агаю сравнить три предмета: линейку, треугольник, карандаш и выделить общие и отличительные свойства. Общие признаки: все сделаны из дерева и используются для черчения; отличительные свойства: форма предметов и разме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подобные задания усложня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Не считая предметов скажи, где их больше, где меньш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риложение №2)</w:t>
      </w:r>
    </w:p>
    <w:p>
      <w:pPr>
        <w:pStyle w:val="Normal"/>
        <w:tabs>
          <w:tab w:val="clear" w:pos="708"/>
          <w:tab w:val="left" w:pos="2820" w:leader="none"/>
          <w:tab w:val="left" w:pos="579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</w:t>
        <w:tab/>
        <w:t>Б</w:t>
        <w:tab/>
        <w:t>А</w:t>
        <w:tab/>
        <w:t>Б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2095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2245"/>
                            </w:tblGrid>
                            <w:tr>
                              <w:trPr>
                                <w:trHeight w:val="2248" w:hRule="atLeast"/>
                              </w:trPr>
                              <w:tc>
                                <w:tcPr>
                                  <w:tcW w:w="2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2245"/>
                      </w:tblGrid>
                      <w:tr>
                        <w:trPr>
                          <w:trHeight w:val="2248" w:hRule="atLeast"/>
                        </w:trPr>
                        <w:tc>
                          <w:tcPr>
                            <w:tcW w:w="21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2pt;margin-top:6.1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9pt;margin-top:6.1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90pt;height:54pt" coordorigin="0,0" coordsize="1800,1080">
                                  <v:rect id="shape_0" stroked="f" o:allowincell="t" style="position:absolute;left:0;top:0;width:1799;height:10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40;top:0;width:897;height:71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180;top:720;width:35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1440;top:720;width:35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5.85pt;margin-top:41.35pt;width:44.95pt;height:35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7.85pt;margin-top:14.35pt;width:80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7.85pt;margin-top:77.35pt;width:80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.15pt;margin-top:32.35pt;width:26.95pt;height:5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70.85pt;margin-top:32.35pt;width:26.95pt;height:5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pt;margin-top: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pt;margin-top: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143000" cy="6858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57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54pt" coordorigin="0,0" coordsize="1800,1080">
                <v:rect id="shape_0" stroked="f" o:allowincell="t" style="position:absolute;left:0;top:0;width:17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540;top:0;width:89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180;top:7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1440;top:7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328295</wp:posOffset>
                </wp:positionH>
                <wp:positionV relativeFrom="paragraph">
                  <wp:posOffset>525145</wp:posOffset>
                </wp:positionV>
                <wp:extent cx="5715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.85pt;margin-top:41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99695</wp:posOffset>
                </wp:positionH>
                <wp:positionV relativeFrom="paragraph">
                  <wp:posOffset>182245</wp:posOffset>
                </wp:positionV>
                <wp:extent cx="10287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85pt;margin-top:14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99695</wp:posOffset>
                </wp:positionH>
                <wp:positionV relativeFrom="paragraph">
                  <wp:posOffset>982345</wp:posOffset>
                </wp:positionV>
                <wp:extent cx="10287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.85pt;margin-top:77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14605</wp:posOffset>
                </wp:positionH>
                <wp:positionV relativeFrom="paragraph">
                  <wp:posOffset>410845</wp:posOffset>
                </wp:positionV>
                <wp:extent cx="342900" cy="685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.15pt;margin-top:32.3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899795</wp:posOffset>
                </wp:positionH>
                <wp:positionV relativeFrom="paragraph">
                  <wp:posOffset>410845</wp:posOffset>
                </wp:positionV>
                <wp:extent cx="3429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0.85pt;margin-top:32.3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18255</wp:posOffset>
                </wp:positionH>
                <wp:positionV relativeFrom="paragraph">
                  <wp:posOffset>41910</wp:posOffset>
                </wp:positionV>
                <wp:extent cx="2819400" cy="1367155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52"/>
                            </w:tblGrid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07.65pt;mso-wrap-distance-left:9pt;mso-wrap-distance-right:9pt;mso-wrap-distance-top:0pt;mso-wrap-distance-bottom:0pt;margin-top:3.3pt;mso-position-vertical-relative:text;margin-left:300.65pt;mso-position-horizontal-relative:page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52"/>
                      </w:tblGrid>
                      <w:tr>
                        <w:trPr>
                          <w:trHeight w:val="2153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pt;margin-top:49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90pt;height:54pt" coordorigin="0,0" coordsize="1800,1080">
                                  <v:rect id="shape_0" stroked="f" o:allowincell="t" style="position:absolute;left:0;top:0;width:1799;height:10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80;top:360;width:35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792;top:360;width:35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1332;top:360;width:35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pt;margin-top:14.8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6.1pt;margin-top:15pt;width:17.95pt;height:15.55pt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63pt;margin-top:14.85pt;width:17.95pt;height:15.55pt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6pt;margin-top:49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1.6pt;margin-top:49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9.6pt;margin-top:49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6pt;margin-top:49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6pt;margin-top:31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9.6pt;margin-top:31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1.6pt;margin-top:31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1.6pt;margin-top:67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9.6pt;margin-top:67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6pt;margin-top:67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143000" cy="6858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54pt" coordorigin="0,0" coordsize="1800,1080">
                <v:rect id="shape_0" stroked="f" o:allowincell="t" style="position:absolute;left:0;top:0;width:17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180;top:3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792;top:3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1332;top:3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88595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pt;margin-top:1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58470</wp:posOffset>
                </wp:positionH>
                <wp:positionV relativeFrom="paragraph">
                  <wp:posOffset>190500</wp:posOffset>
                </wp:positionV>
                <wp:extent cx="228600" cy="1981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1pt;margin-top:15pt;width:17.95pt;height:15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228600" cy="1981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pt;margin-top:14.85pt;width:17.95pt;height:15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7432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1.6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50292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6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73152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6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731520</wp:posOffset>
                </wp:positionH>
                <wp:positionV relativeFrom="paragraph">
                  <wp:posOffset>405765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6pt;margin-top:3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405765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6pt;margin-top:3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74320</wp:posOffset>
                </wp:positionH>
                <wp:positionV relativeFrom="paragraph">
                  <wp:posOffset>405765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1.6pt;margin-top:3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74320</wp:posOffset>
                </wp:positionH>
                <wp:positionV relativeFrom="paragraph">
                  <wp:posOffset>862965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1.6pt;margin-top:6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502920</wp:posOffset>
                </wp:positionH>
                <wp:positionV relativeFrom="paragraph">
                  <wp:posOffset>862965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6pt;margin-top:6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731520</wp:posOffset>
                </wp:positionH>
                <wp:positionV relativeFrom="paragraph">
                  <wp:posOffset>86296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6pt;margin-top:6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</w:t>
        <w:tab/>
        <w:t>Б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49275</wp:posOffset>
                </wp:positionH>
                <wp:positionV relativeFrom="page">
                  <wp:posOffset>6401435</wp:posOffset>
                </wp:positionV>
                <wp:extent cx="3212465" cy="1401445"/>
                <wp:effectExtent l="0" t="0" r="0" b="0"/>
                <wp:wrapSquare wrapText="bothSides"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9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ind w:hanging="1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10.35pt;mso-wrap-distance-left:9pt;mso-wrap-distance-right:9pt;mso-wrap-distance-top:0pt;mso-wrap-distance-bottom:0pt;margin-top:504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5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9"/>
                        <w:gridCol w:w="2610"/>
                      </w:tblGrid>
                      <w:tr>
                        <w:trPr/>
                        <w:tc>
                          <w:tcPr>
                            <w:tcW w:w="2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ind w:hanging="1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17pt;height:54pt" coordorigin="0,0" coordsize="2340,1080">
                                  <v:rect id="shape_0" stroked="f" o:allowincell="t" style="position:absolute;left:0;top:0;width:2339;height:10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215;top:118;width:899;height:89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1296;top:118;width:899;height:89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0pt;margin-top:35.65pt;width:26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6pt;margin-top:35.65pt;width:26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80.95pt;margin-top:39.05pt;width:26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group id="shape_0" style="position:absolute;margin-left:0pt;margin-top:0pt;width:117pt;height:54pt" coordorigin="0,0" coordsize="2340,1080">
                                  <v:rect id="shape_0" stroked="f" o:allowincell="t" style="position:absolute;left:0;top:0;width:2339;height:10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485900" cy="6858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748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48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54pt" coordorigin="0,0" coordsize="2340,1080">
                <v:rect id="shape_0" stroked="f" o:allowincell="t" style="position:absolute;left:0;top:0;width:233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215;top:118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t" style="position:absolute;left:1296;top:118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9">
                <wp:simplePos x="0" y="0"/>
                <wp:positionH relativeFrom="column">
                  <wp:posOffset>0</wp:posOffset>
                </wp:positionH>
                <wp:positionV relativeFrom="paragraph">
                  <wp:posOffset>452755</wp:posOffset>
                </wp:positionV>
                <wp:extent cx="3429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0pt;margin-top:3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0">
                <wp:simplePos x="0" y="0"/>
                <wp:positionH relativeFrom="column">
                  <wp:posOffset>457200</wp:posOffset>
                </wp:positionH>
                <wp:positionV relativeFrom="paragraph">
                  <wp:posOffset>452755</wp:posOffset>
                </wp:positionV>
                <wp:extent cx="3429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6pt;margin-top:3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1">
                <wp:simplePos x="0" y="0"/>
                <wp:positionH relativeFrom="column">
                  <wp:posOffset>1028065</wp:posOffset>
                </wp:positionH>
                <wp:positionV relativeFrom="paragraph">
                  <wp:posOffset>495935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80.95pt;margin-top:3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485900" cy="6858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54pt" coordorigin="0,0" coordsize="2340,1080">
                <v:rect id="shape_0" stroked="f" o:allowincell="t" style="position:absolute;left:0;top:0;width:233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считая изображения геометрических фигур, дети должны сказать, где их больше, где меньше. Сначала подавляющее большинство учащихся дали неверные ответы: они сделали выводы, что если фигуры занимают больше места, значит их больше. После проведенного анализа дети делают вывод, что предметов больше на карточках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Ещё не менее важный вывод: поспешность не приводит к правильному решению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2 – 4 классах продолжается работа, направленная на развитие умения сравнивать. Но теперь при выполнении логических упражнений к ученикам предъявляются повышенные требования, а именно: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равни выражения, не вычисляя их значений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3 х 46       83 х 42    83 х 49     83 х 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йди закономерность и продолжи числовой ря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, 4, 6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, 6, 9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,2,4,5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равни. Чем похожи? Чем отличают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+ 6                  6 + 6                 9 + 7       8 +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+ 2 + 4           6 + 4 + 2          19 + 7    28 +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ставь недостающую фиг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яя эти упражнения, дети должны рассуждать, объяснять. Объяснения проводятся в форме сокращённых умозаключений.</w:t>
      </w:r>
    </w:p>
    <w:p>
      <w:pPr>
        <w:pStyle w:val="Normal"/>
        <w:spacing w:lineRule="auto" w:line="360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пражнения на развитие умения анализировать и синтезировать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чения логическим приёмам – анализу и синтезу – я использую такие упражнения при выполнении которых логические приёмы доступны пониманию учеников и могут выполняться самостоятельно и с наибольшим интерес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единиц каждого разряда в числах 528? 308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в каждом из этих чисел всего десятк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го единиц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тен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зови и напиши числ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которых 40 единиц второго класса и 6 единиц первого класс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50 единиц второго класса и 50 единиц первого класс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сстанови пропущенные чис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.86               7..38...</w:t>
      </w:r>
    </w:p>
    <w:p>
      <w:pPr>
        <w:pStyle w:val="Normal"/>
        <w:tabs>
          <w:tab w:val="clear" w:pos="708"/>
          <w:tab w:val="left" w:pos="24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.7                 4945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12700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pt" to="62.9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9pt" to="152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19. .               224..7                          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задании приём анализа включает в себя мысленное составление плана, расчленение всей работы на отдельные «шаги» последовательность которых в данном случае соответствует тому порядку, в котором выполняется действия сложения и вычитания многозначных чисел.</w:t>
        <w:tab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4pt" to="90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йди ошибку.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53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12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92</w:t>
        <w:tab/>
        <w:t>3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</w:t>
        <w:tab/>
        <w:t>2514</w:t>
      </w:r>
    </w:p>
    <w:p>
      <w:pPr>
        <w:pStyle w:val="Normal"/>
        <w:tabs>
          <w:tab w:val="clear" w:pos="708"/>
          <w:tab w:val="left" w:pos="244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7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5pt" to="71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95pt" to="80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задание полезно как для усвоения письменного деления, так и для отработки приёмов анализа и синтез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окажи, что деление выполнено неправиль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1054 : 127 = 4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вычисляя дети должны установить путём логического рассуждения, что деление выполнено неправиль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7950</wp:posOffset>
                </wp:positionH>
                <wp:positionV relativeFrom="paragraph">
                  <wp:posOffset>316230</wp:posOffset>
                </wp:positionV>
                <wp:extent cx="3429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24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868680</wp:posOffset>
                </wp:positionV>
                <wp:extent cx="3429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325880</wp:posOffset>
                </wp:positionV>
                <wp:extent cx="3429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4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0</wp:posOffset>
                </wp:positionH>
                <wp:positionV relativeFrom="paragraph">
                  <wp:posOffset>2011680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5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868680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325880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4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2011680</wp:posOffset>
                </wp:positionV>
                <wp:extent cx="342900" cy="342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58.4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2011680</wp:posOffset>
                </wp:positionV>
                <wp:extent cx="3429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5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2011680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1554480</wp:posOffset>
                </wp:positionV>
                <wp:extent cx="457200" cy="4572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2.4pt" to="116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982980</wp:posOffset>
                </wp:positionV>
                <wp:extent cx="342900" cy="3429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7.4pt" to="161.95pt,10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</wp:posOffset>
                </wp:positionV>
                <wp:extent cx="457200" cy="4572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.4pt" to="206.95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2240280</wp:posOffset>
                </wp:positionV>
                <wp:extent cx="8001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6.4pt" to="161.9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224028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6.4pt" to="260.9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2240280</wp:posOffset>
                </wp:positionV>
                <wp:extent cx="914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4pt" to="359.9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554480</wp:posOffset>
                </wp:positionV>
                <wp:extent cx="457200" cy="4572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2.4pt" to="377.95pt,15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982980</wp:posOffset>
                </wp:positionV>
                <wp:extent cx="457200" cy="342900"/>
                <wp:effectExtent l="3175" t="3810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7.4pt" to="323.95pt,10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571500" cy="457200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278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. Расставь все 9 значащих цифр так, чтобы сумма их на каждой стороне составляла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асставь числа в квадратиках таким образом, чтобы сумма любых трех чисел, связанных прямой линией, составляла 42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0750</wp:posOffset>
                </wp:positionH>
                <wp:positionV relativeFrom="paragraph">
                  <wp:posOffset>222885</wp:posOffset>
                </wp:positionV>
                <wp:extent cx="43815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5pt;margin-top:17.55pt;width:3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64795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5pt" to="189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264795</wp:posOffset>
                </wp:positionV>
                <wp:extent cx="342900" cy="228600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85pt" to="170.95pt,3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85pt" to="224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476250" cy="36195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189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45pt" to="224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55pt" to="224.9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222885</wp:posOffset>
                </wp:positionV>
                <wp:extent cx="342900" cy="228600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55pt" to="170.9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34290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5pt" to="170.95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Упражнения на развитие умения обобщать и   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классифицировать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а развитие умения обобщать и классифицировать я использую,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Например, таки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йди «лишнее» выражение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60 + 7           49 + 38     40 + 2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Сколько на чертеже отрезков? Сколько треугольников?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колько четырёхугольников?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182880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828800"/>
                          <a:chOff x="0" y="0"/>
                          <a:chExt cx="6171480" cy="182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171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3680" y="72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9136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20"/>
                            <a:ext cx="1137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44pt" coordorigin="0,0" coordsize="9719,2880">
                <v:rect id="shape_0" stroked="f" o:allowincell="f" style="position:absolute;left:0;top:1;width:97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" to="287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269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439" to="377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0" to="3778,1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900" to="377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" to="2876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дели изображённые фигуры на группы: а) по цвету, б) по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457200" cy="4572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1028700" cy="571500"/>
                <wp:effectExtent l="19050" t="8255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2pt;margin-top:1.35pt;width:80.95pt;height:44.95pt;flip:x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250</wp:posOffset>
                </wp:positionH>
                <wp:positionV relativeFrom="paragraph">
                  <wp:posOffset>-420370</wp:posOffset>
                </wp:positionV>
                <wp:extent cx="3771900" cy="1371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-33.1pt;width:29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914400" cy="685800"/>
                <wp:effectExtent l="5080" t="10160" r="1524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3pt;width:71.95pt;height:53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270510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3pt" to="71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270510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3pt" to="71.95pt,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384810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3pt" to="71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384810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3pt" to="71.95pt,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pt" to="233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pt" to="233.9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233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233.95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4975</wp:posOffset>
                </wp:positionH>
                <wp:positionV relativeFrom="paragraph">
                  <wp:posOffset>489585</wp:posOffset>
                </wp:positionV>
                <wp:extent cx="704850" cy="361950"/>
                <wp:effectExtent l="0" t="0" r="0" b="0"/>
                <wp:wrapNone/>
                <wp:docPr id="1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8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90875</wp:posOffset>
                </wp:positionH>
                <wp:positionV relativeFrom="paragraph">
                  <wp:posOffset>146685</wp:posOffset>
                </wp:positionV>
                <wp:extent cx="361950" cy="361950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предели числа в две группы – однозначные и двузначные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, 25, 73, 7, 10, 9, 19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характеризуйте фигуры, расположенные в 1 ряду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342900" cy="2832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4.2pt;width:26.9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5715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5080" t="6985" r="304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4pt;width:53.95pt;height: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485900" cy="228600"/>
                <wp:effectExtent l="17145" t="5080" r="177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42pt;margin-top:2.4pt;width:116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ряд     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85800" cy="3429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89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24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228600" cy="342900"/>
                <wp:effectExtent l="4445" t="3175" r="444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42.9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68.9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78740</wp:posOffset>
                </wp:positionV>
                <wp:extent cx="457200" cy="11430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pt" to="404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193040</wp:posOffset>
                </wp:positionV>
                <wp:extent cx="800100" cy="228600"/>
                <wp:effectExtent l="1905" t="5080" r="190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pt" to="404.9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ряд</w:t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685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242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8255" t="6350" r="889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1.9pt;width:35.9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8001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pt" to="242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14300" cy="22860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42.9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114300" cy="228600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79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9pt" to="342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292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9pt" to="413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9pt" to="413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pt" to="233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8pt" to="39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ряд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ешите записанные примеры. Подчеркните примеры, в ответе которых получилось 7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+ 5</w:t>
        <w:tab/>
        <w:t>1 + 6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 – 1                              2 + 4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+ 4                              3 + 3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Запишите все числа от 1 до 9. Подчеркните 6, 7, 8, 9. Объясните какие числа нужно подчеркнуть, не перечисляя их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акие из этих четырёхугольников квадраты?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571500" cy="5715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228600" cy="571500"/>
                <wp:effectExtent l="4445" t="1905" r="444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pt" to="251.95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228600" cy="571500"/>
                <wp:effectExtent l="4445" t="1905" r="444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278.95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342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78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571500" cy="571500"/>
                <wp:effectExtent l="6985" t="6985" r="7620" b="76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.1pt;width:44.95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00600</wp:posOffset>
                </wp:positionH>
                <wp:positionV relativeFrom="paragraph">
                  <wp:posOffset>140970</wp:posOffset>
                </wp:positionV>
                <wp:extent cx="1600200" cy="571500"/>
                <wp:effectExtent l="14605" t="5080" r="1524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1pt;width:125.95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250</wp:posOffset>
                </wp:positionH>
                <wp:positionV relativeFrom="paragraph">
                  <wp:posOffset>-44450</wp:posOffset>
                </wp:positionV>
                <wp:extent cx="1257300" cy="5715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-3.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0</wp:posOffset>
                </wp:positionV>
                <wp:extent cx="34290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pt" to="260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Чем похожи примеры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+ 5</w:t>
        <w:tab/>
        <w:t>10 – 8               17 + 2                  5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+ 9                    12 – 1               17 – 7                  10 - 4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 + 1                    9 – 5                 17 – 10                7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32"/>
          <w:szCs w:val="32"/>
        </w:rPr>
        <w:t>Упражнения на определение закономернос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ыполнения заданий на выявление закономерностей ученик должен владеть не только определённым запасом терминов, но и уметь наблюдать, анализировать, сравнивать, обобщать. У ученика должна быть возможность сделать открытие, возможность творческой деятельности – это стимул и смысл учебного процесса, востребованный личностью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ь детей рассуждать, мыслить и выделять закономерности – это главная задач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же в 1 классе я использую эти принципы при решении задач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щерица короче ужа. Уж короче удава. Покажи их длины с помощью отрезков. Отметь галочкой, кто длиннее всех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щерица  ---------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ж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а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повторения закономерностей построения натурального ряда предлагаю следующие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одолжи некоторый ряд чисел, используя для этого закономер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, 4, 6, 8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5. 8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. Определи особенности изменения чисел в таблице и запиши в пустой клетке соответствующее число.</w:t>
      </w:r>
    </w:p>
    <w:tbl>
      <w:tblPr>
        <w:tblW w:w="32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16"/>
        <w:gridCol w:w="1080"/>
      </w:tblGrid>
      <w:tr>
        <w:trPr/>
        <w:tc>
          <w:tcPr>
            <w:tcW w:w="10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аписаны числа: 11     13     20    15     39   19  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       а      о        т       б     у     н    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оложи их в порядке возрастания и запиши под ними соответствующие им буквы. Прочитай  полученное чи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дчеркни лишнее  число 5, 17, 2,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закреплении вычислительных навыков в пределах двух десятков и на выявление закономерностей использую следующие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ставь знаки + или – между написанными числами так, чтобы в результате получились верные раве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…3…2…1… =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…3…2…1… =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…3…2…1… =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…3…2…1 =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очитай числа: 10, 2, 12, 8, 10, 1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и с помощью данных трех чисел примеры на вычи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йди закономерность:</w:t>
      </w:r>
    </w:p>
    <w:p>
      <w:pPr>
        <w:pStyle w:val="Normal"/>
        <w:tabs>
          <w:tab w:val="clear" w:pos="708"/>
          <w:tab w:val="left" w:pos="2865" w:leader="none"/>
          <w:tab w:val="center" w:pos="4860" w:leader="none"/>
          <w:tab w:val="left" w:pos="6705" w:leader="none"/>
          <w:tab w:val="left" w:pos="871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55pt" to="36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53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5pt" to="35.95pt,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55pt" to="144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5pt" to="161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5pt" to="143.95pt,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861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55pt" to="243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60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5pt" to="242.95pt,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50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5pt" to="332.95pt,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864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.55pt" to="432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5pt" to="449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55pt" to="431.95pt,1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                          12</w:t>
        <w:tab/>
        <w:t>14</w:t>
        <w:tab/>
        <w:t>?                        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625" w:leader="none"/>
          <w:tab w:val="right" w:pos="9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5pt" to="35.9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5pt" to="62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43.9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5pt" to="161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242.9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5pt" to="260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50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332.9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5pt" to="431.9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228600" cy="2286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49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19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434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6007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Обведи красным карандашом числа линейно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      5        8        11  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4        7        10     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     20      30       40      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        6       9         12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Выявите закономерность в расположении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6250</wp:posOffset>
                </wp:positionH>
                <wp:positionV relativeFrom="paragraph">
                  <wp:posOffset>39370</wp:posOffset>
                </wp:positionV>
                <wp:extent cx="666750" cy="57658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5pt;margin-top:3.1pt;width:52.4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666750" cy="57658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5pt;width:52.4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666750" cy="57658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2.5pt;width:52.4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342900" cy="3429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86300</wp:posOffset>
                </wp:positionH>
                <wp:positionV relativeFrom="paragraph">
                  <wp:posOffset>640080</wp:posOffset>
                </wp:positionV>
                <wp:extent cx="342900" cy="3429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утём анализа и сравнения фигуры дети выделяют повторяющуюся группу, а затем выявляют закономерность их располож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1. Таблица заполнена по некоторому правилу. Впишите в таблицу недостающие фигур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Какая фигура не нарисована?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342900" cy="457200"/>
                <wp:effectExtent l="3810" t="3175" r="4445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pt" to="80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342900" cy="457200"/>
                <wp:effectExtent l="3810" t="3175" r="381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53.95pt,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  <w:tab w:val="left" w:pos="4230" w:leader="none"/>
          <w:tab w:val="left" w:pos="682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6858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8pt" to="80.9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6858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pt" to="23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2286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8pt" to="233.9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pt" to="180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228600" cy="114300"/>
                <wp:effectExtent l="2540" t="4445" r="254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197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pt" to="37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2540" t="4445" r="254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8pt" to="395.9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006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2pt" to="395.95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5760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2540" t="4445" r="254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8pt" to="305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3810" t="381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pt" to="305.9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                  </w:t>
        <w:tab/>
      </w:r>
      <w:r>
        <w:rPr>
          <w:b/>
          <w:sz w:val="32"/>
          <w:szCs w:val="32"/>
        </w:rPr>
        <w:t xml:space="preserve">?        </w:t>
        <w:tab/>
        <w:t>2</w:t>
        <w:tab/>
        <w:t>3</w: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7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13. Заполните пустые клетки таблицы. (Приложение № 4)</w: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истематической работе с такими заданиями дети учатся наблюдать и видеть закономерности. Значит, законы логики становятся им постепенно доступны.</w: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пражнения на развитие пространственного мышления</w: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685800" cy="342900"/>
                <wp:effectExtent l="2540" t="4445" r="254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179.9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685800" cy="342900"/>
                <wp:effectExtent l="2540" t="4445" r="254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3pt" to="233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0" cy="6858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126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6858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ind w:firstLine="70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571500" cy="571500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5pt" to="125.95pt,4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71800</wp:posOffset>
                </wp:positionH>
                <wp:positionV relativeFrom="paragraph">
                  <wp:posOffset>42545</wp:posOffset>
                </wp:positionV>
                <wp:extent cx="457200" cy="571500"/>
                <wp:effectExtent l="3810" t="3175" r="381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5pt" to="269.9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380365</wp:posOffset>
                </wp:positionV>
                <wp:extent cx="24003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.95pt" to="269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и в фигуре 2 отрезка так, чтобы она разделилась на 4 одинаковых четырёхугольника. (Приложение №3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48200</wp:posOffset>
                </wp:positionH>
                <wp:positionV relativeFrom="paragraph">
                  <wp:posOffset>250190</wp:posOffset>
                </wp:positionV>
                <wp:extent cx="1514475" cy="1268095"/>
                <wp:effectExtent l="5715" t="381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6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1997">
                              <a:moveTo>
                                <a:pt x="165" y="588"/>
                              </a:moveTo>
                              <a:cubicBezTo>
                                <a:pt x="227" y="600"/>
                                <a:pt x="284" y="618"/>
                                <a:pt x="345" y="633"/>
                              </a:cubicBezTo>
                              <a:cubicBezTo>
                                <a:pt x="360" y="643"/>
                                <a:pt x="382" y="647"/>
                                <a:pt x="390" y="663"/>
                              </a:cubicBezTo>
                              <a:cubicBezTo>
                                <a:pt x="426" y="734"/>
                                <a:pt x="389" y="929"/>
                                <a:pt x="375" y="963"/>
                              </a:cubicBezTo>
                              <a:cubicBezTo>
                                <a:pt x="367" y="982"/>
                                <a:pt x="335" y="973"/>
                                <a:pt x="315" y="978"/>
                              </a:cubicBezTo>
                              <a:cubicBezTo>
                                <a:pt x="224" y="960"/>
                                <a:pt x="137" y="939"/>
                                <a:pt x="60" y="888"/>
                              </a:cubicBezTo>
                              <a:cubicBezTo>
                                <a:pt x="34" y="810"/>
                                <a:pt x="47" y="733"/>
                                <a:pt x="0" y="663"/>
                              </a:cubicBezTo>
                              <a:cubicBezTo>
                                <a:pt x="5" y="633"/>
                                <a:pt x="5" y="602"/>
                                <a:pt x="15" y="573"/>
                              </a:cubicBezTo>
                              <a:cubicBezTo>
                                <a:pt x="21" y="556"/>
                                <a:pt x="37" y="544"/>
                                <a:pt x="45" y="528"/>
                              </a:cubicBezTo>
                              <a:cubicBezTo>
                                <a:pt x="65" y="488"/>
                                <a:pt x="52" y="471"/>
                                <a:pt x="90" y="438"/>
                              </a:cubicBezTo>
                              <a:cubicBezTo>
                                <a:pt x="140" y="394"/>
                                <a:pt x="252" y="339"/>
                                <a:pt x="315" y="318"/>
                              </a:cubicBezTo>
                              <a:cubicBezTo>
                                <a:pt x="365" y="323"/>
                                <a:pt x="415" y="325"/>
                                <a:pt x="465" y="333"/>
                              </a:cubicBezTo>
                              <a:cubicBezTo>
                                <a:pt x="606" y="355"/>
                                <a:pt x="639" y="519"/>
                                <a:pt x="705" y="618"/>
                              </a:cubicBezTo>
                              <a:cubicBezTo>
                                <a:pt x="700" y="738"/>
                                <a:pt x="703" y="859"/>
                                <a:pt x="690" y="978"/>
                              </a:cubicBezTo>
                              <a:cubicBezTo>
                                <a:pt x="688" y="996"/>
                                <a:pt x="668" y="1007"/>
                                <a:pt x="660" y="1023"/>
                              </a:cubicBezTo>
                              <a:cubicBezTo>
                                <a:pt x="631" y="1080"/>
                                <a:pt x="612" y="1108"/>
                                <a:pt x="570" y="1158"/>
                              </a:cubicBezTo>
                              <a:cubicBezTo>
                                <a:pt x="504" y="1238"/>
                                <a:pt x="449" y="1324"/>
                                <a:pt x="375" y="1398"/>
                              </a:cubicBezTo>
                              <a:cubicBezTo>
                                <a:pt x="353" y="1463"/>
                                <a:pt x="294" y="1519"/>
                                <a:pt x="255" y="1578"/>
                              </a:cubicBezTo>
                              <a:cubicBezTo>
                                <a:pt x="245" y="1593"/>
                                <a:pt x="235" y="1608"/>
                                <a:pt x="225" y="1623"/>
                              </a:cubicBezTo>
                              <a:cubicBezTo>
                                <a:pt x="215" y="1638"/>
                                <a:pt x="195" y="1668"/>
                                <a:pt x="195" y="1668"/>
                              </a:cubicBezTo>
                              <a:cubicBezTo>
                                <a:pt x="217" y="1997"/>
                                <a:pt x="173" y="1928"/>
                                <a:pt x="525" y="1908"/>
                              </a:cubicBezTo>
                              <a:cubicBezTo>
                                <a:pt x="555" y="1888"/>
                                <a:pt x="595" y="1878"/>
                                <a:pt x="615" y="1848"/>
                              </a:cubicBezTo>
                              <a:cubicBezTo>
                                <a:pt x="625" y="1833"/>
                                <a:pt x="631" y="1814"/>
                                <a:pt x="645" y="1803"/>
                              </a:cubicBezTo>
                              <a:cubicBezTo>
                                <a:pt x="657" y="1793"/>
                                <a:pt x="676" y="1795"/>
                                <a:pt x="690" y="1788"/>
                              </a:cubicBezTo>
                              <a:cubicBezTo>
                                <a:pt x="706" y="1780"/>
                                <a:pt x="720" y="1768"/>
                                <a:pt x="735" y="1758"/>
                              </a:cubicBezTo>
                              <a:cubicBezTo>
                                <a:pt x="778" y="1694"/>
                                <a:pt x="846" y="1662"/>
                                <a:pt x="900" y="1608"/>
                              </a:cubicBezTo>
                              <a:cubicBezTo>
                                <a:pt x="905" y="1668"/>
                                <a:pt x="897" y="1730"/>
                                <a:pt x="915" y="1788"/>
                              </a:cubicBezTo>
                              <a:cubicBezTo>
                                <a:pt x="920" y="1803"/>
                                <a:pt x="947" y="1794"/>
                                <a:pt x="960" y="1803"/>
                              </a:cubicBezTo>
                              <a:cubicBezTo>
                                <a:pt x="978" y="1815"/>
                                <a:pt x="987" y="1836"/>
                                <a:pt x="1005" y="1848"/>
                              </a:cubicBezTo>
                              <a:cubicBezTo>
                                <a:pt x="1018" y="1857"/>
                                <a:pt x="1102" y="1876"/>
                                <a:pt x="1110" y="1878"/>
                              </a:cubicBezTo>
                              <a:cubicBezTo>
                                <a:pt x="1324" y="1860"/>
                                <a:pt x="1252" y="1874"/>
                                <a:pt x="1395" y="1803"/>
                              </a:cubicBezTo>
                              <a:cubicBezTo>
                                <a:pt x="1446" y="1778"/>
                                <a:pt x="1560" y="1758"/>
                                <a:pt x="1560" y="1758"/>
                              </a:cubicBezTo>
                              <a:cubicBezTo>
                                <a:pt x="1570" y="1743"/>
                                <a:pt x="1576" y="1724"/>
                                <a:pt x="1590" y="1713"/>
                              </a:cubicBezTo>
                              <a:cubicBezTo>
                                <a:pt x="1602" y="1703"/>
                                <a:pt x="1621" y="1706"/>
                                <a:pt x="1635" y="1698"/>
                              </a:cubicBezTo>
                              <a:cubicBezTo>
                                <a:pt x="1667" y="1680"/>
                                <a:pt x="1695" y="1658"/>
                                <a:pt x="1725" y="1638"/>
                              </a:cubicBezTo>
                              <a:cubicBezTo>
                                <a:pt x="1740" y="1628"/>
                                <a:pt x="1755" y="1618"/>
                                <a:pt x="1770" y="1608"/>
                              </a:cubicBezTo>
                              <a:cubicBezTo>
                                <a:pt x="1785" y="1598"/>
                                <a:pt x="1815" y="1578"/>
                                <a:pt x="1815" y="1578"/>
                              </a:cubicBezTo>
                              <a:cubicBezTo>
                                <a:pt x="1859" y="1513"/>
                                <a:pt x="1901" y="1513"/>
                                <a:pt x="1950" y="1458"/>
                              </a:cubicBezTo>
                              <a:cubicBezTo>
                                <a:pt x="1974" y="1431"/>
                                <a:pt x="1985" y="1393"/>
                                <a:pt x="2010" y="1368"/>
                              </a:cubicBezTo>
                              <a:cubicBezTo>
                                <a:pt x="2025" y="1353"/>
                                <a:pt x="2040" y="1338"/>
                                <a:pt x="2055" y="1323"/>
                              </a:cubicBezTo>
                              <a:cubicBezTo>
                                <a:pt x="2074" y="1265"/>
                                <a:pt x="2115" y="1240"/>
                                <a:pt x="2145" y="1188"/>
                              </a:cubicBezTo>
                              <a:cubicBezTo>
                                <a:pt x="2156" y="1169"/>
                                <a:pt x="2166" y="1149"/>
                                <a:pt x="2175" y="1128"/>
                              </a:cubicBezTo>
                              <a:cubicBezTo>
                                <a:pt x="2181" y="1113"/>
                                <a:pt x="2183" y="1097"/>
                                <a:pt x="2190" y="1083"/>
                              </a:cubicBezTo>
                              <a:cubicBezTo>
                                <a:pt x="2198" y="1067"/>
                                <a:pt x="2213" y="1054"/>
                                <a:pt x="2220" y="1038"/>
                              </a:cubicBezTo>
                              <a:cubicBezTo>
                                <a:pt x="2261" y="946"/>
                                <a:pt x="2269" y="837"/>
                                <a:pt x="2325" y="753"/>
                              </a:cubicBezTo>
                              <a:cubicBezTo>
                                <a:pt x="2349" y="657"/>
                                <a:pt x="2342" y="696"/>
                                <a:pt x="2355" y="558"/>
                              </a:cubicBezTo>
                              <a:cubicBezTo>
                                <a:pt x="2366" y="443"/>
                                <a:pt x="2385" y="213"/>
                                <a:pt x="2385" y="213"/>
                              </a:cubicBezTo>
                              <a:cubicBezTo>
                                <a:pt x="2380" y="168"/>
                                <a:pt x="2384" y="121"/>
                                <a:pt x="2370" y="78"/>
                              </a:cubicBezTo>
                              <a:cubicBezTo>
                                <a:pt x="2354" y="29"/>
                                <a:pt x="2235" y="3"/>
                                <a:pt x="2235" y="3"/>
                              </a:cubicBezTo>
                              <a:cubicBezTo>
                                <a:pt x="1943" y="16"/>
                                <a:pt x="1966" y="0"/>
                                <a:pt x="1740" y="48"/>
                              </a:cubicBezTo>
                              <a:cubicBezTo>
                                <a:pt x="1673" y="62"/>
                                <a:pt x="1585" y="77"/>
                                <a:pt x="1530" y="123"/>
                              </a:cubicBezTo>
                              <a:cubicBezTo>
                                <a:pt x="1469" y="174"/>
                                <a:pt x="1424" y="252"/>
                                <a:pt x="1380" y="318"/>
                              </a:cubicBezTo>
                              <a:cubicBezTo>
                                <a:pt x="1502" y="333"/>
                                <a:pt x="1524" y="307"/>
                                <a:pt x="1575" y="408"/>
                              </a:cubicBezTo>
                              <a:cubicBezTo>
                                <a:pt x="1570" y="453"/>
                                <a:pt x="1577" y="501"/>
                                <a:pt x="1560" y="543"/>
                              </a:cubicBezTo>
                              <a:cubicBezTo>
                                <a:pt x="1554" y="558"/>
                                <a:pt x="1527" y="548"/>
                                <a:pt x="1515" y="558"/>
                              </a:cubicBezTo>
                              <a:cubicBezTo>
                                <a:pt x="1501" y="569"/>
                                <a:pt x="1470" y="593"/>
                                <a:pt x="1485" y="603"/>
                              </a:cubicBezTo>
                              <a:cubicBezTo>
                                <a:pt x="1506" y="617"/>
                                <a:pt x="1535" y="595"/>
                                <a:pt x="1560" y="588"/>
                              </a:cubicBezTo>
                              <a:cubicBezTo>
                                <a:pt x="1646" y="565"/>
                                <a:pt x="1703" y="510"/>
                                <a:pt x="1785" y="483"/>
                              </a:cubicBezTo>
                              <a:cubicBezTo>
                                <a:pt x="1916" y="494"/>
                                <a:pt x="1961" y="480"/>
                                <a:pt x="2055" y="543"/>
                              </a:cubicBezTo>
                              <a:cubicBezTo>
                                <a:pt x="2114" y="631"/>
                                <a:pt x="2093" y="580"/>
                                <a:pt x="2070" y="753"/>
                              </a:cubicBezTo>
                              <a:cubicBezTo>
                                <a:pt x="2059" y="835"/>
                                <a:pt x="2025" y="881"/>
                                <a:pt x="1995" y="948"/>
                              </a:cubicBezTo>
                              <a:cubicBezTo>
                                <a:pt x="1944" y="1063"/>
                                <a:pt x="1944" y="1172"/>
                                <a:pt x="1830" y="1248"/>
                              </a:cubicBezTo>
                              <a:cubicBezTo>
                                <a:pt x="1825" y="1263"/>
                                <a:pt x="1826" y="1282"/>
                                <a:pt x="1815" y="1293"/>
                              </a:cubicBezTo>
                              <a:cubicBezTo>
                                <a:pt x="1804" y="1304"/>
                                <a:pt x="1784" y="1301"/>
                                <a:pt x="1770" y="1308"/>
                              </a:cubicBezTo>
                              <a:cubicBezTo>
                                <a:pt x="1700" y="1343"/>
                                <a:pt x="1634" y="1384"/>
                                <a:pt x="1560" y="1413"/>
                              </a:cubicBezTo>
                              <a:cubicBezTo>
                                <a:pt x="1531" y="1425"/>
                                <a:pt x="1500" y="1433"/>
                                <a:pt x="1470" y="1443"/>
                              </a:cubicBezTo>
                              <a:cubicBezTo>
                                <a:pt x="1455" y="1448"/>
                                <a:pt x="1425" y="1458"/>
                                <a:pt x="1425" y="1458"/>
                              </a:cubicBezTo>
                              <a:cubicBezTo>
                                <a:pt x="1400" y="1453"/>
                                <a:pt x="1361" y="1466"/>
                                <a:pt x="1350" y="1443"/>
                              </a:cubicBezTo>
                              <a:cubicBezTo>
                                <a:pt x="1343" y="1429"/>
                                <a:pt x="1433" y="1373"/>
                                <a:pt x="1440" y="1368"/>
                              </a:cubicBezTo>
                              <a:cubicBezTo>
                                <a:pt x="1462" y="1302"/>
                                <a:pt x="1454" y="1205"/>
                                <a:pt x="1395" y="1158"/>
                              </a:cubicBezTo>
                              <a:cubicBezTo>
                                <a:pt x="1383" y="1148"/>
                                <a:pt x="1364" y="1150"/>
                                <a:pt x="1350" y="1143"/>
                              </a:cubicBezTo>
                              <a:cubicBezTo>
                                <a:pt x="1324" y="1130"/>
                                <a:pt x="1302" y="1110"/>
                                <a:pt x="1275" y="1098"/>
                              </a:cubicBezTo>
                              <a:cubicBezTo>
                                <a:pt x="1246" y="1085"/>
                                <a:pt x="1185" y="1068"/>
                                <a:pt x="1185" y="1068"/>
                              </a:cubicBezTo>
                              <a:cubicBezTo>
                                <a:pt x="1010" y="1084"/>
                                <a:pt x="1026" y="1052"/>
                                <a:pt x="945" y="1173"/>
                              </a:cubicBezTo>
                              <a:cubicBezTo>
                                <a:pt x="967" y="1239"/>
                                <a:pt x="1013" y="1287"/>
                                <a:pt x="1035" y="1353"/>
                              </a:cubicBezTo>
                              <a:cubicBezTo>
                                <a:pt x="1016" y="1409"/>
                                <a:pt x="1034" y="1397"/>
                                <a:pt x="975" y="1413"/>
                              </a:cubicBezTo>
                              <a:cubicBezTo>
                                <a:pt x="935" y="1424"/>
                                <a:pt x="855" y="1443"/>
                                <a:pt x="855" y="1443"/>
                              </a:cubicBezTo>
                              <a:cubicBezTo>
                                <a:pt x="769" y="1500"/>
                                <a:pt x="844" y="1460"/>
                                <a:pt x="690" y="1488"/>
                              </a:cubicBezTo>
                              <a:cubicBezTo>
                                <a:pt x="654" y="1495"/>
                                <a:pt x="620" y="1509"/>
                                <a:pt x="585" y="1518"/>
                              </a:cubicBezTo>
                              <a:cubicBezTo>
                                <a:pt x="570" y="1508"/>
                                <a:pt x="543" y="1506"/>
                                <a:pt x="540" y="1488"/>
                              </a:cubicBezTo>
                              <a:cubicBezTo>
                                <a:pt x="519" y="1371"/>
                                <a:pt x="541" y="1367"/>
                                <a:pt x="600" y="1308"/>
                              </a:cubicBezTo>
                              <a:cubicBezTo>
                                <a:pt x="625" y="1313"/>
                                <a:pt x="653" y="1310"/>
                                <a:pt x="675" y="1323"/>
                              </a:cubicBezTo>
                              <a:cubicBezTo>
                                <a:pt x="738" y="1359"/>
                                <a:pt x="693" y="1425"/>
                                <a:pt x="660" y="14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1997" path="m165,588c227,600,284,618,345,633c360,643,382,647,390,663c426,734,389,929,375,963c367,982,335,973,315,978c224,960,137,939,60,888c34,810,47,733,0,663c5,633,5,602,15,573c21,556,37,544,45,528c65,488,52,471,90,438c140,394,252,339,315,318c365,323,415,325,465,333c606,355,639,519,705,618c700,738,703,859,690,978c688,996,668,1007,660,1023c631,1080,612,1108,570,1158c504,1238,449,1324,375,1398c353,1463,294,1519,255,1578c245,1593,235,1608,225,1623c215,1638,195,1668,195,1668c217,1997,173,1928,525,1908c555,1888,595,1878,615,1848c625,1833,631,1814,645,1803c657,1793,676,1795,690,1788c706,1780,720,1768,735,1758c778,1694,846,1662,900,1608c905,1668,897,1730,915,1788c920,1803,947,1794,960,1803c978,1815,987,1836,1005,1848c1018,1857,1102,1876,1110,1878c1324,1860,1252,1874,1395,1803c1446,1778,1560,1758,1560,1758c1570,1743,1576,1724,1590,1713c1602,1703,1621,1706,1635,1698c1667,1680,1695,1658,1725,1638c1740,1628,1755,1618,1770,1608c1785,1598,1815,1578,1815,1578c1859,1513,1901,1513,1950,1458c1974,1431,1985,1393,2010,1368c2025,1353,2040,1338,2055,1323c2074,1265,2115,1240,2145,1188c2156,1169,2166,1149,2175,1128c2181,1113,2183,1097,2190,1083c2198,1067,2213,1054,2220,1038c2261,946,2269,837,2325,753c2349,657,2342,696,2355,558c2366,443,2385,213,2385,213c2380,168,2384,121,2370,78c2354,29,2235,3,2235,3c1943,16,1966,0,1740,48c1673,62,1585,77,1530,123c1469,174,1424,252,1380,318c1502,333,1524,307,1575,408c1570,453,1577,501,1560,543c1554,558,1527,548,1515,558c1501,569,1470,593,1485,603c1506,617,1535,595,1560,588c1646,565,1703,510,1785,483c1916,494,1961,480,2055,543c2114,631,2093,580,2070,753c2059,835,2025,881,1995,948c1944,1063,1944,1172,1830,1248c1825,1263,1826,1282,1815,1293c1804,1304,1784,1301,1770,1308c1700,1343,1634,1384,1560,1413c1531,1425,1500,1433,1470,1443c1455,1448,1425,1458,1425,1458c1400,1453,1361,1466,1350,1443c1343,1429,1433,1373,1440,1368c1462,1302,1454,1205,1395,1158c1383,1148,1364,1150,1350,1143c1324,1130,1302,1110,1275,1098c1246,1085,1185,1068,1185,1068c1010,1084,1026,1052,945,1173c967,1239,1013,1287,1035,1353c1016,1409,1034,1397,975,1413c935,1424,855,1443,855,1443c769,1500,844,1460,690,1488c654,1495,620,1509,585,1518c570,1508,543,1506,540,1488c519,1371,541,1367,600,1308c625,1313,653,1310,675,1323c738,1359,693,1425,660,1458e" stroked="t" o:allowincell="f" style="position:absolute;margin-left:366pt;margin-top:19.7pt;width:119.2pt;height:9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– разному обозначь (выдели) замкнутые и незамкнутые кривые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240">
                <wp:simplePos x="0" y="0"/>
                <wp:positionH relativeFrom="column">
                  <wp:posOffset>-9525</wp:posOffset>
                </wp:positionH>
                <wp:positionV relativeFrom="paragraph">
                  <wp:posOffset>221615</wp:posOffset>
                </wp:positionV>
                <wp:extent cx="1609725" cy="932180"/>
                <wp:effectExtent l="5715" t="0" r="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3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1" h="1468">
                              <a:moveTo>
                                <a:pt x="1755" y="673"/>
                              </a:moveTo>
                              <a:cubicBezTo>
                                <a:pt x="1782" y="591"/>
                                <a:pt x="1808" y="599"/>
                                <a:pt x="1890" y="583"/>
                              </a:cubicBezTo>
                              <a:cubicBezTo>
                                <a:pt x="1900" y="568"/>
                                <a:pt x="1907" y="551"/>
                                <a:pt x="1920" y="538"/>
                              </a:cubicBezTo>
                              <a:cubicBezTo>
                                <a:pt x="1933" y="525"/>
                                <a:pt x="1953" y="522"/>
                                <a:pt x="1965" y="508"/>
                              </a:cubicBezTo>
                              <a:cubicBezTo>
                                <a:pt x="1989" y="481"/>
                                <a:pt x="2025" y="418"/>
                                <a:pt x="2025" y="418"/>
                              </a:cubicBezTo>
                              <a:cubicBezTo>
                                <a:pt x="2050" y="319"/>
                                <a:pt x="2035" y="250"/>
                                <a:pt x="1950" y="193"/>
                              </a:cubicBezTo>
                              <a:cubicBezTo>
                                <a:pt x="1923" y="152"/>
                                <a:pt x="1922" y="139"/>
                                <a:pt x="1875" y="118"/>
                              </a:cubicBezTo>
                              <a:cubicBezTo>
                                <a:pt x="1846" y="105"/>
                                <a:pt x="1785" y="88"/>
                                <a:pt x="1785" y="88"/>
                              </a:cubicBezTo>
                              <a:cubicBezTo>
                                <a:pt x="1667" y="0"/>
                                <a:pt x="1599" y="32"/>
                                <a:pt x="1440" y="43"/>
                              </a:cubicBezTo>
                              <a:cubicBezTo>
                                <a:pt x="1363" y="69"/>
                                <a:pt x="1297" y="78"/>
                                <a:pt x="1215" y="88"/>
                              </a:cubicBezTo>
                              <a:cubicBezTo>
                                <a:pt x="1091" y="129"/>
                                <a:pt x="1156" y="114"/>
                                <a:pt x="1020" y="133"/>
                              </a:cubicBezTo>
                              <a:cubicBezTo>
                                <a:pt x="948" y="157"/>
                                <a:pt x="910" y="215"/>
                                <a:pt x="840" y="238"/>
                              </a:cubicBezTo>
                              <a:cubicBezTo>
                                <a:pt x="715" y="233"/>
                                <a:pt x="590" y="219"/>
                                <a:pt x="465" y="223"/>
                              </a:cubicBezTo>
                              <a:cubicBezTo>
                                <a:pt x="433" y="224"/>
                                <a:pt x="375" y="253"/>
                                <a:pt x="375" y="253"/>
                              </a:cubicBezTo>
                              <a:cubicBezTo>
                                <a:pt x="360" y="268"/>
                                <a:pt x="335" y="277"/>
                                <a:pt x="330" y="298"/>
                              </a:cubicBezTo>
                              <a:cubicBezTo>
                                <a:pt x="322" y="335"/>
                                <a:pt x="368" y="395"/>
                                <a:pt x="330" y="433"/>
                              </a:cubicBezTo>
                              <a:cubicBezTo>
                                <a:pt x="319" y="444"/>
                                <a:pt x="299" y="441"/>
                                <a:pt x="285" y="448"/>
                              </a:cubicBezTo>
                              <a:cubicBezTo>
                                <a:pt x="269" y="456"/>
                                <a:pt x="256" y="471"/>
                                <a:pt x="240" y="478"/>
                              </a:cubicBezTo>
                              <a:cubicBezTo>
                                <a:pt x="211" y="491"/>
                                <a:pt x="150" y="508"/>
                                <a:pt x="150" y="508"/>
                              </a:cubicBezTo>
                              <a:cubicBezTo>
                                <a:pt x="84" y="574"/>
                                <a:pt x="30" y="659"/>
                                <a:pt x="0" y="748"/>
                              </a:cubicBezTo>
                              <a:cubicBezTo>
                                <a:pt x="22" y="883"/>
                                <a:pt x="81" y="1013"/>
                                <a:pt x="210" y="1078"/>
                              </a:cubicBezTo>
                              <a:cubicBezTo>
                                <a:pt x="224" y="1085"/>
                                <a:pt x="241" y="1085"/>
                                <a:pt x="255" y="1093"/>
                              </a:cubicBezTo>
                              <a:cubicBezTo>
                                <a:pt x="429" y="1190"/>
                                <a:pt x="260" y="1125"/>
                                <a:pt x="435" y="1183"/>
                              </a:cubicBezTo>
                              <a:cubicBezTo>
                                <a:pt x="469" y="1194"/>
                                <a:pt x="491" y="1232"/>
                                <a:pt x="525" y="1243"/>
                              </a:cubicBezTo>
                              <a:cubicBezTo>
                                <a:pt x="590" y="1265"/>
                                <a:pt x="645" y="1303"/>
                                <a:pt x="705" y="1333"/>
                              </a:cubicBezTo>
                              <a:cubicBezTo>
                                <a:pt x="764" y="1363"/>
                                <a:pt x="837" y="1364"/>
                                <a:pt x="900" y="1378"/>
                              </a:cubicBezTo>
                              <a:cubicBezTo>
                                <a:pt x="1057" y="1413"/>
                                <a:pt x="1113" y="1418"/>
                                <a:pt x="1320" y="1438"/>
                              </a:cubicBezTo>
                              <a:cubicBezTo>
                                <a:pt x="1529" y="1458"/>
                                <a:pt x="1740" y="1457"/>
                                <a:pt x="1950" y="1468"/>
                              </a:cubicBezTo>
                              <a:cubicBezTo>
                                <a:pt x="2045" y="1463"/>
                                <a:pt x="2140" y="1462"/>
                                <a:pt x="2235" y="1453"/>
                              </a:cubicBezTo>
                              <a:cubicBezTo>
                                <a:pt x="2290" y="1448"/>
                                <a:pt x="2379" y="1352"/>
                                <a:pt x="2430" y="1318"/>
                              </a:cubicBezTo>
                              <a:cubicBezTo>
                                <a:pt x="2473" y="1254"/>
                                <a:pt x="2497" y="1206"/>
                                <a:pt x="2460" y="1123"/>
                              </a:cubicBezTo>
                              <a:cubicBezTo>
                                <a:pt x="2447" y="1094"/>
                                <a:pt x="2341" y="1075"/>
                                <a:pt x="2475" y="1108"/>
                              </a:cubicBezTo>
                              <a:cubicBezTo>
                                <a:pt x="3021" y="1089"/>
                                <a:pt x="2801" y="1187"/>
                                <a:pt x="2985" y="1003"/>
                              </a:cubicBezTo>
                              <a:cubicBezTo>
                                <a:pt x="3017" y="908"/>
                                <a:pt x="2975" y="816"/>
                                <a:pt x="2895" y="763"/>
                              </a:cubicBezTo>
                              <a:cubicBezTo>
                                <a:pt x="2875" y="733"/>
                                <a:pt x="2805" y="660"/>
                                <a:pt x="2775" y="643"/>
                              </a:cubicBezTo>
                              <a:cubicBezTo>
                                <a:pt x="2728" y="617"/>
                                <a:pt x="2673" y="607"/>
                                <a:pt x="2625" y="583"/>
                              </a:cubicBezTo>
                              <a:cubicBezTo>
                                <a:pt x="2455" y="588"/>
                                <a:pt x="2285" y="591"/>
                                <a:pt x="2115" y="598"/>
                              </a:cubicBezTo>
                              <a:cubicBezTo>
                                <a:pt x="2014" y="602"/>
                                <a:pt x="1840" y="588"/>
                                <a:pt x="1755" y="6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1,1468" path="m1755,673c1782,591,1808,599,1890,583c1900,568,1907,551,1920,538c1933,525,1953,522,1965,508c1989,481,2025,418,2025,418c2050,319,2035,250,1950,193c1923,152,1922,139,1875,118c1846,105,1785,88,1785,88c1667,0,1599,32,1440,43c1363,69,1297,78,1215,88c1091,129,1156,114,1020,133c948,157,910,215,840,238c715,233,590,219,465,223c433,224,375,253,375,253c360,268,335,277,330,298c322,335,368,395,330,433c319,444,299,441,285,448c269,456,256,471,240,478c211,491,150,508,150,508c84,574,30,659,0,748c22,883,81,1013,210,1078c224,1085,241,1085,255,1093c429,1190,260,1125,435,1183c469,1194,491,1232,525,1243c590,1265,645,1303,705,1333c764,1363,837,1364,900,1378c1057,1413,1113,1418,1320,1438c1529,1458,1740,1457,1950,1468c2045,1463,2140,1462,2235,1453c2290,1448,2379,1352,2430,1318c2473,1254,2497,1206,2460,1123c2447,1094,2341,1075,2475,1108c3021,1089,2801,1187,2985,1003c3017,908,2975,816,2895,763c2875,733,2805,660,2775,643c2728,617,2673,607,2625,583c2455,588,2285,591,2115,598c2014,602,1840,588,1755,673xe" fillcolor="white" stroked="t" o:allowincell="f" style="position:absolute;margin-left:-0.75pt;margin-top:17.45pt;width:126.7pt;height:73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922020" cy="1214755"/>
                <wp:effectExtent l="0" t="635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2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1913">
                              <a:moveTo>
                                <a:pt x="12" y="293"/>
                              </a:moveTo>
                              <a:cubicBezTo>
                                <a:pt x="63" y="255"/>
                                <a:pt x="102" y="223"/>
                                <a:pt x="162" y="203"/>
                              </a:cubicBezTo>
                              <a:cubicBezTo>
                                <a:pt x="192" y="209"/>
                                <a:pt x="267" y="206"/>
                                <a:pt x="267" y="263"/>
                              </a:cubicBezTo>
                              <a:cubicBezTo>
                                <a:pt x="267" y="295"/>
                                <a:pt x="247" y="323"/>
                                <a:pt x="237" y="353"/>
                              </a:cubicBezTo>
                              <a:cubicBezTo>
                                <a:pt x="206" y="447"/>
                                <a:pt x="174" y="521"/>
                                <a:pt x="102" y="593"/>
                              </a:cubicBezTo>
                              <a:cubicBezTo>
                                <a:pt x="87" y="639"/>
                                <a:pt x="72" y="660"/>
                                <a:pt x="102" y="713"/>
                              </a:cubicBezTo>
                              <a:cubicBezTo>
                                <a:pt x="111" y="729"/>
                                <a:pt x="133" y="731"/>
                                <a:pt x="147" y="743"/>
                              </a:cubicBezTo>
                              <a:cubicBezTo>
                                <a:pt x="190" y="779"/>
                                <a:pt x="193" y="789"/>
                                <a:pt x="222" y="833"/>
                              </a:cubicBezTo>
                              <a:cubicBezTo>
                                <a:pt x="211" y="1094"/>
                                <a:pt x="252" y="1163"/>
                                <a:pt x="102" y="1313"/>
                              </a:cubicBezTo>
                              <a:cubicBezTo>
                                <a:pt x="92" y="1343"/>
                                <a:pt x="82" y="1373"/>
                                <a:pt x="72" y="1403"/>
                              </a:cubicBezTo>
                              <a:cubicBezTo>
                                <a:pt x="66" y="1420"/>
                                <a:pt x="50" y="1432"/>
                                <a:pt x="42" y="1448"/>
                              </a:cubicBezTo>
                              <a:cubicBezTo>
                                <a:pt x="35" y="1462"/>
                                <a:pt x="32" y="1478"/>
                                <a:pt x="27" y="1493"/>
                              </a:cubicBezTo>
                              <a:cubicBezTo>
                                <a:pt x="33" y="1583"/>
                                <a:pt x="0" y="1692"/>
                                <a:pt x="57" y="1763"/>
                              </a:cubicBezTo>
                              <a:cubicBezTo>
                                <a:pt x="93" y="1808"/>
                                <a:pt x="187" y="1828"/>
                                <a:pt x="237" y="1853"/>
                              </a:cubicBezTo>
                              <a:cubicBezTo>
                                <a:pt x="253" y="1861"/>
                                <a:pt x="264" y="1880"/>
                                <a:pt x="282" y="1883"/>
                              </a:cubicBezTo>
                              <a:cubicBezTo>
                                <a:pt x="396" y="1901"/>
                                <a:pt x="627" y="1913"/>
                                <a:pt x="627" y="1913"/>
                              </a:cubicBezTo>
                              <a:cubicBezTo>
                                <a:pt x="682" y="1908"/>
                                <a:pt x="738" y="1910"/>
                                <a:pt x="792" y="1898"/>
                              </a:cubicBezTo>
                              <a:cubicBezTo>
                                <a:pt x="822" y="1892"/>
                                <a:pt x="863" y="1839"/>
                                <a:pt x="882" y="1823"/>
                              </a:cubicBezTo>
                              <a:cubicBezTo>
                                <a:pt x="1007" y="1719"/>
                                <a:pt x="841" y="1879"/>
                                <a:pt x="972" y="1748"/>
                              </a:cubicBezTo>
                              <a:cubicBezTo>
                                <a:pt x="959" y="1620"/>
                                <a:pt x="978" y="1587"/>
                                <a:pt x="882" y="1523"/>
                              </a:cubicBezTo>
                              <a:cubicBezTo>
                                <a:pt x="837" y="1456"/>
                                <a:pt x="819" y="1405"/>
                                <a:pt x="777" y="1343"/>
                              </a:cubicBezTo>
                              <a:cubicBezTo>
                                <a:pt x="772" y="1323"/>
                                <a:pt x="770" y="1302"/>
                                <a:pt x="762" y="1283"/>
                              </a:cubicBezTo>
                              <a:cubicBezTo>
                                <a:pt x="755" y="1266"/>
                                <a:pt x="734" y="1256"/>
                                <a:pt x="732" y="1238"/>
                              </a:cubicBezTo>
                              <a:cubicBezTo>
                                <a:pt x="728" y="1198"/>
                                <a:pt x="742" y="1158"/>
                                <a:pt x="747" y="1118"/>
                              </a:cubicBezTo>
                              <a:cubicBezTo>
                                <a:pt x="752" y="1083"/>
                                <a:pt x="752" y="1047"/>
                                <a:pt x="762" y="1013"/>
                              </a:cubicBezTo>
                              <a:cubicBezTo>
                                <a:pt x="783" y="944"/>
                                <a:pt x="865" y="914"/>
                                <a:pt x="927" y="893"/>
                              </a:cubicBezTo>
                              <a:cubicBezTo>
                                <a:pt x="963" y="839"/>
                                <a:pt x="1007" y="811"/>
                                <a:pt x="1047" y="758"/>
                              </a:cubicBezTo>
                              <a:cubicBezTo>
                                <a:pt x="1057" y="728"/>
                                <a:pt x="1067" y="698"/>
                                <a:pt x="1077" y="668"/>
                              </a:cubicBezTo>
                              <a:cubicBezTo>
                                <a:pt x="1082" y="653"/>
                                <a:pt x="1092" y="623"/>
                                <a:pt x="1092" y="623"/>
                              </a:cubicBezTo>
                              <a:cubicBezTo>
                                <a:pt x="1097" y="588"/>
                                <a:pt x="1101" y="553"/>
                                <a:pt x="1107" y="518"/>
                              </a:cubicBezTo>
                              <a:cubicBezTo>
                                <a:pt x="1111" y="498"/>
                                <a:pt x="1127" y="478"/>
                                <a:pt x="1122" y="458"/>
                              </a:cubicBezTo>
                              <a:cubicBezTo>
                                <a:pt x="1116" y="434"/>
                                <a:pt x="1092" y="418"/>
                                <a:pt x="1077" y="398"/>
                              </a:cubicBezTo>
                              <a:cubicBezTo>
                                <a:pt x="1090" y="269"/>
                                <a:pt x="1090" y="59"/>
                                <a:pt x="1242" y="8"/>
                              </a:cubicBezTo>
                              <a:cubicBezTo>
                                <a:pt x="1346" y="23"/>
                                <a:pt x="1335" y="0"/>
                                <a:pt x="1392" y="68"/>
                              </a:cubicBezTo>
                              <a:cubicBezTo>
                                <a:pt x="1404" y="82"/>
                                <a:pt x="1415" y="97"/>
                                <a:pt x="1422" y="113"/>
                              </a:cubicBezTo>
                              <a:cubicBezTo>
                                <a:pt x="1435" y="142"/>
                                <a:pt x="1452" y="203"/>
                                <a:pt x="1452" y="203"/>
                              </a:cubicBezTo>
                              <a:cubicBezTo>
                                <a:pt x="1437" y="264"/>
                                <a:pt x="1421" y="294"/>
                                <a:pt x="1377" y="338"/>
                              </a:cubicBezTo>
                              <a:lnTo>
                                <a:pt x="1437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1913" path="m12,293c63,255,102,223,162,203c192,209,267,206,267,263c267,295,247,323,237,353c206,447,174,521,102,593c87,639,72,660,102,713c111,729,133,731,147,743c190,779,193,789,222,833c211,1094,252,1163,102,1313c92,1343,82,1373,72,1403c66,1420,50,1432,42,1448c35,1462,32,1478,27,1493c33,1583,0,1692,57,1763c93,1808,187,1828,237,1853c253,1861,264,1880,282,1883c396,1901,627,1913,627,1913c682,1908,738,1910,792,1898c822,1892,863,1839,882,1823c1007,1719,841,1879,972,1748c959,1620,978,1587,882,1523c837,1456,819,1405,777,1343c772,1323,770,1302,762,1283c755,1266,734,1256,732,1238c728,1198,742,1158,747,1118c752,1083,752,1047,762,1013c783,944,865,914,927,893c963,839,1007,811,1047,758c1057,728,1067,698,1077,668c1082,653,1092,623,1092,623c1097,588,1101,553,1107,518c1111,498,1127,478,1122,458c1116,434,1092,418,1077,398c1090,269,1090,59,1242,8c1346,23,1335,0,1392,68c1404,82,1415,97,1422,113c1435,142,1452,203,1452,203c1437,264,1421,294,1377,338l1437,245e" stroked="t" o:allowincell="f" style="position:absolute;margin-left:144pt;margin-top:7.55pt;width:72.55pt;height:9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8900" simplePos="0" locked="0" layoutInCell="0" allowOverlap="1" relativeHeight="242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1548765" cy="1231900"/>
                <wp:effectExtent l="0" t="1905" r="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23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9" h="1940">
                              <a:moveTo>
                                <a:pt x="2164" y="305"/>
                              </a:moveTo>
                              <a:cubicBezTo>
                                <a:pt x="2204" y="300"/>
                                <a:pt x="2247" y="306"/>
                                <a:pt x="2284" y="290"/>
                              </a:cubicBezTo>
                              <a:cubicBezTo>
                                <a:pt x="2298" y="284"/>
                                <a:pt x="2292" y="259"/>
                                <a:pt x="2299" y="245"/>
                              </a:cubicBezTo>
                              <a:cubicBezTo>
                                <a:pt x="2307" y="229"/>
                                <a:pt x="2319" y="215"/>
                                <a:pt x="2329" y="200"/>
                              </a:cubicBezTo>
                              <a:cubicBezTo>
                                <a:pt x="2288" y="145"/>
                                <a:pt x="2268" y="105"/>
                                <a:pt x="2194" y="80"/>
                              </a:cubicBezTo>
                              <a:cubicBezTo>
                                <a:pt x="2164" y="70"/>
                                <a:pt x="2130" y="68"/>
                                <a:pt x="2104" y="50"/>
                              </a:cubicBezTo>
                              <a:cubicBezTo>
                                <a:pt x="2030" y="0"/>
                                <a:pt x="2077" y="23"/>
                                <a:pt x="1954" y="5"/>
                              </a:cubicBezTo>
                              <a:cubicBezTo>
                                <a:pt x="1573" y="18"/>
                                <a:pt x="1193" y="23"/>
                                <a:pt x="814" y="65"/>
                              </a:cubicBezTo>
                              <a:cubicBezTo>
                                <a:pt x="799" y="80"/>
                                <a:pt x="775" y="90"/>
                                <a:pt x="769" y="110"/>
                              </a:cubicBezTo>
                              <a:cubicBezTo>
                                <a:pt x="768" y="115"/>
                                <a:pt x="793" y="204"/>
                                <a:pt x="799" y="215"/>
                              </a:cubicBezTo>
                              <a:cubicBezTo>
                                <a:pt x="829" y="269"/>
                                <a:pt x="910" y="338"/>
                                <a:pt x="814" y="290"/>
                              </a:cubicBezTo>
                              <a:cubicBezTo>
                                <a:pt x="798" y="282"/>
                                <a:pt x="784" y="270"/>
                                <a:pt x="769" y="260"/>
                              </a:cubicBezTo>
                              <a:cubicBezTo>
                                <a:pt x="759" y="245"/>
                                <a:pt x="754" y="225"/>
                                <a:pt x="739" y="215"/>
                              </a:cubicBezTo>
                              <a:cubicBezTo>
                                <a:pt x="712" y="198"/>
                                <a:pt x="649" y="185"/>
                                <a:pt x="649" y="185"/>
                              </a:cubicBezTo>
                              <a:cubicBezTo>
                                <a:pt x="544" y="211"/>
                                <a:pt x="541" y="248"/>
                                <a:pt x="469" y="320"/>
                              </a:cubicBezTo>
                              <a:cubicBezTo>
                                <a:pt x="474" y="390"/>
                                <a:pt x="472" y="461"/>
                                <a:pt x="484" y="530"/>
                              </a:cubicBezTo>
                              <a:cubicBezTo>
                                <a:pt x="497" y="604"/>
                                <a:pt x="597" y="630"/>
                                <a:pt x="649" y="665"/>
                              </a:cubicBezTo>
                              <a:cubicBezTo>
                                <a:pt x="609" y="673"/>
                                <a:pt x="517" y="688"/>
                                <a:pt x="484" y="710"/>
                              </a:cubicBezTo>
                              <a:cubicBezTo>
                                <a:pt x="381" y="779"/>
                                <a:pt x="428" y="759"/>
                                <a:pt x="349" y="785"/>
                              </a:cubicBezTo>
                              <a:cubicBezTo>
                                <a:pt x="321" y="813"/>
                                <a:pt x="287" y="832"/>
                                <a:pt x="259" y="860"/>
                              </a:cubicBezTo>
                              <a:cubicBezTo>
                                <a:pt x="231" y="888"/>
                                <a:pt x="212" y="922"/>
                                <a:pt x="184" y="950"/>
                              </a:cubicBezTo>
                              <a:cubicBezTo>
                                <a:pt x="174" y="980"/>
                                <a:pt x="168" y="1012"/>
                                <a:pt x="154" y="1040"/>
                              </a:cubicBezTo>
                              <a:cubicBezTo>
                                <a:pt x="128" y="1092"/>
                                <a:pt x="97" y="1136"/>
                                <a:pt x="79" y="1190"/>
                              </a:cubicBezTo>
                              <a:cubicBezTo>
                                <a:pt x="84" y="1220"/>
                                <a:pt x="71" y="1261"/>
                                <a:pt x="94" y="1280"/>
                              </a:cubicBezTo>
                              <a:cubicBezTo>
                                <a:pt x="114" y="1297"/>
                                <a:pt x="213" y="1244"/>
                                <a:pt x="229" y="1235"/>
                              </a:cubicBezTo>
                              <a:cubicBezTo>
                                <a:pt x="303" y="1191"/>
                                <a:pt x="406" y="1133"/>
                                <a:pt x="469" y="1070"/>
                              </a:cubicBezTo>
                              <a:cubicBezTo>
                                <a:pt x="497" y="1042"/>
                                <a:pt x="516" y="1008"/>
                                <a:pt x="544" y="980"/>
                              </a:cubicBezTo>
                              <a:cubicBezTo>
                                <a:pt x="574" y="1025"/>
                                <a:pt x="589" y="1070"/>
                                <a:pt x="619" y="1115"/>
                              </a:cubicBezTo>
                              <a:cubicBezTo>
                                <a:pt x="574" y="1130"/>
                                <a:pt x="529" y="1145"/>
                                <a:pt x="484" y="1160"/>
                              </a:cubicBezTo>
                              <a:cubicBezTo>
                                <a:pt x="435" y="1176"/>
                                <a:pt x="436" y="1207"/>
                                <a:pt x="394" y="1235"/>
                              </a:cubicBezTo>
                              <a:cubicBezTo>
                                <a:pt x="381" y="1244"/>
                                <a:pt x="364" y="1245"/>
                                <a:pt x="349" y="1250"/>
                              </a:cubicBezTo>
                              <a:cubicBezTo>
                                <a:pt x="294" y="1332"/>
                                <a:pt x="248" y="1348"/>
                                <a:pt x="169" y="1400"/>
                              </a:cubicBezTo>
                              <a:cubicBezTo>
                                <a:pt x="97" y="1508"/>
                                <a:pt x="134" y="1465"/>
                                <a:pt x="64" y="1535"/>
                              </a:cubicBezTo>
                              <a:cubicBezTo>
                                <a:pt x="0" y="1728"/>
                                <a:pt x="81" y="1881"/>
                                <a:pt x="259" y="1940"/>
                              </a:cubicBezTo>
                              <a:cubicBezTo>
                                <a:pt x="379" y="1935"/>
                                <a:pt x="499" y="1934"/>
                                <a:pt x="619" y="1925"/>
                              </a:cubicBezTo>
                              <a:cubicBezTo>
                                <a:pt x="699" y="1919"/>
                                <a:pt x="799" y="1875"/>
                                <a:pt x="874" y="1850"/>
                              </a:cubicBezTo>
                              <a:cubicBezTo>
                                <a:pt x="913" y="1837"/>
                                <a:pt x="975" y="1828"/>
                                <a:pt x="1009" y="1805"/>
                              </a:cubicBezTo>
                              <a:cubicBezTo>
                                <a:pt x="1112" y="1736"/>
                                <a:pt x="1065" y="1756"/>
                                <a:pt x="1144" y="1730"/>
                              </a:cubicBezTo>
                              <a:cubicBezTo>
                                <a:pt x="1164" y="1715"/>
                                <a:pt x="1186" y="1703"/>
                                <a:pt x="1204" y="1685"/>
                              </a:cubicBezTo>
                              <a:cubicBezTo>
                                <a:pt x="1217" y="1672"/>
                                <a:pt x="1220" y="1652"/>
                                <a:pt x="1234" y="1640"/>
                              </a:cubicBezTo>
                              <a:cubicBezTo>
                                <a:pt x="1261" y="1616"/>
                                <a:pt x="1299" y="1605"/>
                                <a:pt x="1324" y="1580"/>
                              </a:cubicBezTo>
                              <a:cubicBezTo>
                                <a:pt x="1354" y="1550"/>
                                <a:pt x="1414" y="1490"/>
                                <a:pt x="1414" y="1490"/>
                              </a:cubicBezTo>
                              <a:cubicBezTo>
                                <a:pt x="1424" y="1465"/>
                                <a:pt x="1430" y="1438"/>
                                <a:pt x="1444" y="1415"/>
                              </a:cubicBezTo>
                              <a:cubicBezTo>
                                <a:pt x="1524" y="1287"/>
                                <a:pt x="1464" y="1444"/>
                                <a:pt x="1504" y="1325"/>
                              </a:cubicBezTo>
                              <a:cubicBezTo>
                                <a:pt x="1505" y="1338"/>
                                <a:pt x="1522" y="1555"/>
                                <a:pt x="1534" y="1595"/>
                              </a:cubicBezTo>
                              <a:cubicBezTo>
                                <a:pt x="1565" y="1700"/>
                                <a:pt x="1700" y="1727"/>
                                <a:pt x="1789" y="1745"/>
                              </a:cubicBezTo>
                              <a:cubicBezTo>
                                <a:pt x="2108" y="1733"/>
                                <a:pt x="2132" y="1807"/>
                                <a:pt x="2284" y="1655"/>
                              </a:cubicBezTo>
                              <a:cubicBezTo>
                                <a:pt x="2329" y="1519"/>
                                <a:pt x="2318" y="1570"/>
                                <a:pt x="2284" y="1295"/>
                              </a:cubicBezTo>
                              <a:cubicBezTo>
                                <a:pt x="2278" y="1246"/>
                                <a:pt x="2181" y="1207"/>
                                <a:pt x="2164" y="1190"/>
                              </a:cubicBezTo>
                              <a:cubicBezTo>
                                <a:pt x="2149" y="1175"/>
                                <a:pt x="2138" y="1155"/>
                                <a:pt x="2119" y="1145"/>
                              </a:cubicBezTo>
                              <a:cubicBezTo>
                                <a:pt x="2118" y="1144"/>
                                <a:pt x="1951" y="1074"/>
                                <a:pt x="1939" y="1070"/>
                              </a:cubicBezTo>
                              <a:cubicBezTo>
                                <a:pt x="1944" y="945"/>
                                <a:pt x="1918" y="815"/>
                                <a:pt x="1954" y="695"/>
                              </a:cubicBezTo>
                              <a:cubicBezTo>
                                <a:pt x="1963" y="665"/>
                                <a:pt x="2044" y="725"/>
                                <a:pt x="2044" y="725"/>
                              </a:cubicBezTo>
                              <a:cubicBezTo>
                                <a:pt x="2274" y="692"/>
                                <a:pt x="2065" y="737"/>
                                <a:pt x="2194" y="680"/>
                              </a:cubicBezTo>
                              <a:cubicBezTo>
                                <a:pt x="2223" y="667"/>
                                <a:pt x="2254" y="660"/>
                                <a:pt x="2284" y="650"/>
                              </a:cubicBezTo>
                              <a:cubicBezTo>
                                <a:pt x="2299" y="645"/>
                                <a:pt x="2329" y="635"/>
                                <a:pt x="2329" y="635"/>
                              </a:cubicBezTo>
                              <a:cubicBezTo>
                                <a:pt x="2344" y="620"/>
                                <a:pt x="2362" y="608"/>
                                <a:pt x="2374" y="590"/>
                              </a:cubicBezTo>
                              <a:cubicBezTo>
                                <a:pt x="2439" y="493"/>
                                <a:pt x="2296" y="448"/>
                                <a:pt x="2239" y="410"/>
                              </a:cubicBezTo>
                              <a:cubicBezTo>
                                <a:pt x="2175" y="314"/>
                                <a:pt x="2204" y="345"/>
                                <a:pt x="2164" y="3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9,1940" path="m2164,305c2204,300,2247,306,2284,290c2298,284,2292,259,2299,245c2307,229,2319,215,2329,200c2288,145,2268,105,2194,80c2164,70,2130,68,2104,50c2030,0,2077,23,1954,5c1573,18,1193,23,814,65c799,80,775,90,769,110c768,115,793,204,799,215c829,269,910,338,814,290c798,282,784,270,769,260c759,245,754,225,739,215c712,198,649,185,649,185c544,211,541,248,469,320c474,390,472,461,484,530c497,604,597,630,649,665c609,673,517,688,484,710c381,779,428,759,349,785c321,813,287,832,259,860c231,888,212,922,184,950c174,980,168,1012,154,1040c128,1092,97,1136,79,1190c84,1220,71,1261,94,1280c114,1297,213,1244,229,1235c303,1191,406,1133,469,1070c497,1042,516,1008,544,980c574,1025,589,1070,619,1115c574,1130,529,1145,484,1160c435,1176,436,1207,394,1235c381,1244,364,1245,349,1250c294,1332,248,1348,169,1400c97,1508,134,1465,64,1535c0,1728,81,1881,259,1940c379,1935,499,1934,619,1925c699,1919,799,1875,874,1850c913,1837,975,1828,1009,1805c1112,1736,1065,1756,1144,1730c1164,1715,1186,1703,1204,1685c1217,1672,1220,1652,1234,1640c1261,1616,1299,1605,1324,1580c1354,1550,1414,1490,1414,1490c1424,1465,1430,1438,1444,1415c1524,1287,1464,1444,1504,1325c1505,1338,1522,1555,1534,1595c1565,1700,1700,1727,1789,1745c2108,1733,2132,1807,2284,1655c2329,1519,2318,1570,2284,1295c2278,1246,2181,1207,2164,1190c2149,1175,2138,1155,2119,1145c2118,1144,1951,1074,1939,1070c1944,945,1918,815,1954,695c1963,665,2044,725,2044,725c2274,692,2065,737,2194,680c2223,667,2254,660,2284,650c2299,645,2329,635,2329,635c2344,620,2362,608,2374,590c2439,493,2296,448,2239,410c2175,314,2204,345,2164,305xe" fillcolor="white" stroked="t" o:allowincell="f" style="position:absolute;margin-left:225pt;margin-top:7.55pt;width:121.9pt;height:9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рисуй замкнутые и незамкнутые фиг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езамкнутые фигуры дополни до замкнутых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2400</wp:posOffset>
                </wp:positionH>
                <wp:positionV relativeFrom="paragraph">
                  <wp:posOffset>65405</wp:posOffset>
                </wp:positionV>
                <wp:extent cx="1020445" cy="906145"/>
                <wp:effectExtent l="5715" t="5715" r="317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1427">
                              <a:moveTo>
                                <a:pt x="0" y="120"/>
                              </a:moveTo>
                              <a:cubicBezTo>
                                <a:pt x="125" y="89"/>
                                <a:pt x="1" y="127"/>
                                <a:pt x="105" y="75"/>
                              </a:cubicBezTo>
                              <a:cubicBezTo>
                                <a:pt x="119" y="68"/>
                                <a:pt x="136" y="68"/>
                                <a:pt x="150" y="60"/>
                              </a:cubicBezTo>
                              <a:cubicBezTo>
                                <a:pt x="182" y="42"/>
                                <a:pt x="240" y="0"/>
                                <a:pt x="240" y="0"/>
                              </a:cubicBezTo>
                              <a:cubicBezTo>
                                <a:pt x="305" y="16"/>
                                <a:pt x="371" y="24"/>
                                <a:pt x="435" y="45"/>
                              </a:cubicBezTo>
                              <a:cubicBezTo>
                                <a:pt x="484" y="119"/>
                                <a:pt x="508" y="183"/>
                                <a:pt x="525" y="270"/>
                              </a:cubicBezTo>
                              <a:cubicBezTo>
                                <a:pt x="486" y="329"/>
                                <a:pt x="457" y="398"/>
                                <a:pt x="435" y="465"/>
                              </a:cubicBezTo>
                              <a:cubicBezTo>
                                <a:pt x="433" y="483"/>
                                <a:pt x="424" y="655"/>
                                <a:pt x="405" y="705"/>
                              </a:cubicBezTo>
                              <a:cubicBezTo>
                                <a:pt x="399" y="722"/>
                                <a:pt x="382" y="734"/>
                                <a:pt x="375" y="750"/>
                              </a:cubicBezTo>
                              <a:cubicBezTo>
                                <a:pt x="362" y="779"/>
                                <a:pt x="355" y="810"/>
                                <a:pt x="345" y="840"/>
                              </a:cubicBezTo>
                              <a:cubicBezTo>
                                <a:pt x="340" y="855"/>
                                <a:pt x="330" y="885"/>
                                <a:pt x="330" y="885"/>
                              </a:cubicBezTo>
                              <a:cubicBezTo>
                                <a:pt x="335" y="990"/>
                                <a:pt x="337" y="1095"/>
                                <a:pt x="345" y="1200"/>
                              </a:cubicBezTo>
                              <a:cubicBezTo>
                                <a:pt x="345" y="1200"/>
                                <a:pt x="368" y="1298"/>
                                <a:pt x="375" y="1305"/>
                              </a:cubicBezTo>
                              <a:cubicBezTo>
                                <a:pt x="386" y="1316"/>
                                <a:pt x="406" y="1313"/>
                                <a:pt x="420" y="1320"/>
                              </a:cubicBezTo>
                              <a:cubicBezTo>
                                <a:pt x="563" y="1391"/>
                                <a:pt x="323" y="1303"/>
                                <a:pt x="555" y="1380"/>
                              </a:cubicBezTo>
                              <a:cubicBezTo>
                                <a:pt x="570" y="1385"/>
                                <a:pt x="600" y="1395"/>
                                <a:pt x="600" y="1395"/>
                              </a:cubicBezTo>
                              <a:cubicBezTo>
                                <a:pt x="891" y="1378"/>
                                <a:pt x="784" y="1427"/>
                                <a:pt x="945" y="1320"/>
                              </a:cubicBezTo>
                              <a:cubicBezTo>
                                <a:pt x="978" y="1298"/>
                                <a:pt x="1041" y="1211"/>
                                <a:pt x="1050" y="1185"/>
                              </a:cubicBezTo>
                              <a:cubicBezTo>
                                <a:pt x="1060" y="1155"/>
                                <a:pt x="1080" y="1095"/>
                                <a:pt x="1080" y="1095"/>
                              </a:cubicBezTo>
                              <a:cubicBezTo>
                                <a:pt x="1059" y="739"/>
                                <a:pt x="1107" y="926"/>
                                <a:pt x="990" y="750"/>
                              </a:cubicBezTo>
                              <a:cubicBezTo>
                                <a:pt x="1013" y="449"/>
                                <a:pt x="992" y="654"/>
                                <a:pt x="1020" y="465"/>
                              </a:cubicBezTo>
                              <a:cubicBezTo>
                                <a:pt x="1030" y="398"/>
                                <a:pt x="1024" y="223"/>
                                <a:pt x="1110" y="165"/>
                              </a:cubicBezTo>
                              <a:cubicBezTo>
                                <a:pt x="1155" y="135"/>
                                <a:pt x="1194" y="92"/>
                                <a:pt x="1245" y="75"/>
                              </a:cubicBezTo>
                              <a:cubicBezTo>
                                <a:pt x="1356" y="38"/>
                                <a:pt x="1307" y="59"/>
                                <a:pt x="1395" y="15"/>
                              </a:cubicBezTo>
                              <a:cubicBezTo>
                                <a:pt x="1484" y="33"/>
                                <a:pt x="1540" y="30"/>
                                <a:pt x="1575" y="135"/>
                              </a:cubicBezTo>
                              <a:cubicBezTo>
                                <a:pt x="1585" y="165"/>
                                <a:pt x="1605" y="225"/>
                                <a:pt x="1605" y="225"/>
                              </a:cubicBezTo>
                              <a:cubicBezTo>
                                <a:pt x="1600" y="270"/>
                                <a:pt x="1607" y="318"/>
                                <a:pt x="1590" y="360"/>
                              </a:cubicBezTo>
                              <a:cubicBezTo>
                                <a:pt x="1580" y="383"/>
                                <a:pt x="1548" y="387"/>
                                <a:pt x="1530" y="405"/>
                              </a:cubicBezTo>
                              <a:cubicBezTo>
                                <a:pt x="1473" y="462"/>
                                <a:pt x="1534" y="450"/>
                                <a:pt x="1455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1427" path="m0,120c125,89,1,127,105,75c119,68,136,68,150,60c182,42,240,0,240,0c305,16,371,24,435,45c484,119,508,183,525,270c486,329,457,398,435,465c433,483,424,655,405,705c399,722,382,734,375,750c362,779,355,810,345,840c340,855,330,885,330,885c335,990,337,1095,345,1200c345,1200,368,1298,375,1305c386,1316,406,1313,420,1320c563,1391,323,1303,555,1380c570,1385,600,1395,600,1395c891,1378,784,1427,945,1320c978,1298,1041,1211,1050,1185c1060,1155,1080,1095,1080,1095c1059,739,1107,926,990,750c1013,449,992,654,1020,465c1030,398,1024,223,1110,165c1155,135,1194,92,1245,75c1356,38,1307,59,1395,15c1484,33,1540,30,1575,135c1585,165,1605,225,1605,225c1600,270,1607,318,1590,360c1580,383,1548,387,1530,405c1473,462,1534,450,1455,450e" stroked="t" o:allowincell="f" style="position:absolute;margin-left:12pt;margin-top:5.15pt;width:80.3pt;height:7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2171700" cy="1083945"/>
                <wp:effectExtent l="5080" t="0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707">
                              <a:moveTo>
                                <a:pt x="2490" y="162"/>
                              </a:moveTo>
                              <a:cubicBezTo>
                                <a:pt x="2539" y="88"/>
                                <a:pt x="2495" y="138"/>
                                <a:pt x="2580" y="87"/>
                              </a:cubicBezTo>
                              <a:cubicBezTo>
                                <a:pt x="2709" y="10"/>
                                <a:pt x="2624" y="42"/>
                                <a:pt x="2715" y="12"/>
                              </a:cubicBezTo>
                              <a:cubicBezTo>
                                <a:pt x="2984" y="29"/>
                                <a:pt x="2930" y="0"/>
                                <a:pt x="3105" y="117"/>
                              </a:cubicBezTo>
                              <a:cubicBezTo>
                                <a:pt x="3127" y="149"/>
                                <a:pt x="3161" y="173"/>
                                <a:pt x="3180" y="207"/>
                              </a:cubicBezTo>
                              <a:cubicBezTo>
                                <a:pt x="3197" y="237"/>
                                <a:pt x="3215" y="318"/>
                                <a:pt x="3225" y="357"/>
                              </a:cubicBezTo>
                              <a:cubicBezTo>
                                <a:pt x="3230" y="412"/>
                                <a:pt x="3240" y="467"/>
                                <a:pt x="3240" y="522"/>
                              </a:cubicBezTo>
                              <a:cubicBezTo>
                                <a:pt x="3240" y="587"/>
                                <a:pt x="3235" y="653"/>
                                <a:pt x="3225" y="717"/>
                              </a:cubicBezTo>
                              <a:cubicBezTo>
                                <a:pt x="3194" y="911"/>
                                <a:pt x="3071" y="985"/>
                                <a:pt x="2970" y="1137"/>
                              </a:cubicBezTo>
                              <a:cubicBezTo>
                                <a:pt x="3280" y="1170"/>
                                <a:pt x="3161" y="1148"/>
                                <a:pt x="3330" y="1182"/>
                              </a:cubicBezTo>
                              <a:cubicBezTo>
                                <a:pt x="3390" y="1222"/>
                                <a:pt x="3403" y="1247"/>
                                <a:pt x="3420" y="1317"/>
                              </a:cubicBezTo>
                              <a:cubicBezTo>
                                <a:pt x="3405" y="1441"/>
                                <a:pt x="3380" y="1585"/>
                                <a:pt x="3240" y="1632"/>
                              </a:cubicBezTo>
                              <a:cubicBezTo>
                                <a:pt x="3183" y="1651"/>
                                <a:pt x="3075" y="1707"/>
                                <a:pt x="3075" y="1707"/>
                              </a:cubicBezTo>
                              <a:cubicBezTo>
                                <a:pt x="2816" y="1688"/>
                                <a:pt x="2727" y="1677"/>
                                <a:pt x="2520" y="1647"/>
                              </a:cubicBezTo>
                              <a:cubicBezTo>
                                <a:pt x="2382" y="1601"/>
                                <a:pt x="2597" y="1678"/>
                                <a:pt x="2415" y="1587"/>
                              </a:cubicBezTo>
                              <a:cubicBezTo>
                                <a:pt x="2387" y="1573"/>
                                <a:pt x="2355" y="1567"/>
                                <a:pt x="2325" y="1557"/>
                              </a:cubicBezTo>
                              <a:cubicBezTo>
                                <a:pt x="2308" y="1551"/>
                                <a:pt x="2297" y="1532"/>
                                <a:pt x="2280" y="1527"/>
                              </a:cubicBezTo>
                              <a:cubicBezTo>
                                <a:pt x="2246" y="1517"/>
                                <a:pt x="2210" y="1517"/>
                                <a:pt x="2175" y="1512"/>
                              </a:cubicBezTo>
                              <a:cubicBezTo>
                                <a:pt x="2023" y="1461"/>
                                <a:pt x="1589" y="1519"/>
                                <a:pt x="1410" y="1527"/>
                              </a:cubicBezTo>
                              <a:cubicBezTo>
                                <a:pt x="1220" y="1522"/>
                                <a:pt x="1030" y="1524"/>
                                <a:pt x="840" y="1512"/>
                              </a:cubicBezTo>
                              <a:cubicBezTo>
                                <a:pt x="789" y="1509"/>
                                <a:pt x="740" y="1492"/>
                                <a:pt x="690" y="1482"/>
                              </a:cubicBezTo>
                              <a:cubicBezTo>
                                <a:pt x="665" y="1477"/>
                                <a:pt x="615" y="1467"/>
                                <a:pt x="615" y="1467"/>
                              </a:cubicBezTo>
                              <a:cubicBezTo>
                                <a:pt x="581" y="1450"/>
                                <a:pt x="543" y="1441"/>
                                <a:pt x="510" y="1422"/>
                              </a:cubicBezTo>
                              <a:cubicBezTo>
                                <a:pt x="383" y="1349"/>
                                <a:pt x="508" y="1396"/>
                                <a:pt x="405" y="1362"/>
                              </a:cubicBezTo>
                              <a:cubicBezTo>
                                <a:pt x="301" y="1206"/>
                                <a:pt x="467" y="1439"/>
                                <a:pt x="315" y="1287"/>
                              </a:cubicBezTo>
                              <a:cubicBezTo>
                                <a:pt x="140" y="1112"/>
                                <a:pt x="337" y="1252"/>
                                <a:pt x="210" y="1167"/>
                              </a:cubicBezTo>
                              <a:cubicBezTo>
                                <a:pt x="168" y="1103"/>
                                <a:pt x="118" y="1052"/>
                                <a:pt x="75" y="987"/>
                              </a:cubicBezTo>
                              <a:cubicBezTo>
                                <a:pt x="65" y="972"/>
                                <a:pt x="51" y="959"/>
                                <a:pt x="45" y="942"/>
                              </a:cubicBezTo>
                              <a:cubicBezTo>
                                <a:pt x="35" y="912"/>
                                <a:pt x="25" y="882"/>
                                <a:pt x="15" y="852"/>
                              </a:cubicBezTo>
                              <a:cubicBezTo>
                                <a:pt x="10" y="837"/>
                                <a:pt x="0" y="807"/>
                                <a:pt x="0" y="807"/>
                              </a:cubicBezTo>
                              <a:cubicBezTo>
                                <a:pt x="7" y="719"/>
                                <a:pt x="1" y="551"/>
                                <a:pt x="45" y="462"/>
                              </a:cubicBezTo>
                              <a:cubicBezTo>
                                <a:pt x="75" y="401"/>
                                <a:pt x="127" y="339"/>
                                <a:pt x="165" y="282"/>
                              </a:cubicBezTo>
                              <a:cubicBezTo>
                                <a:pt x="183" y="256"/>
                                <a:pt x="173" y="214"/>
                                <a:pt x="195" y="192"/>
                              </a:cubicBezTo>
                              <a:cubicBezTo>
                                <a:pt x="268" y="119"/>
                                <a:pt x="322" y="45"/>
                                <a:pt x="420" y="12"/>
                              </a:cubicBezTo>
                              <a:cubicBezTo>
                                <a:pt x="485" y="17"/>
                                <a:pt x="550" y="21"/>
                                <a:pt x="615" y="27"/>
                              </a:cubicBezTo>
                              <a:cubicBezTo>
                                <a:pt x="665" y="31"/>
                                <a:pt x="729" y="6"/>
                                <a:pt x="765" y="42"/>
                              </a:cubicBezTo>
                              <a:cubicBezTo>
                                <a:pt x="791" y="68"/>
                                <a:pt x="746" y="112"/>
                                <a:pt x="735" y="147"/>
                              </a:cubicBezTo>
                              <a:cubicBezTo>
                                <a:pt x="713" y="220"/>
                                <a:pt x="688" y="263"/>
                                <a:pt x="660" y="327"/>
                              </a:cubicBezTo>
                              <a:cubicBezTo>
                                <a:pt x="647" y="356"/>
                                <a:pt x="630" y="417"/>
                                <a:pt x="630" y="417"/>
                              </a:cubicBezTo>
                              <a:cubicBezTo>
                                <a:pt x="635" y="517"/>
                                <a:pt x="626" y="619"/>
                                <a:pt x="645" y="717"/>
                              </a:cubicBezTo>
                              <a:cubicBezTo>
                                <a:pt x="652" y="752"/>
                                <a:pt x="685" y="777"/>
                                <a:pt x="705" y="807"/>
                              </a:cubicBezTo>
                              <a:cubicBezTo>
                                <a:pt x="723" y="833"/>
                                <a:pt x="795" y="837"/>
                                <a:pt x="795" y="837"/>
                              </a:cubicBezTo>
                              <a:cubicBezTo>
                                <a:pt x="865" y="827"/>
                                <a:pt x="936" y="821"/>
                                <a:pt x="1005" y="807"/>
                              </a:cubicBezTo>
                              <a:cubicBezTo>
                                <a:pt x="1036" y="801"/>
                                <a:pt x="1095" y="777"/>
                                <a:pt x="1095" y="777"/>
                              </a:cubicBezTo>
                              <a:cubicBezTo>
                                <a:pt x="1110" y="715"/>
                                <a:pt x="1140" y="674"/>
                                <a:pt x="1155" y="612"/>
                              </a:cubicBezTo>
                              <a:cubicBezTo>
                                <a:pt x="1156" y="620"/>
                                <a:pt x="1181" y="800"/>
                                <a:pt x="1185" y="807"/>
                              </a:cubicBezTo>
                              <a:cubicBezTo>
                                <a:pt x="1253" y="924"/>
                                <a:pt x="1367" y="927"/>
                                <a:pt x="1485" y="942"/>
                              </a:cubicBezTo>
                              <a:cubicBezTo>
                                <a:pt x="1633" y="912"/>
                                <a:pt x="1757" y="893"/>
                                <a:pt x="1830" y="747"/>
                              </a:cubicBezTo>
                              <a:cubicBezTo>
                                <a:pt x="1847" y="713"/>
                                <a:pt x="1857" y="642"/>
                                <a:pt x="1860" y="612"/>
                              </a:cubicBezTo>
                              <a:cubicBezTo>
                                <a:pt x="1867" y="552"/>
                                <a:pt x="1870" y="492"/>
                                <a:pt x="1875" y="432"/>
                              </a:cubicBezTo>
                              <a:cubicBezTo>
                                <a:pt x="1870" y="357"/>
                                <a:pt x="1877" y="280"/>
                                <a:pt x="1860" y="207"/>
                              </a:cubicBezTo>
                              <a:cubicBezTo>
                                <a:pt x="1856" y="189"/>
                                <a:pt x="1828" y="190"/>
                                <a:pt x="1815" y="177"/>
                              </a:cubicBezTo>
                              <a:cubicBezTo>
                                <a:pt x="1802" y="164"/>
                                <a:pt x="1797" y="146"/>
                                <a:pt x="1785" y="132"/>
                              </a:cubicBezTo>
                              <a:cubicBezTo>
                                <a:pt x="1725" y="60"/>
                                <a:pt x="1759" y="111"/>
                                <a:pt x="1695" y="57"/>
                              </a:cubicBezTo>
                              <a:cubicBezTo>
                                <a:pt x="1637" y="8"/>
                                <a:pt x="1674" y="12"/>
                                <a:pt x="1635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707" path="m2490,162c2539,88,2495,138,2580,87c2709,10,2624,42,2715,12c2984,29,2930,0,3105,117c3127,149,3161,173,3180,207c3197,237,3215,318,3225,357c3230,412,3240,467,3240,522c3240,587,3235,653,3225,717c3194,911,3071,985,2970,1137c3280,1170,3161,1148,3330,1182c3390,1222,3403,1247,3420,1317c3405,1441,3380,1585,3240,1632c3183,1651,3075,1707,3075,1707c2816,1688,2727,1677,2520,1647c2382,1601,2597,1678,2415,1587c2387,1573,2355,1567,2325,1557c2308,1551,2297,1532,2280,1527c2246,1517,2210,1517,2175,1512c2023,1461,1589,1519,1410,1527c1220,1522,1030,1524,840,1512c789,1509,740,1492,690,1482c665,1477,615,1467,615,1467c581,1450,543,1441,510,1422c383,1349,508,1396,405,1362c301,1206,467,1439,315,1287c140,1112,337,1252,210,1167c168,1103,118,1052,75,987c65,972,51,959,45,942c35,912,25,882,15,852c10,837,0,807,0,807c7,719,1,551,45,462c75,401,127,339,165,282c183,256,173,214,195,192c268,119,322,45,420,12c485,17,550,21,615,27c665,31,729,6,765,42c791,68,746,112,735,147c713,220,688,263,660,327c647,356,630,417,630,417c635,517,626,619,645,717c652,752,685,777,705,807c723,833,795,837,795,837c865,827,936,821,1005,807c1036,801,1095,777,1095,777c1110,715,1140,674,1155,612c1156,620,1181,800,1185,807c1253,924,1367,927,1485,942c1633,912,1757,893,1830,747c1847,713,1857,642,1860,612c1867,552,1870,492,1875,432c1870,357,1877,280,1860,207c1856,189,1828,190,1815,177c1802,164,1797,146,1785,132c1725,60,1759,111,1695,57c1637,8,1674,12,1635,12e" stroked="t" o:allowincell="f" style="position:absolute;margin-left:126pt;margin-top:12.05pt;width:170.95pt;height:8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мкни кривую так, чтобы данная точка лежала: а) внутри, б) снаруж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 кривой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600200" cy="8001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1600200" cy="8001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1485900" cy="8001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249">
                <wp:simplePos x="0" y="0"/>
                <wp:positionH relativeFrom="column">
                  <wp:posOffset>429260</wp:posOffset>
                </wp:positionH>
                <wp:positionV relativeFrom="paragraph">
                  <wp:posOffset>125095</wp:posOffset>
                </wp:positionV>
                <wp:extent cx="1180465" cy="603250"/>
                <wp:effectExtent l="0" t="1270" r="444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950">
                              <a:moveTo>
                                <a:pt x="284" y="6"/>
                              </a:moveTo>
                              <a:cubicBezTo>
                                <a:pt x="269" y="16"/>
                                <a:pt x="256" y="30"/>
                                <a:pt x="239" y="36"/>
                              </a:cubicBezTo>
                              <a:cubicBezTo>
                                <a:pt x="215" y="45"/>
                                <a:pt x="186" y="38"/>
                                <a:pt x="164" y="51"/>
                              </a:cubicBezTo>
                              <a:cubicBezTo>
                                <a:pt x="148" y="60"/>
                                <a:pt x="144" y="81"/>
                                <a:pt x="134" y="96"/>
                              </a:cubicBezTo>
                              <a:cubicBezTo>
                                <a:pt x="120" y="168"/>
                                <a:pt x="101" y="234"/>
                                <a:pt x="89" y="306"/>
                              </a:cubicBezTo>
                              <a:cubicBezTo>
                                <a:pt x="116" y="719"/>
                                <a:pt x="0" y="825"/>
                                <a:pt x="344" y="846"/>
                              </a:cubicBezTo>
                              <a:cubicBezTo>
                                <a:pt x="464" y="853"/>
                                <a:pt x="584" y="856"/>
                                <a:pt x="704" y="861"/>
                              </a:cubicBezTo>
                              <a:cubicBezTo>
                                <a:pt x="885" y="887"/>
                                <a:pt x="1061" y="896"/>
                                <a:pt x="1244" y="906"/>
                              </a:cubicBezTo>
                              <a:cubicBezTo>
                                <a:pt x="1410" y="900"/>
                                <a:pt x="1642" y="950"/>
                                <a:pt x="1799" y="846"/>
                              </a:cubicBezTo>
                              <a:cubicBezTo>
                                <a:pt x="1833" y="795"/>
                                <a:pt x="1844" y="756"/>
                                <a:pt x="1859" y="696"/>
                              </a:cubicBezTo>
                              <a:cubicBezTo>
                                <a:pt x="1843" y="647"/>
                                <a:pt x="1817" y="588"/>
                                <a:pt x="1769" y="561"/>
                              </a:cubicBezTo>
                              <a:cubicBezTo>
                                <a:pt x="1637" y="488"/>
                                <a:pt x="1392" y="507"/>
                                <a:pt x="1274" y="501"/>
                              </a:cubicBezTo>
                              <a:cubicBezTo>
                                <a:pt x="1168" y="480"/>
                                <a:pt x="1223" y="494"/>
                                <a:pt x="1109" y="456"/>
                              </a:cubicBezTo>
                              <a:cubicBezTo>
                                <a:pt x="1094" y="451"/>
                                <a:pt x="1079" y="446"/>
                                <a:pt x="1064" y="441"/>
                              </a:cubicBezTo>
                              <a:cubicBezTo>
                                <a:pt x="1049" y="436"/>
                                <a:pt x="1019" y="426"/>
                                <a:pt x="1019" y="426"/>
                              </a:cubicBezTo>
                              <a:cubicBezTo>
                                <a:pt x="963" y="370"/>
                                <a:pt x="890" y="338"/>
                                <a:pt x="839" y="276"/>
                              </a:cubicBezTo>
                              <a:cubicBezTo>
                                <a:pt x="827" y="262"/>
                                <a:pt x="823" y="242"/>
                                <a:pt x="809" y="231"/>
                              </a:cubicBezTo>
                              <a:cubicBezTo>
                                <a:pt x="797" y="221"/>
                                <a:pt x="748" y="216"/>
                                <a:pt x="764" y="216"/>
                              </a:cubicBezTo>
                              <a:cubicBezTo>
                                <a:pt x="849" y="216"/>
                                <a:pt x="934" y="226"/>
                                <a:pt x="1019" y="231"/>
                              </a:cubicBezTo>
                              <a:cubicBezTo>
                                <a:pt x="1257" y="224"/>
                                <a:pt x="1551" y="346"/>
                                <a:pt x="1634" y="96"/>
                              </a:cubicBezTo>
                              <a:cubicBezTo>
                                <a:pt x="1538" y="0"/>
                                <a:pt x="1456" y="21"/>
                                <a:pt x="1319" y="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950" path="m284,6c269,16,256,30,239,36c215,45,186,38,164,51c148,60,144,81,134,96c120,168,101,234,89,306c116,719,0,825,344,846c464,853,584,856,704,861c885,887,1061,896,1244,906c1410,900,1642,950,1799,846c1833,795,1844,756,1859,696c1843,647,1817,588,1769,561c1637,488,1392,507,1274,501c1168,480,1223,494,1109,456c1094,451,1079,446,1064,441c1049,436,1019,426,1019,426c963,370,890,338,839,276c827,262,823,242,809,231c797,221,748,216,764,216c849,216,934,226,1019,231c1257,224,1551,346,1634,96c1538,0,1456,21,1319,21e" stroked="t" o:allowincell="f" style="position:absolute;margin-left:33.8pt;margin-top:9.85pt;width:92.9pt;height: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50">
                <wp:simplePos x="0" y="0"/>
                <wp:positionH relativeFrom="column">
                  <wp:posOffset>1676400</wp:posOffset>
                </wp:positionH>
                <wp:positionV relativeFrom="paragraph">
                  <wp:posOffset>252730</wp:posOffset>
                </wp:positionV>
                <wp:extent cx="88900" cy="74930"/>
                <wp:effectExtent l="5080" t="508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8">
                              <a:moveTo>
                                <a:pt x="60" y="12"/>
                              </a:moveTo>
                              <a:cubicBezTo>
                                <a:pt x="130" y="89"/>
                                <a:pt x="73" y="16"/>
                                <a:pt x="45" y="30"/>
                              </a:cubicBezTo>
                              <a:cubicBezTo>
                                <a:pt x="31" y="37"/>
                                <a:pt x="35" y="60"/>
                                <a:pt x="30" y="75"/>
                              </a:cubicBezTo>
                              <a:cubicBezTo>
                                <a:pt x="50" y="80"/>
                                <a:pt x="71" y="98"/>
                                <a:pt x="90" y="90"/>
                              </a:cubicBezTo>
                              <a:cubicBezTo>
                                <a:pt x="125" y="76"/>
                                <a:pt x="95" y="14"/>
                                <a:pt x="90" y="0"/>
                              </a:cubicBezTo>
                              <a:cubicBezTo>
                                <a:pt x="80" y="20"/>
                                <a:pt x="48" y="41"/>
                                <a:pt x="60" y="60"/>
                              </a:cubicBezTo>
                              <a:cubicBezTo>
                                <a:pt x="71" y="77"/>
                                <a:pt x="113" y="65"/>
                                <a:pt x="120" y="45"/>
                              </a:cubicBezTo>
                              <a:cubicBezTo>
                                <a:pt x="126" y="28"/>
                                <a:pt x="90" y="25"/>
                                <a:pt x="75" y="15"/>
                              </a:cubicBezTo>
                              <a:cubicBezTo>
                                <a:pt x="109" y="118"/>
                                <a:pt x="84" y="15"/>
                                <a:pt x="30" y="15"/>
                              </a:cubicBezTo>
                              <a:cubicBezTo>
                                <a:pt x="12" y="15"/>
                                <a:pt x="10" y="45"/>
                                <a:pt x="0" y="60"/>
                              </a:cubicBezTo>
                              <a:cubicBezTo>
                                <a:pt x="15" y="65"/>
                                <a:pt x="29" y="75"/>
                                <a:pt x="45" y="75"/>
                              </a:cubicBezTo>
                              <a:cubicBezTo>
                                <a:pt x="61" y="75"/>
                                <a:pt x="105" y="55"/>
                                <a:pt x="90" y="60"/>
                              </a:cubicBezTo>
                              <a:cubicBezTo>
                                <a:pt x="75" y="65"/>
                                <a:pt x="60" y="70"/>
                                <a:pt x="45" y="75"/>
                              </a:cubicBezTo>
                              <a:cubicBezTo>
                                <a:pt x="140" y="107"/>
                                <a:pt x="62" y="88"/>
                                <a:pt x="45" y="45"/>
                              </a:cubicBezTo>
                              <a:cubicBezTo>
                                <a:pt x="41" y="34"/>
                                <a:pt x="55" y="23"/>
                                <a:pt x="60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8" path="m60,12c130,89,73,16,45,30c31,37,35,60,30,75c50,80,71,98,90,90c125,76,95,14,90,0c80,20,48,41,60,60c71,77,113,65,120,45c126,28,90,25,75,15c109,118,84,15,30,15c12,15,10,45,0,60c15,65,29,75,45,75c61,75,105,55,90,60c75,65,60,70,45,75c140,107,62,88,45,45c41,34,55,23,60,12xe" fillcolor="white" stroked="t" o:allowincell="f" style="position:absolute;margin-left:132pt;margin-top:19.9pt;width:6.9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00330</wp:posOffset>
                </wp:positionV>
                <wp:extent cx="1321435" cy="647700"/>
                <wp:effectExtent l="0" t="5080" r="1270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1020">
                              <a:moveTo>
                                <a:pt x="1341" y="60"/>
                              </a:moveTo>
                              <a:cubicBezTo>
                                <a:pt x="1272" y="46"/>
                                <a:pt x="1233" y="38"/>
                                <a:pt x="1176" y="0"/>
                              </a:cubicBezTo>
                              <a:cubicBezTo>
                                <a:pt x="991" y="5"/>
                                <a:pt x="806" y="6"/>
                                <a:pt x="621" y="15"/>
                              </a:cubicBezTo>
                              <a:cubicBezTo>
                                <a:pt x="544" y="19"/>
                                <a:pt x="457" y="49"/>
                                <a:pt x="381" y="60"/>
                              </a:cubicBezTo>
                              <a:cubicBezTo>
                                <a:pt x="322" y="89"/>
                                <a:pt x="280" y="119"/>
                                <a:pt x="216" y="135"/>
                              </a:cubicBezTo>
                              <a:cubicBezTo>
                                <a:pt x="146" y="240"/>
                                <a:pt x="186" y="205"/>
                                <a:pt x="111" y="255"/>
                              </a:cubicBezTo>
                              <a:cubicBezTo>
                                <a:pt x="42" y="358"/>
                                <a:pt x="62" y="311"/>
                                <a:pt x="36" y="390"/>
                              </a:cubicBezTo>
                              <a:cubicBezTo>
                                <a:pt x="17" y="579"/>
                                <a:pt x="0" y="741"/>
                                <a:pt x="171" y="855"/>
                              </a:cubicBezTo>
                              <a:cubicBezTo>
                                <a:pt x="176" y="870"/>
                                <a:pt x="170" y="898"/>
                                <a:pt x="186" y="900"/>
                              </a:cubicBezTo>
                              <a:cubicBezTo>
                                <a:pt x="397" y="932"/>
                                <a:pt x="633" y="911"/>
                                <a:pt x="846" y="900"/>
                              </a:cubicBezTo>
                              <a:cubicBezTo>
                                <a:pt x="953" y="864"/>
                                <a:pt x="918" y="896"/>
                                <a:pt x="966" y="825"/>
                              </a:cubicBezTo>
                              <a:cubicBezTo>
                                <a:pt x="1104" y="829"/>
                                <a:pt x="1597" y="857"/>
                                <a:pt x="1776" y="825"/>
                              </a:cubicBezTo>
                              <a:cubicBezTo>
                                <a:pt x="1827" y="816"/>
                                <a:pt x="1862" y="766"/>
                                <a:pt x="1911" y="750"/>
                              </a:cubicBezTo>
                              <a:cubicBezTo>
                                <a:pt x="2081" y="769"/>
                                <a:pt x="2042" y="735"/>
                                <a:pt x="2076" y="870"/>
                              </a:cubicBezTo>
                              <a:cubicBezTo>
                                <a:pt x="2061" y="915"/>
                                <a:pt x="2034" y="984"/>
                                <a:pt x="1986" y="1005"/>
                              </a:cubicBezTo>
                              <a:cubicBezTo>
                                <a:pt x="1958" y="1017"/>
                                <a:pt x="1926" y="1015"/>
                                <a:pt x="1896" y="1020"/>
                              </a:cubicBezTo>
                              <a:cubicBezTo>
                                <a:pt x="1811" y="1003"/>
                                <a:pt x="1846" y="1005"/>
                                <a:pt x="1791" y="10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1,1020" path="m1341,60c1272,46,1233,38,1176,0c991,5,806,6,621,15c544,19,457,49,381,60c322,89,280,119,216,135c146,240,186,205,111,255c42,358,62,311,36,390c17,579,0,741,171,855c176,870,170,898,186,900c397,932,633,911,846,900c953,864,918,896,966,825c1104,829,1597,857,1776,825c1827,816,1862,766,1911,750c2081,769,2042,735,2076,870c2061,915,2034,984,1986,1005c1958,1017,1926,1015,1896,1020c1811,1003,1846,1005,1791,1005e" stroked="t" o:allowincell="f" style="position:absolute;margin-left:190.95pt;margin-top:7.9pt;width:104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2982595</wp:posOffset>
                </wp:positionH>
                <wp:positionV relativeFrom="paragraph">
                  <wp:posOffset>263525</wp:posOffset>
                </wp:positionV>
                <wp:extent cx="89535" cy="69850"/>
                <wp:effectExtent l="0" t="0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0">
                              <a:moveTo>
                                <a:pt x="43" y="28"/>
                              </a:moveTo>
                              <a:cubicBezTo>
                                <a:pt x="33" y="43"/>
                                <a:pt x="0" y="60"/>
                                <a:pt x="13" y="73"/>
                              </a:cubicBezTo>
                              <a:cubicBezTo>
                                <a:pt x="32" y="92"/>
                                <a:pt x="141" y="13"/>
                                <a:pt x="28" y="88"/>
                              </a:cubicBezTo>
                              <a:cubicBezTo>
                                <a:pt x="43" y="93"/>
                                <a:pt x="58" y="98"/>
                                <a:pt x="73" y="103"/>
                              </a:cubicBezTo>
                              <a:cubicBezTo>
                                <a:pt x="90" y="109"/>
                                <a:pt x="135" y="79"/>
                                <a:pt x="118" y="73"/>
                              </a:cubicBezTo>
                              <a:cubicBezTo>
                                <a:pt x="89" y="63"/>
                                <a:pt x="58" y="83"/>
                                <a:pt x="28" y="88"/>
                              </a:cubicBezTo>
                              <a:cubicBezTo>
                                <a:pt x="43" y="93"/>
                                <a:pt x="59" y="110"/>
                                <a:pt x="73" y="103"/>
                              </a:cubicBezTo>
                              <a:cubicBezTo>
                                <a:pt x="107" y="86"/>
                                <a:pt x="69" y="0"/>
                                <a:pt x="103" y="103"/>
                              </a:cubicBezTo>
                              <a:cubicBezTo>
                                <a:pt x="113" y="88"/>
                                <a:pt x="137" y="75"/>
                                <a:pt x="133" y="58"/>
                              </a:cubicBezTo>
                              <a:cubicBezTo>
                                <a:pt x="129" y="43"/>
                                <a:pt x="103" y="48"/>
                                <a:pt x="88" y="43"/>
                              </a:cubicBezTo>
                              <a:cubicBezTo>
                                <a:pt x="73" y="38"/>
                                <a:pt x="58" y="33"/>
                                <a:pt x="43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0" path="m43,28c33,43,0,60,13,73c32,92,141,13,28,88c43,93,58,98,73,103c90,109,135,79,118,73c89,63,58,83,28,88c43,93,59,110,73,103c107,86,69,0,103,103c113,88,137,75,133,58c129,43,103,48,88,43c73,38,58,33,43,28xe" fillcolor="white" stroked="t" o:allowincell="f" style="position:absolute;margin-left:234.85pt;margin-top:20.75pt;width:7pt;height: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53">
                <wp:simplePos x="0" y="0"/>
                <wp:positionH relativeFrom="column">
                  <wp:posOffset>4515485</wp:posOffset>
                </wp:positionH>
                <wp:positionV relativeFrom="paragraph">
                  <wp:posOffset>147955</wp:posOffset>
                </wp:positionV>
                <wp:extent cx="1085215" cy="581025"/>
                <wp:effectExtent l="0" t="5715" r="508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915">
                              <a:moveTo>
                                <a:pt x="1109" y="0"/>
                              </a:moveTo>
                              <a:cubicBezTo>
                                <a:pt x="805" y="76"/>
                                <a:pt x="1030" y="29"/>
                                <a:pt x="419" y="45"/>
                              </a:cubicBezTo>
                              <a:cubicBezTo>
                                <a:pt x="329" y="68"/>
                                <a:pt x="302" y="52"/>
                                <a:pt x="254" y="120"/>
                              </a:cubicBezTo>
                              <a:cubicBezTo>
                                <a:pt x="241" y="138"/>
                                <a:pt x="234" y="160"/>
                                <a:pt x="224" y="180"/>
                              </a:cubicBezTo>
                              <a:cubicBezTo>
                                <a:pt x="308" y="236"/>
                                <a:pt x="401" y="211"/>
                                <a:pt x="494" y="180"/>
                              </a:cubicBezTo>
                              <a:cubicBezTo>
                                <a:pt x="449" y="225"/>
                                <a:pt x="404" y="270"/>
                                <a:pt x="359" y="315"/>
                              </a:cubicBezTo>
                              <a:cubicBezTo>
                                <a:pt x="334" y="340"/>
                                <a:pt x="289" y="325"/>
                                <a:pt x="254" y="330"/>
                              </a:cubicBezTo>
                              <a:cubicBezTo>
                                <a:pt x="239" y="335"/>
                                <a:pt x="221" y="335"/>
                                <a:pt x="209" y="345"/>
                              </a:cubicBezTo>
                              <a:cubicBezTo>
                                <a:pt x="137" y="403"/>
                                <a:pt x="227" y="383"/>
                                <a:pt x="134" y="435"/>
                              </a:cubicBezTo>
                              <a:cubicBezTo>
                                <a:pt x="106" y="450"/>
                                <a:pt x="44" y="465"/>
                                <a:pt x="44" y="465"/>
                              </a:cubicBezTo>
                              <a:cubicBezTo>
                                <a:pt x="34" y="480"/>
                                <a:pt x="15" y="492"/>
                                <a:pt x="14" y="510"/>
                              </a:cubicBezTo>
                              <a:cubicBezTo>
                                <a:pt x="0" y="734"/>
                                <a:pt x="28" y="786"/>
                                <a:pt x="224" y="825"/>
                              </a:cubicBezTo>
                              <a:cubicBezTo>
                                <a:pt x="469" y="815"/>
                                <a:pt x="715" y="819"/>
                                <a:pt x="959" y="795"/>
                              </a:cubicBezTo>
                              <a:cubicBezTo>
                                <a:pt x="975" y="793"/>
                                <a:pt x="960" y="757"/>
                                <a:pt x="974" y="750"/>
                              </a:cubicBezTo>
                              <a:cubicBezTo>
                                <a:pt x="1007" y="734"/>
                                <a:pt x="1044" y="771"/>
                                <a:pt x="1079" y="780"/>
                              </a:cubicBezTo>
                              <a:cubicBezTo>
                                <a:pt x="1186" y="851"/>
                                <a:pt x="1134" y="831"/>
                                <a:pt x="1229" y="855"/>
                              </a:cubicBezTo>
                              <a:cubicBezTo>
                                <a:pt x="1299" y="902"/>
                                <a:pt x="1371" y="903"/>
                                <a:pt x="1454" y="915"/>
                              </a:cubicBezTo>
                              <a:cubicBezTo>
                                <a:pt x="1479" y="910"/>
                                <a:pt x="1507" y="914"/>
                                <a:pt x="1529" y="900"/>
                              </a:cubicBezTo>
                              <a:cubicBezTo>
                                <a:pt x="1553" y="885"/>
                                <a:pt x="1621" y="778"/>
                                <a:pt x="1649" y="750"/>
                              </a:cubicBezTo>
                              <a:cubicBezTo>
                                <a:pt x="1688" y="594"/>
                                <a:pt x="1694" y="623"/>
                                <a:pt x="1694" y="450"/>
                              </a:cubicBezTo>
                              <a:lnTo>
                                <a:pt x="1709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9,915" path="m1109,0c805,76,1030,29,419,45c329,68,302,52,254,120c241,138,234,160,224,180c308,236,401,211,494,180c449,225,404,270,359,315c334,340,289,325,254,330c239,335,221,335,209,345c137,403,227,383,134,435c106,450,44,465,44,465c34,480,15,492,14,510c0,734,28,786,224,825c469,815,715,819,959,795c975,793,960,757,974,750c1007,734,1044,771,1079,780c1186,851,1134,831,1229,855c1299,902,1371,903,1454,915c1479,910,1507,914,1529,900c1553,885,1621,778,1649,750c1688,594,1694,623,1694,450l1709,537e" stroked="t" o:allowincell="f" style="position:absolute;margin-left:355.55pt;margin-top:11.65pt;width:85.4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column">
                  <wp:posOffset>4419600</wp:posOffset>
                </wp:positionH>
                <wp:positionV relativeFrom="paragraph">
                  <wp:posOffset>208915</wp:posOffset>
                </wp:positionV>
                <wp:extent cx="83185" cy="78105"/>
                <wp:effectExtent l="5715" t="127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23">
                              <a:moveTo>
                                <a:pt x="60" y="81"/>
                              </a:moveTo>
                              <a:cubicBezTo>
                                <a:pt x="65" y="57"/>
                                <a:pt x="51" y="15"/>
                                <a:pt x="75" y="9"/>
                              </a:cubicBezTo>
                              <a:cubicBezTo>
                                <a:pt x="97" y="3"/>
                                <a:pt x="112" y="48"/>
                                <a:pt x="105" y="69"/>
                              </a:cubicBezTo>
                              <a:cubicBezTo>
                                <a:pt x="100" y="84"/>
                                <a:pt x="75" y="59"/>
                                <a:pt x="60" y="54"/>
                              </a:cubicBezTo>
                              <a:cubicBezTo>
                                <a:pt x="55" y="69"/>
                                <a:pt x="31" y="92"/>
                                <a:pt x="45" y="99"/>
                              </a:cubicBezTo>
                              <a:cubicBezTo>
                                <a:pt x="68" y="110"/>
                                <a:pt x="105" y="104"/>
                                <a:pt x="120" y="84"/>
                              </a:cubicBezTo>
                              <a:cubicBezTo>
                                <a:pt x="131" y="70"/>
                                <a:pt x="100" y="54"/>
                                <a:pt x="90" y="39"/>
                              </a:cubicBezTo>
                              <a:cubicBezTo>
                                <a:pt x="85" y="54"/>
                                <a:pt x="59" y="84"/>
                                <a:pt x="75" y="84"/>
                              </a:cubicBezTo>
                              <a:cubicBezTo>
                                <a:pt x="93" y="84"/>
                                <a:pt x="121" y="47"/>
                                <a:pt x="105" y="39"/>
                              </a:cubicBezTo>
                              <a:cubicBezTo>
                                <a:pt x="78" y="25"/>
                                <a:pt x="45" y="49"/>
                                <a:pt x="15" y="54"/>
                              </a:cubicBezTo>
                              <a:cubicBezTo>
                                <a:pt x="29" y="63"/>
                                <a:pt x="82" y="116"/>
                                <a:pt x="105" y="69"/>
                              </a:cubicBezTo>
                              <a:cubicBezTo>
                                <a:pt x="112" y="55"/>
                                <a:pt x="95" y="39"/>
                                <a:pt x="90" y="24"/>
                              </a:cubicBezTo>
                              <a:cubicBezTo>
                                <a:pt x="24" y="123"/>
                                <a:pt x="92" y="45"/>
                                <a:pt x="45" y="9"/>
                              </a:cubicBezTo>
                              <a:cubicBezTo>
                                <a:pt x="32" y="0"/>
                                <a:pt x="15" y="19"/>
                                <a:pt x="0" y="24"/>
                              </a:cubicBezTo>
                              <a:cubicBezTo>
                                <a:pt x="15" y="29"/>
                                <a:pt x="34" y="28"/>
                                <a:pt x="45" y="39"/>
                              </a:cubicBezTo>
                              <a:cubicBezTo>
                                <a:pt x="60" y="54"/>
                                <a:pt x="60" y="102"/>
                                <a:pt x="60" y="8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23" path="m60,81c65,57,51,15,75,9c97,3,112,48,105,69c100,84,75,59,60,54c55,69,31,92,45,99c68,110,105,104,120,84c131,70,100,54,90,39c85,54,59,84,75,84c93,84,121,47,105,39c78,25,45,49,15,54c29,63,82,116,105,69c112,55,95,39,90,24c24,123,92,45,45,9c32,0,15,19,0,24c15,29,34,28,45,39c60,54,60,102,60,81xe" fillcolor="white" stroked="t" o:allowincell="f" style="position:absolute;margin-left:348pt;margin-top:16.45pt;width:6.5pt;height: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бласти раскрась так, чтобы соседние были разного цвет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3886200" cy="13716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6pt;width:30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3975</wp:posOffset>
                </wp:positionH>
                <wp:positionV relativeFrom="paragraph">
                  <wp:posOffset>69850</wp:posOffset>
                </wp:positionV>
                <wp:extent cx="2219325" cy="1094740"/>
                <wp:effectExtent l="5715" t="508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0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5" h="1724">
                              <a:moveTo>
                                <a:pt x="3495" y="0"/>
                              </a:moveTo>
                              <a:cubicBezTo>
                                <a:pt x="3465" y="20"/>
                                <a:pt x="3435" y="40"/>
                                <a:pt x="3405" y="60"/>
                              </a:cubicBezTo>
                              <a:cubicBezTo>
                                <a:pt x="3390" y="70"/>
                                <a:pt x="3360" y="90"/>
                                <a:pt x="3360" y="90"/>
                              </a:cubicBezTo>
                              <a:cubicBezTo>
                                <a:pt x="3340" y="120"/>
                                <a:pt x="3320" y="150"/>
                                <a:pt x="3300" y="180"/>
                              </a:cubicBezTo>
                              <a:cubicBezTo>
                                <a:pt x="3291" y="193"/>
                                <a:pt x="3269" y="187"/>
                                <a:pt x="3255" y="195"/>
                              </a:cubicBezTo>
                              <a:cubicBezTo>
                                <a:pt x="3223" y="213"/>
                                <a:pt x="3200" y="246"/>
                                <a:pt x="3165" y="255"/>
                              </a:cubicBezTo>
                              <a:cubicBezTo>
                                <a:pt x="3145" y="260"/>
                                <a:pt x="3124" y="263"/>
                                <a:pt x="3105" y="270"/>
                              </a:cubicBezTo>
                              <a:cubicBezTo>
                                <a:pt x="3069" y="283"/>
                                <a:pt x="3034" y="298"/>
                                <a:pt x="3000" y="315"/>
                              </a:cubicBezTo>
                              <a:cubicBezTo>
                                <a:pt x="2984" y="323"/>
                                <a:pt x="2972" y="339"/>
                                <a:pt x="2955" y="345"/>
                              </a:cubicBezTo>
                              <a:cubicBezTo>
                                <a:pt x="2921" y="356"/>
                                <a:pt x="2745" y="373"/>
                                <a:pt x="2730" y="375"/>
                              </a:cubicBezTo>
                              <a:cubicBezTo>
                                <a:pt x="2580" y="412"/>
                                <a:pt x="2651" y="398"/>
                                <a:pt x="2520" y="420"/>
                              </a:cubicBezTo>
                              <a:cubicBezTo>
                                <a:pt x="2454" y="453"/>
                                <a:pt x="2386" y="469"/>
                                <a:pt x="2325" y="510"/>
                              </a:cubicBezTo>
                              <a:cubicBezTo>
                                <a:pt x="2315" y="525"/>
                                <a:pt x="2309" y="544"/>
                                <a:pt x="2295" y="555"/>
                              </a:cubicBezTo>
                              <a:cubicBezTo>
                                <a:pt x="2283" y="565"/>
                                <a:pt x="2264" y="563"/>
                                <a:pt x="2250" y="570"/>
                              </a:cubicBezTo>
                              <a:cubicBezTo>
                                <a:pt x="2233" y="579"/>
                                <a:pt x="2152" y="638"/>
                                <a:pt x="2145" y="645"/>
                              </a:cubicBezTo>
                              <a:cubicBezTo>
                                <a:pt x="2132" y="658"/>
                                <a:pt x="2129" y="679"/>
                                <a:pt x="2115" y="690"/>
                              </a:cubicBezTo>
                              <a:cubicBezTo>
                                <a:pt x="2103" y="700"/>
                                <a:pt x="2084" y="697"/>
                                <a:pt x="2070" y="705"/>
                              </a:cubicBezTo>
                              <a:cubicBezTo>
                                <a:pt x="2023" y="731"/>
                                <a:pt x="1980" y="765"/>
                                <a:pt x="1935" y="795"/>
                              </a:cubicBezTo>
                              <a:cubicBezTo>
                                <a:pt x="1909" y="813"/>
                                <a:pt x="1875" y="815"/>
                                <a:pt x="1845" y="825"/>
                              </a:cubicBezTo>
                              <a:cubicBezTo>
                                <a:pt x="1741" y="860"/>
                                <a:pt x="1637" y="891"/>
                                <a:pt x="1530" y="915"/>
                              </a:cubicBezTo>
                              <a:cubicBezTo>
                                <a:pt x="1409" y="942"/>
                                <a:pt x="1275" y="965"/>
                                <a:pt x="1170" y="1035"/>
                              </a:cubicBezTo>
                              <a:cubicBezTo>
                                <a:pt x="1130" y="1096"/>
                                <a:pt x="1069" y="1112"/>
                                <a:pt x="1005" y="1155"/>
                              </a:cubicBezTo>
                              <a:cubicBezTo>
                                <a:pt x="984" y="1169"/>
                                <a:pt x="977" y="1196"/>
                                <a:pt x="960" y="1215"/>
                              </a:cubicBezTo>
                              <a:cubicBezTo>
                                <a:pt x="901" y="1280"/>
                                <a:pt x="842" y="1325"/>
                                <a:pt x="780" y="1380"/>
                              </a:cubicBezTo>
                              <a:cubicBezTo>
                                <a:pt x="719" y="1435"/>
                                <a:pt x="679" y="1498"/>
                                <a:pt x="600" y="1530"/>
                              </a:cubicBezTo>
                              <a:cubicBezTo>
                                <a:pt x="474" y="1580"/>
                                <a:pt x="341" y="1572"/>
                                <a:pt x="210" y="1605"/>
                              </a:cubicBezTo>
                              <a:cubicBezTo>
                                <a:pt x="32" y="1724"/>
                                <a:pt x="196" y="1629"/>
                                <a:pt x="60" y="1680"/>
                              </a:cubicBezTo>
                              <a:cubicBezTo>
                                <a:pt x="39" y="1688"/>
                                <a:pt x="0" y="1710"/>
                                <a:pt x="0" y="1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5,1724" path="m3495,0c3465,20,3435,40,3405,60c3390,70,3360,90,3360,90c3340,120,3320,150,3300,180c3291,193,3269,187,3255,195c3223,213,3200,246,3165,255c3145,260,3124,263,3105,270c3069,283,3034,298,3000,315c2984,323,2972,339,2955,345c2921,356,2745,373,2730,375c2580,412,2651,398,2520,420c2454,453,2386,469,2325,510c2315,525,2309,544,2295,555c2283,565,2264,563,2250,570c2233,579,2152,638,2145,645c2132,658,2129,679,2115,690c2103,700,2084,697,2070,705c2023,731,1980,765,1935,795c1909,813,1875,815,1845,825c1741,860,1637,891,1530,915c1409,942,1275,965,1170,1035c1130,1096,1069,1112,1005,1155c984,1169,977,1196,960,1215c901,1280,842,1325,780,1380c719,1435,679,1498,600,1530c474,1580,341,1572,210,1605c32,1724,196,1629,60,1680c39,1688,0,1710,0,1710e" stroked="t" o:allowincell="f" style="position:absolute;margin-left:104.25pt;margin-top:5.5pt;width:174.7pt;height:8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58">
                <wp:simplePos x="0" y="0"/>
                <wp:positionH relativeFrom="column">
                  <wp:posOffset>2070735</wp:posOffset>
                </wp:positionH>
                <wp:positionV relativeFrom="paragraph">
                  <wp:posOffset>31750</wp:posOffset>
                </wp:positionV>
                <wp:extent cx="272415" cy="1343025"/>
                <wp:effectExtent l="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115">
                              <a:moveTo>
                                <a:pt x="114" y="0"/>
                              </a:moveTo>
                              <a:cubicBezTo>
                                <a:pt x="134" y="160"/>
                                <a:pt x="137" y="119"/>
                                <a:pt x="114" y="315"/>
                              </a:cubicBezTo>
                              <a:cubicBezTo>
                                <a:pt x="103" y="412"/>
                                <a:pt x="55" y="503"/>
                                <a:pt x="39" y="600"/>
                              </a:cubicBezTo>
                              <a:cubicBezTo>
                                <a:pt x="50" y="887"/>
                                <a:pt x="0" y="924"/>
                                <a:pt x="114" y="1095"/>
                              </a:cubicBezTo>
                              <a:cubicBezTo>
                                <a:pt x="129" y="1259"/>
                                <a:pt x="139" y="1427"/>
                                <a:pt x="159" y="1590"/>
                              </a:cubicBezTo>
                              <a:cubicBezTo>
                                <a:pt x="164" y="1626"/>
                                <a:pt x="182" y="1659"/>
                                <a:pt x="189" y="1695"/>
                              </a:cubicBezTo>
                              <a:cubicBezTo>
                                <a:pt x="210" y="1809"/>
                                <a:pt x="222" y="1897"/>
                                <a:pt x="324" y="1965"/>
                              </a:cubicBezTo>
                              <a:cubicBezTo>
                                <a:pt x="334" y="1980"/>
                                <a:pt x="341" y="1997"/>
                                <a:pt x="354" y="2010"/>
                              </a:cubicBezTo>
                              <a:cubicBezTo>
                                <a:pt x="392" y="2048"/>
                                <a:pt x="429" y="2052"/>
                                <a:pt x="429" y="21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115" path="m114,0c134,160,137,119,114,315c103,412,55,503,39,600c50,887,0,924,114,1095c129,1259,139,1427,159,1590c164,1626,182,1659,189,1695c210,1809,222,1897,324,1965c334,1980,341,1997,354,2010c392,2048,429,2052,429,2115e" stroked="t" o:allowincell="f" style="position:absolute;margin-left:163.05pt;margin-top:2.5pt;width:21.4pt;height:10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23950</wp:posOffset>
                </wp:positionH>
                <wp:positionV relativeFrom="paragraph">
                  <wp:posOffset>10795</wp:posOffset>
                </wp:positionV>
                <wp:extent cx="2990850" cy="866775"/>
                <wp:effectExtent l="5080" t="5715" r="571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0" h="1365">
                              <a:moveTo>
                                <a:pt x="0" y="0"/>
                              </a:moveTo>
                              <a:cubicBezTo>
                                <a:pt x="15" y="10"/>
                                <a:pt x="29" y="22"/>
                                <a:pt x="45" y="30"/>
                              </a:cubicBezTo>
                              <a:cubicBezTo>
                                <a:pt x="59" y="37"/>
                                <a:pt x="76" y="37"/>
                                <a:pt x="90" y="45"/>
                              </a:cubicBezTo>
                              <a:cubicBezTo>
                                <a:pt x="122" y="63"/>
                                <a:pt x="146" y="94"/>
                                <a:pt x="180" y="105"/>
                              </a:cubicBezTo>
                              <a:cubicBezTo>
                                <a:pt x="195" y="110"/>
                                <a:pt x="211" y="113"/>
                                <a:pt x="225" y="120"/>
                              </a:cubicBezTo>
                              <a:cubicBezTo>
                                <a:pt x="241" y="128"/>
                                <a:pt x="254" y="143"/>
                                <a:pt x="270" y="150"/>
                              </a:cubicBezTo>
                              <a:cubicBezTo>
                                <a:pt x="299" y="163"/>
                                <a:pt x="360" y="180"/>
                                <a:pt x="360" y="180"/>
                              </a:cubicBezTo>
                              <a:cubicBezTo>
                                <a:pt x="436" y="256"/>
                                <a:pt x="472" y="231"/>
                                <a:pt x="570" y="255"/>
                              </a:cubicBezTo>
                              <a:cubicBezTo>
                                <a:pt x="620" y="268"/>
                                <a:pt x="656" y="299"/>
                                <a:pt x="705" y="315"/>
                              </a:cubicBezTo>
                              <a:cubicBezTo>
                                <a:pt x="744" y="354"/>
                                <a:pt x="795" y="405"/>
                                <a:pt x="840" y="435"/>
                              </a:cubicBezTo>
                              <a:cubicBezTo>
                                <a:pt x="853" y="444"/>
                                <a:pt x="871" y="443"/>
                                <a:pt x="885" y="450"/>
                              </a:cubicBezTo>
                              <a:cubicBezTo>
                                <a:pt x="1106" y="561"/>
                                <a:pt x="1347" y="550"/>
                                <a:pt x="1590" y="585"/>
                              </a:cubicBezTo>
                              <a:cubicBezTo>
                                <a:pt x="1859" y="675"/>
                                <a:pt x="2150" y="680"/>
                                <a:pt x="2430" y="720"/>
                              </a:cubicBezTo>
                              <a:cubicBezTo>
                                <a:pt x="2492" y="741"/>
                                <a:pt x="2524" y="778"/>
                                <a:pt x="2580" y="810"/>
                              </a:cubicBezTo>
                              <a:cubicBezTo>
                                <a:pt x="2597" y="820"/>
                                <a:pt x="2672" y="837"/>
                                <a:pt x="2685" y="840"/>
                              </a:cubicBezTo>
                              <a:cubicBezTo>
                                <a:pt x="2938" y="1009"/>
                                <a:pt x="3246" y="997"/>
                                <a:pt x="3540" y="1020"/>
                              </a:cubicBezTo>
                              <a:cubicBezTo>
                                <a:pt x="3610" y="1037"/>
                                <a:pt x="3692" y="1068"/>
                                <a:pt x="3765" y="1080"/>
                              </a:cubicBezTo>
                              <a:cubicBezTo>
                                <a:pt x="3810" y="1087"/>
                                <a:pt x="3855" y="1089"/>
                                <a:pt x="3900" y="1095"/>
                              </a:cubicBezTo>
                              <a:cubicBezTo>
                                <a:pt x="3925" y="1099"/>
                                <a:pt x="3950" y="1105"/>
                                <a:pt x="3975" y="1110"/>
                              </a:cubicBezTo>
                              <a:cubicBezTo>
                                <a:pt x="4031" y="1148"/>
                                <a:pt x="4091" y="1164"/>
                                <a:pt x="4155" y="1185"/>
                              </a:cubicBezTo>
                              <a:cubicBezTo>
                                <a:pt x="4189" y="1196"/>
                                <a:pt x="4211" y="1234"/>
                                <a:pt x="4245" y="1245"/>
                              </a:cubicBezTo>
                              <a:cubicBezTo>
                                <a:pt x="4260" y="1250"/>
                                <a:pt x="4275" y="1254"/>
                                <a:pt x="4290" y="1260"/>
                              </a:cubicBezTo>
                              <a:cubicBezTo>
                                <a:pt x="4311" y="1269"/>
                                <a:pt x="4329" y="1282"/>
                                <a:pt x="4350" y="1290"/>
                              </a:cubicBezTo>
                              <a:cubicBezTo>
                                <a:pt x="4386" y="1303"/>
                                <a:pt x="4450" y="1310"/>
                                <a:pt x="4485" y="1320"/>
                              </a:cubicBezTo>
                              <a:cubicBezTo>
                                <a:pt x="4602" y="1352"/>
                                <a:pt x="4593" y="1365"/>
                                <a:pt x="4710" y="1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0,1365" path="m0,0c15,10,29,22,45,30c59,37,76,37,90,45c122,63,146,94,180,105c195,110,211,113,225,120c241,128,254,143,270,150c299,163,360,180,360,180c436,256,472,231,570,255c620,268,656,299,705,315c744,354,795,405,840,435c853,444,871,443,885,450c1106,561,1347,550,1590,585c1859,675,2150,680,2430,720c2492,741,2524,778,2580,810c2597,820,2672,837,2685,840c2938,1009,3246,997,3540,1020c3610,1037,3692,1068,3765,1080c3810,1087,3855,1089,3900,1095c3925,1099,3950,1105,3975,1110c4031,1148,4091,1164,4155,1185c4189,1196,4211,1234,4245,1245c4260,1250,4275,1254,4290,1260c4311,1269,4329,1282,4350,1290c4386,1303,4450,1310,4485,1320c4602,1352,4593,1365,4710,1365e" stroked="t" o:allowincell="f" style="position:absolute;margin-left:88.5pt;margin-top:0.85pt;width:235.45pt;height:6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00100</wp:posOffset>
                </wp:positionH>
                <wp:positionV relativeFrom="paragraph">
                  <wp:posOffset>205105</wp:posOffset>
                </wp:positionV>
                <wp:extent cx="3848100" cy="272415"/>
                <wp:effectExtent l="5080" t="0" r="571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0" h="429">
                              <a:moveTo>
                                <a:pt x="0" y="384"/>
                              </a:moveTo>
                              <a:cubicBezTo>
                                <a:pt x="150" y="405"/>
                                <a:pt x="299" y="417"/>
                                <a:pt x="450" y="429"/>
                              </a:cubicBezTo>
                              <a:cubicBezTo>
                                <a:pt x="745" y="424"/>
                                <a:pt x="1040" y="428"/>
                                <a:pt x="1335" y="414"/>
                              </a:cubicBezTo>
                              <a:cubicBezTo>
                                <a:pt x="1415" y="410"/>
                                <a:pt x="1490" y="355"/>
                                <a:pt x="1560" y="324"/>
                              </a:cubicBezTo>
                              <a:cubicBezTo>
                                <a:pt x="1631" y="292"/>
                                <a:pt x="1665" y="292"/>
                                <a:pt x="1740" y="279"/>
                              </a:cubicBezTo>
                              <a:cubicBezTo>
                                <a:pt x="1972" y="289"/>
                                <a:pt x="2199" y="311"/>
                                <a:pt x="2430" y="324"/>
                              </a:cubicBezTo>
                              <a:cubicBezTo>
                                <a:pt x="2645" y="336"/>
                                <a:pt x="3075" y="354"/>
                                <a:pt x="3075" y="354"/>
                              </a:cubicBezTo>
                              <a:cubicBezTo>
                                <a:pt x="3687" y="343"/>
                                <a:pt x="3691" y="384"/>
                                <a:pt x="4050" y="294"/>
                              </a:cubicBezTo>
                              <a:cubicBezTo>
                                <a:pt x="4070" y="279"/>
                                <a:pt x="4088" y="260"/>
                                <a:pt x="4110" y="249"/>
                              </a:cubicBezTo>
                              <a:cubicBezTo>
                                <a:pt x="4138" y="235"/>
                                <a:pt x="4174" y="237"/>
                                <a:pt x="4200" y="219"/>
                              </a:cubicBezTo>
                              <a:cubicBezTo>
                                <a:pt x="4315" y="143"/>
                                <a:pt x="4359" y="119"/>
                                <a:pt x="4500" y="99"/>
                              </a:cubicBezTo>
                              <a:cubicBezTo>
                                <a:pt x="4648" y="0"/>
                                <a:pt x="4924" y="64"/>
                                <a:pt x="5055" y="69"/>
                              </a:cubicBezTo>
                              <a:cubicBezTo>
                                <a:pt x="5222" y="84"/>
                                <a:pt x="5499" y="92"/>
                                <a:pt x="5655" y="144"/>
                              </a:cubicBezTo>
                              <a:cubicBezTo>
                                <a:pt x="5768" y="182"/>
                                <a:pt x="5944" y="234"/>
                                <a:pt x="6060" y="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0,429" path="m0,384c150,405,299,417,450,429c745,424,1040,428,1335,414c1415,410,1490,355,1560,324c1631,292,1665,292,1740,279c1972,289,2199,311,2430,324c2645,336,3075,354,3075,354c3687,343,3691,384,4050,294c4070,279,4088,260,4110,249c4138,235,4174,237,4200,219c4315,143,4359,119,4500,99c4648,0,4924,64,5055,69c5222,84,5499,92,5655,144c5768,182,5944,234,6060,234e" stroked="t" o:allowincell="f" style="position:absolute;margin-left:63pt;margin-top:16.15pt;width:302.95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пражнения на умение решать задач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равнить уровень подготовки детей в школе прошлых лет и настоящих, можно заметить, что уровень подготовки вырос. Дети больше знают сказок, стихов, кругозор их шире, но математический уровень остаётся тот – же. И при обучении решению задач дети испытывают большие трудности. Очевидно, потому, что ребёнок мыслит образами, а его хотят научить мыслить абстрактно. Для этого при работе над задачей учу детей выделять основные (опорные) слова. С первых уроков обучения решению задач стараюсь ввести ученика в задачу как действующее лицо. После чтения задачи прошу включить волшебные телевизоры и посмотреть то, о чём говорится в задаче. Увиденное они рассказывают или схематически зарисовывают. Рисунок лучше помогает понять текст задач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яду с этой работой учу детей составлять задачи обратные данным, использую карточки с основными словам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ама ставлю в правой части полотна карточку с другим словом и прошу придумать, как расположить остальные карточки в левой части и какие поставить арифметические знаки. В результате этой работы составляем записи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861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  <w:tab w:val="left" w:pos="4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=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                     Убежали                    Осталось</w:t>
      </w:r>
    </w:p>
    <w:p>
      <w:pPr>
        <w:pStyle w:val="Normal"/>
        <w:tabs>
          <w:tab w:val="clear" w:pos="708"/>
          <w:tab w:val="left" w:pos="1515" w:leader="none"/>
          <w:tab w:val="left" w:pos="420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+</w:t>
        <w:tab/>
        <w:t>=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сталось                Убежали                      Был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+</w:t>
        <w:tab/>
        <w:t>=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Убежали                Осталось                      Был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8610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+</w:t>
        <w:tab/>
        <w:t>=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ыло                      Осталось                  Убежал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римерный набор заданий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полнение условия задачи согласно схеме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шение задачи другим способом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менение вопроса к задаче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ъяснение выражений составленных по данному условию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е нестандартных задач, которые требуют повышенного внимания к анализу и построения цепочки взаимосвязанных рассуждений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пример одной из задач, которую я предлагаю детям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 – были три фигуры: треугольник, круг, квадрат. Каждая из них жила в одном из домиков: первый домик был с высотой крышей и маленьким окном, второй – с высокой крышей и большим окном, третий – с низкой крышей и большим окном. Треугольник и круг жили в домиках с большим окном, а круг и квадрат в домиках с высокой крышей. В каком домике жила каждая из фигур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/>
        <w:t xml:space="preserve">   </w:t>
      </w:r>
      <w:r>
        <w:rPr/>
        <w:t>В ходе работы над задачей рождается схема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095"/>
        <w:gridCol w:w="2095"/>
        <w:gridCol w:w="2096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2pt" to="35.95pt,3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.2pt" to="53.95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5570</wp:posOffset>
                      </wp:positionV>
                      <wp:extent cx="45720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9.1pt" to="53.95pt,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9870</wp:posOffset>
                      </wp:positionV>
                      <wp:extent cx="457200" cy="457200"/>
                      <wp:effectExtent l="5080" t="5080" r="5715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18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7960</wp:posOffset>
                      </wp:positionV>
                      <wp:extent cx="455930" cy="455295"/>
                      <wp:effectExtent l="5080" t="5715" r="5080" b="444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4.8pt;width:35.8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1380</wp:posOffset>
                      </wp:positionV>
                      <wp:extent cx="344805" cy="454660"/>
                      <wp:effectExtent l="5715" t="5080" r="4445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9.4pt;width:27.1pt;height:3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78840</wp:posOffset>
                      </wp:positionV>
                      <wp:extent cx="344805" cy="454660"/>
                      <wp:effectExtent l="5715" t="5080" r="444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69.2pt;width:27.1pt;height:3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78840</wp:posOffset>
                      </wp:positionV>
                      <wp:extent cx="342900" cy="454660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69.2pt;width:26.95pt;height:3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07340</wp:posOffset>
                      </wp:positionV>
                      <wp:extent cx="228600" cy="571500"/>
                      <wp:effectExtent l="4445" t="1905" r="4445" b="190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4.2pt" to="21.55pt,6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07340</wp:posOffset>
                      </wp:positionV>
                      <wp:extent cx="114300" cy="571500"/>
                      <wp:effectExtent l="5080" t="1270" r="5080" b="127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4.2pt" to="30.55pt,6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7340</wp:posOffset>
                      </wp:positionV>
                      <wp:extent cx="228600" cy="571500"/>
                      <wp:effectExtent l="4445" t="1905" r="4445" b="190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4.2pt" to="57.55pt,6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07340</wp:posOffset>
                      </wp:positionV>
                      <wp:extent cx="114300" cy="571500"/>
                      <wp:effectExtent l="5080" t="1270" r="5080" b="127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4.2pt" to="66.55pt,6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21640</wp:posOffset>
                      </wp:positionV>
                      <wp:extent cx="228600" cy="457200"/>
                      <wp:effectExtent l="4445" t="2540" r="4445" b="254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3.2pt" to="93.55pt,6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21640</wp:posOffset>
                      </wp:positionV>
                      <wp:extent cx="114300" cy="457200"/>
                      <wp:effectExtent l="5080" t="1270" r="5080" b="127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3.2pt" to="102.55pt,6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93140</wp:posOffset>
                      </wp:positionV>
                      <wp:extent cx="114300" cy="11430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78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14400</wp:posOffset>
                      </wp:positionV>
                      <wp:extent cx="228600" cy="228600"/>
                      <wp:effectExtent l="5080" t="5080" r="508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7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93140</wp:posOffset>
                      </wp:positionV>
                      <wp:extent cx="225425" cy="228600"/>
                      <wp:effectExtent l="5715" t="5080" r="4445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78.2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07440</wp:posOffset>
                      </wp:positionV>
                      <wp:extent cx="22860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87.2pt" to="102.55pt,8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07440</wp:posOffset>
                      </wp:positionV>
                      <wp:extent cx="0" cy="114300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7.2pt" to="93.6pt,9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114300" cy="228600"/>
                      <wp:effectExtent l="4445" t="2540" r="4445" b="254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2pt" to="12.55pt,2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</wp:posOffset>
                      </wp:positionV>
                      <wp:extent cx="114300" cy="228600"/>
                      <wp:effectExtent l="4445" t="2540" r="4445" b="254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2pt" to="21.5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07340</wp:posOffset>
                      </wp:positionV>
                      <wp:extent cx="228600" cy="0"/>
                      <wp:effectExtent l="0" t="5080" r="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4.2pt" to="21.55pt,2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21640</wp:posOffset>
                      </wp:positionV>
                      <wp:extent cx="228600" cy="228600"/>
                      <wp:effectExtent l="5080" t="5080" r="5715" b="571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3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3040</wp:posOffset>
                      </wp:positionV>
                      <wp:extent cx="228600" cy="228600"/>
                      <wp:effectExtent l="3810" t="3810" r="3810" b="381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5.2pt" to="48.55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21640</wp:posOffset>
                      </wp:positionV>
                      <wp:extent cx="228600" cy="114300"/>
                      <wp:effectExtent l="2540" t="4445" r="2540" b="444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3.2pt" to="48.55pt,4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3040</wp:posOffset>
                      </wp:positionV>
                      <wp:extent cx="0" cy="342900"/>
                      <wp:effectExtent l="5080" t="0" r="508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2pt" to="57.6pt,4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35940</wp:posOffset>
                      </wp:positionV>
                      <wp:extent cx="342900" cy="0"/>
                      <wp:effectExtent l="0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2.2pt" to="84.55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3040</wp:posOffset>
                      </wp:positionV>
                      <wp:extent cx="0" cy="342900"/>
                      <wp:effectExtent l="5080" t="0" r="508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5.2pt" to="84.6pt,4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3040</wp:posOffset>
                      </wp:positionV>
                      <wp:extent cx="342900" cy="0"/>
                      <wp:effectExtent l="0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2pt" to="84.55pt,1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07340</wp:posOffset>
                      </wp:positionV>
                      <wp:extent cx="34290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4.2pt" to="84.55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07340</wp:posOffset>
                      </wp:positionV>
                      <wp:extent cx="0" cy="228600"/>
                      <wp:effectExtent l="5080" t="0" r="508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24.2pt" to="66.6pt,4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95680</wp:posOffset>
                      </wp:positionV>
                      <wp:extent cx="228600" cy="22860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7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36040</wp:posOffset>
                      </wp:positionV>
                      <wp:extent cx="228600" cy="228600"/>
                      <wp:effectExtent l="5080" t="5080" r="508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0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07440</wp:posOffset>
                      </wp:positionV>
                      <wp:extent cx="228600" cy="114300"/>
                      <wp:effectExtent l="2540" t="4445" r="2540" b="444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7.2pt" to="48.55pt,9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21740</wp:posOffset>
                      </wp:positionV>
                      <wp:extent cx="228600" cy="228600"/>
                      <wp:effectExtent l="3810" t="3810" r="3810" b="381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6.2pt" to="48.55pt,11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93140</wp:posOffset>
                      </wp:positionV>
                      <wp:extent cx="228600" cy="457200"/>
                      <wp:effectExtent l="4445" t="2540" r="4445" b="254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78.2pt" to="66.55pt,11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93140</wp:posOffset>
                      </wp:positionV>
                      <wp:extent cx="228600" cy="457200"/>
                      <wp:effectExtent l="4445" t="2540" r="4445" b="254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8.2pt" to="84.55pt,1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08"/>
                <w:tab w:val="center" w:pos="939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6.2pt" to="24.8pt,3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6.2pt" to="42.8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21640</wp:posOffset>
                      </wp:positionV>
                      <wp:extent cx="457200" cy="0"/>
                      <wp:effectExtent l="0" t="5080" r="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33.2pt" to="42.8pt,3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35940</wp:posOffset>
                      </wp:positionV>
                      <wp:extent cx="457200" cy="457200"/>
                      <wp:effectExtent l="5080" t="5080" r="571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85pt;margin-top:42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21740</wp:posOffset>
                      </wp:positionV>
                      <wp:extent cx="457200" cy="457200"/>
                      <wp:effectExtent l="5080" t="5080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96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939" w:leader="none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 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 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08"/>
                <w:tab w:val="center" w:pos="94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.2pt" to="19.05pt,3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8740</wp:posOffset>
                      </wp:positionV>
                      <wp:extent cx="228600" cy="342900"/>
                      <wp:effectExtent l="4445" t="3175" r="4445" b="317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6.2pt" to="37.05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21640</wp:posOffset>
                      </wp:positionV>
                      <wp:extent cx="457200" cy="0"/>
                      <wp:effectExtent l="0" t="5080" r="635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3.2pt" to="37.05pt,3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35940</wp:posOffset>
                      </wp:positionV>
                      <wp:extent cx="457200" cy="45720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42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24280</wp:posOffset>
                      </wp:positionV>
                      <wp:extent cx="457200" cy="457200"/>
                      <wp:effectExtent l="5080" t="5080" r="508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9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94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   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   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 1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думаем, как отгадать эту задачу – загадку? Что нам известно про фигурки? Нам известно, что треугольник и круг живут в домиках с большим окном , а круг и квадрат в домиках с высокой крышей. Про какую фигуру известно больше всего? Конечно, про круг. Что известно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естно, что круг живет в домике с высокой крышей и с большим окном. Есть у нас такой домик? Да, это домик 2. Напишем цифру 2 в ответ рядом с кругом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теперь можно узнать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жно узнать, где живет треугольник. Он живет в домике 3. Почему? Потому что в загадке сказано, что треугольник живет в домике с большим окном. А так как в одном таком домике живет круг, то в другом живет треугольник. Напишем в ответе рядом с треугольником цифру 3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где живет квадрат? Квадрат живет в домике 1, потому что этот домик остался свободным. Напишем в ответе рядом с квадратом цифру 1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приведенные мною задания способствуют, с одной стороны, развитию познавательных способностей детей, расширению их математического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sz w:val="28"/>
          <w:szCs w:val="28"/>
        </w:rPr>
        <w:t xml:space="preserve">кругозора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й работе решался ряд зада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ая </w:t>
      </w:r>
      <w:r>
        <w:rPr>
          <w:b/>
          <w:sz w:val="28"/>
          <w:szCs w:val="28"/>
        </w:rPr>
        <w:t>первую з</w:t>
      </w:r>
      <w:r>
        <w:rPr>
          <w:sz w:val="28"/>
          <w:szCs w:val="28"/>
        </w:rPr>
        <w:t>адачу своего исследования, я выяснила, как развивается личность ребёнка в младшем школьном возрасте, какие виды мышления необходимо развивать в процессе становления личност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ая </w:t>
      </w:r>
      <w:r>
        <w:rPr>
          <w:b/>
          <w:sz w:val="28"/>
          <w:szCs w:val="28"/>
        </w:rPr>
        <w:t xml:space="preserve">вторую </w:t>
      </w:r>
      <w:r>
        <w:rPr>
          <w:sz w:val="28"/>
          <w:szCs w:val="28"/>
        </w:rPr>
        <w:t>задачу своего исследования, я ознакомилась с основными метапредметными умениями и их ролью в учебном процессе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ая </w:t>
      </w:r>
      <w:r>
        <w:rPr>
          <w:b/>
          <w:sz w:val="28"/>
          <w:szCs w:val="28"/>
        </w:rPr>
        <w:t>третью</w:t>
      </w:r>
      <w:r>
        <w:rPr>
          <w:sz w:val="28"/>
          <w:szCs w:val="28"/>
        </w:rPr>
        <w:t xml:space="preserve"> задачу своего исследования, я описала свой опыт работы по формированию метапредметных умений на уроках математики посредством разнообразных упражнений развивающего характера, которые способствуют развитию их у детей, памяти, творческого воображения, наблюдательности, последовательности, умению просто, чётко и правильно излагать мысл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решения </w:t>
      </w:r>
      <w:r>
        <w:rPr>
          <w:b/>
          <w:sz w:val="28"/>
          <w:szCs w:val="28"/>
        </w:rPr>
        <w:t xml:space="preserve">четвёртой </w:t>
      </w:r>
      <w:r>
        <w:rPr>
          <w:sz w:val="28"/>
          <w:szCs w:val="28"/>
        </w:rPr>
        <w:t>задачи для последователей опыта разработала следующие рекомендации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>- Начинать работу по развитию метапредметных умений младшего школьника советую с изучения теории. При выборе упражнений следует помнить, что все задания классифицируются по основным познавательным процессам. Такими познавательными процессами являются: внимание, восприятие, воображение, память, мышление. Развитию же мышления уделяют особое внимание, и в курс математики включается система содержательно – логических заданий, направленных на развитие и совершенствование мыслительных операций: сравнение, анализ, синтез, проведение обобщения и классификации, выявление закономерностей, решение логических зада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енность развивающего задания определяйте не по тому, какую реакцию оно вызывает со стороны детей, а учитывайте, насколько оно эффективно поможет решить учебную задачу применительно к каждому ученику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бирая какое – либо задание продумайте следующие вопросы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акова цель задания. Какие умения и навыки будут формироваться в процессе его проведения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сильно ли оно для учащихся всего класса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се ли учащиеся будут в одинаковой степени выполнять упражнение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дведите итог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 о том, что не все задания, выбранные вами равноценны с точки зрения влияния их на эффективность обу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Шевченко С.Д. Как научить каждого –М., Просвещение , 199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онтиева  М.Р. Справка о проблемах и перспективах развития начально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Начальная школа № 4 1997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Лебедева Н.В. Преемственность в  учебно – воспитательной работе  учителей начальных классов и учителей предметников. Начальная школа №12 1997г. 4.Подласый И.П. Педагогика. М., Просвещение,199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Занков Л.В.Избранные  педагогические труды. М., 1990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Сухомлинский В.А. Сердце отдаю детям. М., 198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Ушинский К.Д. Человек как предмет воспитания. Собрание сочинений. М.,1979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Махмутов М.И. Проблемное  обучение: Основные вопросы  теории. М., Педагогика 197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Тихомирова Л.Ф Упражнения на каждый день :логика для школьников. Ярославль:1998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Истомина Н.Б. Активизация уч-ся на уроках  математики в начальных классах: Пособие для учителя.- М., Просвещение ,1985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11.Вахновецкий Б.А. Логическая математика для младших школьников. М.: 2004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sz w:val="28"/>
          <w:szCs w:val="28"/>
        </w:rPr>
        <w:t>12. Чекин А.Л. Математика. Методическое пособие. М.: Академкнига/ Учебник, 2006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Жигалкина Т.К. Игровые и занимательные задания по математике. Пособие для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я. М.: Просвещение, 1987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14. Винокурова Н.К.. Подумаем вместе. М.: Росткнига, 200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</w:t>
      </w:r>
    </w:p>
    <w:sectPr>
      <w:footerReference w:type="default" r:id="rId5"/>
      <w:type w:val="nextPage"/>
      <w:pgSz w:w="11906" w:h="16838"/>
      <w:pgMar w:left="513" w:right="566" w:gutter="567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01:00Z</dcterms:created>
  <dc:creator>Admin</dc:creator>
  <dc:description/>
  <cp:keywords/>
  <dc:language>en-US</dc:language>
  <cp:lastModifiedBy>Admin</cp:lastModifiedBy>
  <cp:lastPrinted>2012-12-10T17:57:00Z</cp:lastPrinted>
  <dcterms:modified xsi:type="dcterms:W3CDTF">2020-08-26T09:42:00Z</dcterms:modified>
  <cp:revision>19</cp:revision>
  <dc:subject/>
  <dc:title>          Главная аттестационная комиссия Комитета по образованию</dc:title>
</cp:coreProperties>
</file>