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 мой неповторим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 музыка: Митрофанова Ксения, 5-б, ГБОУ СОШ № 48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упл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ветит в ок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уше легко и свет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иданье по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я очень ж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альчишка-сосе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руг по школе и не ат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имя Пе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в кого я влюбл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бург любим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мой неповторим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вои до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сты, и остр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оздух эт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из нас поэ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ы в тебя не з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все мои друз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упл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Есенин гуля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чём-то Пушкин мечт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тайн и леге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овляет много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частье, друзь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петербурженка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гу день за дн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о городе сво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бург любим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мой неповторим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вои до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сты, и остр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оздух эт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из нас поэ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юблены в тебя не зр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все мои друз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8:51:00Z</dcterms:created>
  <dc:creator>Natali</dc:creator>
  <dc:description/>
  <cp:keywords/>
  <dc:language>en-US</dc:language>
  <cp:lastModifiedBy>user</cp:lastModifiedBy>
  <dcterms:modified xsi:type="dcterms:W3CDTF">2020-03-02T18:54:00Z</dcterms:modified>
  <cp:revision>4</cp:revision>
  <dc:subject/>
  <dc:title/>
</cp:coreProperties>
</file>