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_Hlk49093764"/>
      <w:r>
        <w:rPr>
          <w:b/>
          <w:sz w:val="28"/>
          <w:szCs w:val="28"/>
        </w:rPr>
        <w:t>«Знакомство с русской национальной культурой как средство воспитания нравственно-патриотических чувств дошкольников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ейч Г.Н., воспитатель МБДОУ «Детский сад № 40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атриотического воспитания подрастающего поколения сегодня сохраняет свою актуальность. Молодое поколение забывает русскую народную культуру, народные игры. Наблюдается взаимоотчуждение детей и родителей, разрыв тёплых, эмоциональных связей между старшим и подрастающим поколением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теческого наследия воспитывает уважение, гордость за землю, на которой живёшь. Человек, живущий в России, обязан знать её культуру и истор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чувства господствуют над всеми сторонами жизни ребенка. Именно этот отрезок жизни человека является наиболее благоприятным для эмоционально-психологического воздействия на ребенка, так как его образы очень ярки и сильны, и поэтому они остаются в памяти надолго, а иногда и на всю жизнь, что очень важно в воспитании патриот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вопросу имеется опыт работы педагогов, выпускаются методические пособия. Однако мало научных исследований именно по дошкольному возрасту. Особенно при знакомстве с народными праздниками, традициями, так как они зачастую имеют религиозную осн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рганизуя работу, мы в первую очеред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пределили уровень сформированности нравственно-патриотических чувств у дошкольников, были определили компонен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Показателем </w:t>
      </w:r>
      <w:r>
        <w:rPr>
          <w:i/>
          <w:sz w:val="28"/>
          <w:szCs w:val="28"/>
        </w:rPr>
        <w:t>когнитивного компонента</w:t>
      </w:r>
      <w:r>
        <w:rPr>
          <w:sz w:val="28"/>
          <w:szCs w:val="28"/>
        </w:rPr>
        <w:t xml:space="preserve">, как результата познавательной деятельности, служит наличие представлений о культуре, обычаях, традициях русского на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оказателем </w:t>
      </w:r>
      <w:r>
        <w:rPr>
          <w:i/>
          <w:sz w:val="28"/>
          <w:szCs w:val="28"/>
        </w:rPr>
        <w:t>эмоционально-мотивационного компонента</w:t>
      </w:r>
      <w:r>
        <w:rPr>
          <w:sz w:val="28"/>
          <w:szCs w:val="28"/>
        </w:rPr>
        <w:t xml:space="preserve"> служит наличие интереса к культуре русского народа, наличие желания изучать культуру русского на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ем </w:t>
      </w:r>
      <w:r>
        <w:rPr>
          <w:i/>
          <w:sz w:val="28"/>
          <w:szCs w:val="28"/>
        </w:rPr>
        <w:t>поведенческого -</w:t>
      </w:r>
      <w:r>
        <w:rPr>
          <w:sz w:val="28"/>
          <w:szCs w:val="28"/>
        </w:rPr>
        <w:t xml:space="preserve"> служит проявление уважительного отношения к другим людям, отсутствие отрицательного отношения к ним, умение регулировать свое поведение в зависимости от ситуаций взаимо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проблемы была поставлена цель: «Воспитание у дошкольников патриотических чувств в процессе ознакомления с культурой русского народа». Для достижения поставленной цели мы определили задачи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Создать мотивацию детей к проявлению патриотических чувств в разных видах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ть и реализовать вариативные формы организации образовательной деятельности, вовлекать детей в различные мероприятия группы, МБДОУ, города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социального партнерства с родителями по проблемам патриотического воспитания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еемственность МБДОУ и школы</w:t>
        <w:br/>
        <w:t>по взаимодействию с семьями воспитанников и учреждениями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ознакомлению детей с русскими народными предметами и традициями начинается уже в раннем возрасте. Учитывая возрастные особенности, большое внимание уделяется фольклору, знакомству с русскими народными играми, игрушками-забавами. Хороводы с платочками, кокошники и полушалки, народные игрушки, уголки ряжения с элементами русских костюмов вносят в игры детей яркость, побуждают к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вносится макет русской избы с предметами крестьянского быта. Обогащаются предметы для сюжетных игр, по возможности интерьер пополняется стариной домашней утварью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шей и подготовительной группе, дети начинают активно проявлять интерес к историческим событиям, традициям, особенностям народной культуры, таким как русские костюмы, праздники, игры. Они устанавливают взаимосвязи между явлениями и предметами: систематизируют, группируют, выстраивают «Ленту времени». Все это отражается в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ектной деятельности детьми и взрослыми мини-музей группы пополнился элементами макета русской избы, куклами-самокрутками, альбомами (костюмы русского народа, с предметами народного быта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регулярно обновляются выставки по народным промыслам и предметам быта. Работа в мини-музее помогает детям закрепить знания о домашней утвари и предметах быта, полученные ранее. Можно увидеть натуральные предметы, подержать в руках и рассмотреть узоры. Попробовать отправить чугунок в печку и покачать люльку с малышом. Все это дает прочувствовать ту атмосферу быта, которая современному городскому ребенку не доступн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ом процессе используем разнообразные формы организации работы с дошкольниками, как совместно со взрослым (специально организованные или спонтанные), так и самостоятельные. Большое внимание уделяем интерактивным, проблемно-поисковым, игровым формам работы с деть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мываем приёмы мотивации через вовлечение детей к созданию и преобразованию предметной среды в группе, подготовке к событиям, организации выставок и проведению экскурсий, мастер-классов для детей и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МБДОУ наряду с традиционными праздниками проводятся и мероприятия, способствующие развитию патриотических чувств: осенняя ярмарка, фольклорные праздники - Кузьминки, Масленица, поддерживаются пасхальные традиции. Помогают нам в проведении мероприятий учащиеся и педагоги фольклорного отделения Детской школы искусств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углубленная работа в группе ведется по ознакомлению с русским народным творчеством. Видя интерес детей, со старшей группы, мы организовали детский клуб «Народные промыслы». Одна из его задач - </w:t>
      </w:r>
      <w:r>
        <w:rPr>
          <w:color w:val="000000"/>
          <w:sz w:val="28"/>
          <w:szCs w:val="28"/>
        </w:rPr>
        <w:t xml:space="preserve">знакомство с различными видами декоративных росписей. Воспитанники сами могут выбрать вид росписи, которой хотели бы раскрасить деревянную заготовку. Так же самостоятельно придумывают композицию, располагают элементы уз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 осознанного отношения родителей к вопросам нравственно-патриотического воспитания работа не будет достаточно эффективна. Вовлекая родителей в образовательный процесс, учитывали уровень их активности, педагогической грамотности по вопросам. Перед нами стояли задачи: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помощниками тех родителей, которые проявляют интерес к нашей работе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и вовлечь в работу тех родителей, которые оказались пасси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ннем и младшем возрасте родители показывают спектакли по русским народным сказ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редней группы принимают участие в проведении тематических досугов и праздников с элементами фольклорных традиций. Три раза в год проходит музыкально-литературная гостиная, которая обязательно включает в себя народные песни, игры и пля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ршрут выходного дня» стал одной из традиций нашей группы. Родители вначале выступали только в роли сопровождающих. Сейчас они сами предлагают интересные экскурсии, помогают в их подготовке и прове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и дети участвуют в конкурсах детского и семейного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итоги работы, мы считаем наиболее </w:t>
      </w:r>
      <w:r>
        <w:rPr>
          <w:sz w:val="28"/>
          <w:szCs w:val="28"/>
          <w:shd w:fill="FFFFFF" w:val="clear"/>
        </w:rPr>
        <w:t>существенным результатом:</w:t>
      </w:r>
    </w:p>
    <w:p>
      <w:pPr>
        <w:pStyle w:val="Normal"/>
        <w:numPr>
          <w:ilvl w:val="0"/>
          <w:numId w:val="2"/>
        </w:numPr>
        <w:spacing w:lineRule="auto" w:line="360"/>
        <w:ind w:left="1117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ознание родителями их значимости в воспитании нравственно-патриотических чувств ребенка; </w:t>
      </w:r>
    </w:p>
    <w:p>
      <w:pPr>
        <w:pStyle w:val="Normal"/>
        <w:numPr>
          <w:ilvl w:val="0"/>
          <w:numId w:val="2"/>
        </w:numPr>
        <w:spacing w:lineRule="auto" w:line="360"/>
        <w:ind w:left="1117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живой интерес детей к истории Родины, общественным явлениям и событиям, происходящим в городе, стране; </w:t>
      </w:r>
    </w:p>
    <w:p>
      <w:pPr>
        <w:pStyle w:val="Normal"/>
        <w:numPr>
          <w:ilvl w:val="0"/>
          <w:numId w:val="2"/>
        </w:numPr>
        <w:spacing w:lineRule="auto" w:line="360"/>
        <w:ind w:left="1117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чувство радости, гордости за наши достижения прошлого и настоящего.</w:t>
      </w:r>
      <w:r>
        <w:rPr>
          <w:sz w:val="28"/>
          <w:szCs w:val="28"/>
        </w:rPr>
        <w:t xml:space="preserve"> 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vanish/>
          <w:sz w:val="28"/>
          <w:szCs w:val="28"/>
        </w:rPr>
      </w:pPr>
      <w:bookmarkStart w:id="1" w:name="_Hlk49093764"/>
      <w:r>
        <w:rPr>
          <w:sz w:val="28"/>
          <w:szCs w:val="28"/>
        </w:rPr>
        <w:t>Помните, что родная культура, как и отец и мать, должна стать неотъемлемой частью души ребёнка, началом, порождающим личность.</w:t>
      </w:r>
      <w:bookmarkStart w:id="2" w:name="_PictureBullets"/>
      <w:bookmarkEnd w:id="1"/>
      <w:bookmarkEnd w:id="2"/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0.95pt;height:21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1117" w:hanging="360"/>
      </w:pPr>
      <w:rPr>
        <w:rFonts w:ascii="Franklin Gothic Book" w:hAnsi="Franklin Gothic Book" w:cs="Franklin Gothic Boo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9:23:00Z</dcterms:created>
  <dc:creator>zOrg</dc:creator>
  <dc:description/>
  <cp:keywords/>
  <dc:language>en-US</dc:language>
  <cp:lastModifiedBy>Галина Дейч</cp:lastModifiedBy>
  <dcterms:modified xsi:type="dcterms:W3CDTF">2020-08-23T13:50:00Z</dcterms:modified>
  <cp:revision>81</cp:revision>
  <dc:subject/>
  <dc:title/>
</cp:coreProperties>
</file>