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В.Осеева    «Волшебное слово»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/>
        <w:t xml:space="preserve">: </w:t>
      </w:r>
      <w:r>
        <w:rPr>
          <w:sz w:val="28"/>
          <w:szCs w:val="28"/>
        </w:rPr>
        <w:t xml:space="preserve">Познакомить с содержанием произведения   В.Осеевой    «Волшебное слово».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рмировать познавательную активность.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ывать культуру речи, культуру общ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/>
        <w:t xml:space="preserve"> </w:t>
      </w:r>
      <w:r>
        <w:rPr>
          <w:sz w:val="28"/>
          <w:szCs w:val="28"/>
        </w:rPr>
        <w:t xml:space="preserve">презентация «Слово не воробей, вылетит – не поймаешь»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ворческие работы детей.  Словарь син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Ход урока: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.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Заливистый школьный звонок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Позвал нас на урок.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Будьте все внимательны,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А еще старательны.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ения плана работы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лан.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Проект « Слово не воробей, вылетит – не поймаешь».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-Прочитайте.</w:t>
      </w:r>
    </w:p>
    <w:p>
      <w:pPr>
        <w:pStyle w:val="Normal"/>
        <w:ind w:left="840" w:hanging="0"/>
        <w:rPr/>
      </w:pPr>
      <w:r>
        <w:rPr>
          <w:sz w:val="28"/>
          <w:szCs w:val="28"/>
        </w:rPr>
        <w:t>-Расположите по порядку пункты плана. Кто  обоснует?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-С какого пункта начнем работу?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-В какой момент проведем физминутку?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Итак, начнем работу.</w:t>
      </w:r>
    </w:p>
    <w:p>
      <w:pPr>
        <w:pStyle w:val="Normal"/>
        <w:ind w:left="84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-Как бы вы хотели проверить домашнее зада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   Работа по карт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 xml:space="preserve">-С какой целью даю работу?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да человек не гов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дом дар 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к сокрыт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аад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познакомились с произведением В. Осеевой «Волшебное слово»</w:t>
      </w:r>
    </w:p>
    <w:p>
      <w:pPr>
        <w:pStyle w:val="Normal"/>
        <w:rPr/>
      </w:pPr>
      <w:r>
        <w:rPr>
          <w:sz w:val="28"/>
          <w:szCs w:val="28"/>
        </w:rPr>
        <w:t>- И все же как,  по-вашему, есть «волшебные»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твечает В.Осе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   Выборочное чтени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 Показ слайд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айдите отрывки и зачитайте к данному сл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ог: - Какую силу имеют «волшебные» слова?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Какие слова вы знаете?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какому пункту плана приступа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Физминут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охлопаем в ладош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жно, весел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ши ножки постучал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жно, весел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коленочкам удар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ише, тише, тиш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и ручки поднимай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ше, выше, вы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Проект «Слово не воробей, вылетит – не поймаешь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человеческие качества всегда ценили лю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 Добро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м быть, совсем, совсем не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висит доброта от ро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оброта, как солнце св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ются взрослые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 чего можно радов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ы стали анализировать, что же происходит с нашей речью по мере нашего взросления. И стали изучать нашу речь с раннего детства. Словечки были такие же маленькие, как и мы 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Показ творческих работ и слайд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говорили мало, но нас понимали наши близ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умели слушать, когда нам пели колыбельные песни, рассказывали сказки, читали кн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умели слышать, когда нас звала мама по имени, и мы понимали е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то происходит с речью по мере нашего взросления?</w:t>
      </w:r>
    </w:p>
    <w:p>
      <w:pPr>
        <w:pStyle w:val="Normal"/>
        <w:rPr/>
      </w:pPr>
      <w:r>
        <w:rPr>
          <w:sz w:val="28"/>
          <w:szCs w:val="28"/>
        </w:rPr>
        <w:t xml:space="preserve">-  А какие слова легче произнос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труд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почему в нашей речи  появляются слова « сорняки 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но ли обойтись  без слов, которые засоряют нашу речь. Ведь мы знаем, что, словом можно обидеть. А больному словечко шепнул с любовью – вернул ему половину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обратились к устному народному творчеству.  Мы собрали  пословицы, которые нас уч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каз творческих работ и слай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слушай все, но кажды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пись, брат, на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аром рот один у нас, а уха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золото наш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ль уж и бог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нания об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че во сто к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ы слышали слово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г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аль не зл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ачен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 –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ец – кул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ысль уместить  </w:t>
      </w:r>
    </w:p>
    <w:p>
      <w:pPr>
        <w:pStyle w:val="Normal"/>
        <w:rPr/>
      </w:pPr>
      <w:r>
        <w:rPr>
          <w:sz w:val="28"/>
          <w:szCs w:val="28"/>
        </w:rPr>
        <w:t>в 100 слов не мудре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 мыслей в слово умести 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говорит, не так уж ва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говорит – важный гораз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собеседник нашу мысль постиг.</w:t>
      </w:r>
    </w:p>
    <w:p>
      <w:pPr>
        <w:pStyle w:val="Normal"/>
        <w:rPr/>
      </w:pPr>
      <w:r>
        <w:rPr>
          <w:sz w:val="28"/>
          <w:szCs w:val="28"/>
        </w:rPr>
        <w:t>Нужней нам сердце, нежели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та спор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 дней разд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но говори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 твой – твой хода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мно говори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-  твой враг закля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у учат эти послов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ую бы вы взяли на вооруже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хочу вернуться  к эпиграфу. Прочитайте. Что хочется с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  Итог урока:</w:t>
      </w:r>
    </w:p>
    <w:p>
      <w:pPr>
        <w:pStyle w:val="Normal"/>
        <w:rPr/>
      </w:pPr>
      <w:r>
        <w:rPr>
          <w:sz w:val="28"/>
          <w:szCs w:val="28"/>
        </w:rPr>
        <w:t>- Почему проект мы назвали: «Слово не воробей, вылетит - не поймаеш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 вы хотели посовет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   Домашнее задани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задание вы хотите предло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ть. Найти синонимы к слову «волшебный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ьте советы по культуре общения</w:t>
      </w:r>
      <w:r>
        <w:rPr/>
        <w:t xml:space="preserve">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23:00Z</dcterms:created>
  <dc:creator>Admin</dc:creator>
  <dc:description/>
  <dc:language>en-US</dc:language>
  <cp:lastModifiedBy>Admin</cp:lastModifiedBy>
  <cp:lastPrinted>2010-02-14T17:50:00Z</cp:lastPrinted>
  <dcterms:modified xsi:type="dcterms:W3CDTF">2020-08-25T08:23:00Z</dcterms:modified>
  <cp:revision>2</cp:revision>
  <dc:subject/>
  <dc:title>Покуда человек не говорит,</dc:title>
</cp:coreProperties>
</file>