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ноуровневые задания по       математике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класс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уровень</w:t>
            </w:r>
            <w:r>
              <w:rPr>
                <w:b/>
                <w:sz w:val="28"/>
                <w:szCs w:val="28"/>
              </w:rPr>
              <w:t>.          Найди значения выражений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65 – 4                                               89 – 7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65 – 40                                             89 – 70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25 – 2                                               48 – 3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25 – 20                                             48 – 30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уровень.          </w:t>
            </w:r>
            <w:r>
              <w:rPr>
                <w:b/>
                <w:sz w:val="28"/>
                <w:szCs w:val="28"/>
              </w:rPr>
              <w:t>Найди значения выражений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870" w:leader="none"/>
              </w:tabs>
              <w:rPr/>
            </w:pPr>
            <w:r>
              <w:rPr>
                <w:sz w:val="28"/>
                <w:szCs w:val="28"/>
              </w:rPr>
              <w:tab/>
              <w:t xml:space="preserve">       65 – 4                                    89 – 7 </w:t>
              <w:tab/>
              <w:t xml:space="preserve">           48 –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675 – 40                                  89 – 70                               48 – 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адай закономерность, по которой подобраны пары выражени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Составь по этому же правилу пары выражений с другими числами.</w:t>
            </w:r>
          </w:p>
          <w:p>
            <w:pPr>
              <w:pStyle w:val="Normal"/>
              <w:ind w:left="1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Normal"/>
              <w:ind w:left="1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уровень</w:t>
            </w:r>
            <w:r>
              <w:rPr>
                <w:b/>
                <w:sz w:val="28"/>
                <w:szCs w:val="28"/>
              </w:rPr>
              <w:t>.          Сравни ( &gt;, &lt;, = )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0  *  5                                 17 см  *  60 см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2  *  23                               30 см  *  3 дм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80  * 90                             1 дм 4 см  *  12 см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00  *  10                              1 дм  *  1 м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sz w:val="28"/>
                <w:szCs w:val="28"/>
              </w:rPr>
              <w:t xml:space="preserve">2 уровень.          </w:t>
            </w:r>
            <w:r>
              <w:rPr>
                <w:b/>
                <w:sz w:val="28"/>
                <w:szCs w:val="28"/>
              </w:rPr>
              <w:t>Сравни ( &gt;, &lt;, = )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 м  * 10 дм                              а – 5 + 3  *  а – ( 5 + 3 )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40 см  *  5 дм                           с – 10 – 60  *  с - 70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 дм 6 см  *  64 см                   ( а + в ) – с  *  а + ( в – с )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6 дм  *  100 см                         а + ( в + с )  *  ( а + в ) + с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уровень</w:t>
            </w:r>
            <w:r>
              <w:rPr>
                <w:b/>
                <w:sz w:val="28"/>
                <w:szCs w:val="28"/>
              </w:rPr>
              <w:t xml:space="preserve">.          </w:t>
            </w:r>
            <w:r>
              <w:rPr>
                <w:sz w:val="28"/>
                <w:szCs w:val="28"/>
              </w:rPr>
              <w:t xml:space="preserve">.  </w:t>
            </w:r>
            <w:r>
              <w:rPr>
                <w:b/>
                <w:sz w:val="28"/>
                <w:szCs w:val="28"/>
              </w:rPr>
              <w:t>Решите примеры по образцу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160020</wp:posOffset>
                      </wp:positionV>
                      <wp:extent cx="342265" cy="113665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13760"/>
                                <a:chOff x="0" y="0"/>
                                <a:chExt cx="34236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064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17064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95pt;margin-top:12.6pt;width:26.9pt;height:8.9pt" coordorigin="359,252" coordsize="538,178">
                      <v:line id="shape_0" from="359,252" to="627,43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,252" to="897,4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8 + 20  =  ( 50 + 20 ) + 8 = 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50       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144780</wp:posOffset>
                      </wp:positionV>
                      <wp:extent cx="342265" cy="113665"/>
                      <wp:effectExtent l="3175" t="4445" r="317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13760"/>
                                <a:chOff x="0" y="0"/>
                                <a:chExt cx="34236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064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17064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95pt;margin-top:11.4pt;width:26.9pt;height:8.9pt" coordorigin="359,228" coordsize="538,178">
                      <v:line id="shape_0" from="359,228" to="627,40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,228" to="897,4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3 – 30  =  (60 – 30 ) + 3 = 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0        3</w:t>
            </w:r>
          </w:p>
          <w:p>
            <w:pPr>
              <w:pStyle w:val="Normal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40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129540</wp:posOffset>
                      </wp:positionV>
                      <wp:extent cx="342265" cy="113665"/>
                      <wp:effectExtent l="3175" t="4445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13760"/>
                                <a:chOff x="0" y="0"/>
                                <a:chExt cx="34236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064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17064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95pt;margin-top:10.2pt;width:26.9pt;height:8.9pt" coordorigin="359,204" coordsize="538,178">
                      <v:line id="shape_0" from="359,204" to="627,38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,204" to="897,3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9 + 10 = 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40        9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114300</wp:posOffset>
                      </wp:positionV>
                      <wp:extent cx="342265" cy="113665"/>
                      <wp:effectExtent l="3175" t="4445" r="317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13760"/>
                                <a:chOff x="0" y="0"/>
                                <a:chExt cx="34236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064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17064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95pt;margin-top:9pt;width:26.9pt;height:8.9pt" coordorigin="359,180" coordsize="538,178">
                      <v:line id="shape_0" from="359,180" to="627,35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,180" to="897,3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5 – 30 = 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30        5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213360</wp:posOffset>
                      </wp:positionV>
                      <wp:extent cx="342265" cy="113665"/>
                      <wp:effectExtent l="3175" t="4445" r="317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13760"/>
                                <a:chOff x="0" y="0"/>
                                <a:chExt cx="34236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064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17064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95pt;margin-top:16.8pt;width:26.9pt;height:8.9pt" coordorigin="359,336" coordsize="538,178">
                      <v:line id="shape_0" from="359,336" to="627,51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,336" to="897,5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7 + 20  = 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     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3 – 40  = ____________________________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23495</wp:posOffset>
                      </wp:positionV>
                      <wp:extent cx="342265" cy="113665"/>
                      <wp:effectExtent l="3175" t="4445" r="317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13760"/>
                                <a:chOff x="0" y="0"/>
                                <a:chExt cx="34236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064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17064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95pt;margin-top:1.85pt;width:26.9pt;height:8.9pt" coordorigin="359,37" coordsize="538,178">
                      <v:line id="shape_0" from="359,37" to="627,21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,37" to="897,2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    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уровень.          </w:t>
            </w:r>
            <w:r>
              <w:rPr>
                <w:b/>
                <w:sz w:val="28"/>
                <w:szCs w:val="28"/>
              </w:rPr>
              <w:t>Решите пример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7 + 20 = ______                        57 + 20 =   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4 – 30 = ______                        35 – 30 =   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8 + 10 = ______                        72 – 40 =   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6 – 4 =  _______                        84 - 5 =   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 уровень.          .      </w:t>
            </w:r>
            <w:r>
              <w:rPr>
                <w:b/>
                <w:sz w:val="28"/>
                <w:szCs w:val="28"/>
              </w:rPr>
              <w:t>Разделите примеры на две группы, запишите их в два столби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7 + 20 , 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8 + 10 ,  34 – 30,  72 – 40,  31 + 40,  64 – 30,  86 – 30,  63 + 30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______________________                                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______________________                                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______________________                                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______________________                                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 значения выраже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4:26:00Z</dcterms:created>
  <dc:creator>Розарио</dc:creator>
  <dc:description/>
  <dc:language>en-US</dc:language>
  <cp:lastModifiedBy>Admin</cp:lastModifiedBy>
  <cp:lastPrinted>2005-03-01T10:15:00Z</cp:lastPrinted>
  <dcterms:modified xsi:type="dcterms:W3CDTF">2020-08-30T14:26:00Z</dcterms:modified>
  <cp:revision>2</cp:revision>
  <dc:subject/>
  <dc:title>1 ур</dc:title>
</cp:coreProperties>
</file>