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I</w:t>
      </w: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  <w:t>. F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>ind the synonyms.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.     frank                     1. silly</w:t>
        <w:br/>
        <w:t>2.     clever                    2. communicative</w:t>
        <w:br/>
        <w:t>3.     stupid                    3. hardworking</w:t>
        <w:br/>
        <w:t>4.     sociable                4.  intelligent</w:t>
        <w:br/>
        <w:t xml:space="preserve">5.     competent             5. honest </w:t>
        <w:br/>
        <w:t>6.     industrious            6. sure</w:t>
        <w:br/>
        <w:t>7.     confident               7. professional</w:t>
      </w:r>
    </w:p>
    <w:p>
      <w:pPr>
        <w:pStyle w:val="Style15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II</w:t>
      </w: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  <w:t>. F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>ind the antonyms.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  <w:lang w:val="en-US"/>
        </w:rPr>
        <w:t xml:space="preserve">1.     weak                    1. energetic </w:t>
        <w:br/>
        <w:t>2.     passive                2.  lazy</w:t>
        <w:br/>
        <w:t>3.     interesting            3.  strong</w:t>
        <w:br/>
        <w:t>4.     industrious           4.  rude</w:t>
        <w:br/>
        <w:t>5.     angry                    5.  boring</w:t>
        <w:br/>
        <w:t>6.     sad                       6.  kind</w:t>
        <w:br/>
        <w:t>7.     polite                     7.  cheerful</w:t>
      </w:r>
    </w:p>
    <w:p>
      <w:pPr>
        <w:pStyle w:val="Style15"/>
        <w:rPr/>
      </w:pPr>
      <w:r>
        <w:rPr>
          <w:rFonts w:cs="Arial" w:ascii="Arial" w:hAnsi="Arial"/>
          <w:b/>
          <w:sz w:val="20"/>
          <w:szCs w:val="20"/>
          <w:lang w:val="en-US"/>
        </w:rPr>
        <w:t> </w:t>
      </w:r>
      <w:r>
        <w:rPr>
          <w:rFonts w:cs="Arial" w:ascii="Arial" w:hAnsi="Arial"/>
          <w:b/>
          <w:sz w:val="20"/>
          <w:szCs w:val="20"/>
          <w:lang w:val="en-US"/>
        </w:rPr>
        <w:t>III. How many positive and negative features of character does your partner have</w:t>
      </w:r>
      <w:r>
        <w:rPr/>
        <w:t xml:space="preserve">? </w:t>
      </w:r>
    </w:p>
    <w:tbl>
      <w:tblPr>
        <w:tblW w:w="90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98"/>
        <w:gridCol w:w="491"/>
        <w:gridCol w:w="551"/>
        <w:gridCol w:w="1333"/>
      </w:tblGrid>
      <w:tr>
        <w:trPr/>
        <w:tc>
          <w:tcPr>
            <w:tcW w:w="6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ESTIONS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 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DJECTIVE</w:t>
            </w:r>
          </w:p>
        </w:tc>
      </w:tr>
      <w:tr>
        <w:trPr/>
        <w:tc>
          <w:tcPr>
            <w:tcW w:w="6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 Do you always smile and say hello when you meet someone?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 Do you always do your homework and spend extra time on schoolwork?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 Are you afraid to speak to people you don’t know?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 Do you dislike working hard?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 Do you seldom boast or say that you are the best?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 Are you only interested in yourself?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 Do you always say the truth?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 Do you like making jokes?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 Do you always say «Thank you» and «Please»?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 Are you good at subjects at school?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Style15"/>
        <w:rPr/>
      </w:pPr>
      <w:r>
        <w:rPr>
          <w:rFonts w:cs="Arial" w:ascii="Arial" w:hAnsi="Arial"/>
          <w:sz w:val="20"/>
          <w:szCs w:val="20"/>
          <w:lang w:val="en-US"/>
        </w:rPr>
        <w:t>Match these adjectives with the questions and then characterize your partner: honest, hard-working, to have a sense of humour, shy, polite, clever, friendly, lazy, brilliant, selfish.  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 </w:t>
      </w:r>
      <w:r>
        <w:rPr>
          <w:rFonts w:cs="Arial" w:ascii="Arial" w:hAnsi="Arial"/>
          <w:b/>
          <w:sz w:val="20"/>
          <w:szCs w:val="20"/>
          <w:lang w:val="en-US"/>
        </w:rPr>
        <w:t xml:space="preserve">IV. Make up a riddle about your classmate, using as many new words as possible. First describe the appearance of a person and then his character. </w:t>
      </w:r>
    </w:p>
    <w:p>
      <w:pPr>
        <w:pStyle w:val="Style15"/>
        <w:numPr>
          <w:ilvl w:val="0"/>
          <w:numId w:val="1"/>
        </w:numPr>
        <w:spacing w:before="28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e / She is a girl / boy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He / She is … years old. 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e / She has got … eyes and … hair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e / She is …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e / She is (not) …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is / Her birthday is on the … of … .</w:t>
      </w:r>
    </w:p>
    <w:p>
      <w:pPr>
        <w:pStyle w:val="Style15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9:16:00Z</dcterms:created>
  <dc:creator>DIMA</dc:creator>
  <dc:description/>
  <cp:keywords/>
  <dc:language>en-US</dc:language>
  <cp:lastModifiedBy>DIMA</cp:lastModifiedBy>
  <dcterms:modified xsi:type="dcterms:W3CDTF">2004-12-31T19:40:00Z</dcterms:modified>
  <cp:revision>5</cp:revision>
  <dc:subject/>
  <dc:title/>
</cp:coreProperties>
</file>