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Fonts w:ascii="Times" w:hAnsi="Times" w:cs="Times"/>
          <w:color w:val="000000"/>
        </w:rPr>
      </w:pPr>
      <w:r>
        <w:rPr/>
        <w:t>Характеристика на _______________________________                                                         ___________________________________ года рождения                                                                                                                  проживающего по адресу: _________________________</w:t>
      </w:r>
    </w:p>
    <w:p>
      <w:pPr>
        <w:pStyle w:val="Normal"/>
        <w:jc w:val="center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Мальчик поступил в среднюю логопедическую группу ГБДОУ №__ Калининского района с 01.09.20__г. по направлению ТП МПК с логопедическим заключением: «Тяжелое нарушение речи. Общее недоразвитие речи (2 уровень речевого развития). Стертая дизартрия». Рекомендованы занятия с психологом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На момент поступления у ребенка отмечалось нарушение понимания обращенной речи, нарушение  концентрации внимания, низкая работоспособность, гиперактивность.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настоящее время мальчик посещает среднюю логопедическую группу. Интереса к учебной деятельности не проявляет, на занятиях пассивен. Новый материал требует неоднократного повторения и закрепления. Внимание неустойчивое. На подгрупповых  занятиях часто отвлекается, не слушает, затрудняется сосредоточить своё внимание на предлагаемых заданиях. Основная форма работы и усвоения материала – индивидуальные занятия. Двигательно расторможенный (ложится на стол, раскачивается на стуле). Объем памяти снижен. Эмоционально неустойчивый (отмечаются колебания настроения от истерики до агрессии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Моторной сфера - общая моторная неловкость: объём выполнения движений неполный, темп быстрый, движения  асинхронны. Способность к переключению затруднен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Речевая моторика: мимическая мускулатура развита слабо: артикуляционную позу длительно не удерживает, отмечаются сопутствующие движения. Язык в тонусе. Обильная саливация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Полиморфное нарушение звукопроизношения.                  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Звукослоговая структура слов грубо нарушена: «апета» - конфета.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Экспрессивная речь: объём активного словаря ниже возрастной нормы. Обобщающие понятия   сформированы частично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Грамматический строй речи на низком уровне: в речи грубые, стойкие аграмматизмы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Состояние связной речи на низком уровне: пользуется  простыми  фразами, состоящими из двух-трёх слов.  Темп речи быстрый, объём речевого дыхания недостаточный. Речь невнятная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родиагностирован учителем-дефектологом. Дано направление в ПНДО для уточнения образовательного маршрута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Дата 15 марта 20__г.        </w:t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/>
        <w:t>Учитель - логопед                        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/>
        <w:t>Заведующий ГБДОУ д/с №__                 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0T08:09:00Z</dcterms:created>
  <dc:creator>О</dc:creator>
  <dc:description/>
  <cp:keywords/>
  <dc:language>en-US</dc:language>
  <cp:lastModifiedBy>О</cp:lastModifiedBy>
  <dcterms:modified xsi:type="dcterms:W3CDTF">2020-08-30T08:43:00Z</dcterms:modified>
  <cp:revision>3</cp:revision>
  <dc:subject/>
  <dc:title/>
</cp:coreProperties>
</file>